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ge Empire Edito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t's about time someone made a fix to the gam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ave game format was mostly the same as Ultima VI.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minor changes with the main thing being the items list. Spea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, I only put in the first 255 items/icons. If there are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will tell you what the item # is for that unknown ite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/append it to the file. Read the u6edit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, the maximum hit points formula was changed and there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o magic. If you can use it, that stat is still on the editor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if the game never uses magic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if you don't know by now, the items with a lower case first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item. That means you can have more than one of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n you start playing the game, that area is saved in 'OBJBLKD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t filename when loading the editor. When you save your gam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the filename will change too. Just look at the most recent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objblkXX' file to find your inven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you have to at least save the game once after you've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cue Ra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