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 VI Character Editor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up by Rescue Ra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Alan Flynn for supplying me with his U6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ARNING! ** This editor will edit your stats and/or inventory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if you want to play withou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editor, you must place 'U6EDIT.EXE' and 'U6ITEMS.LST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ub-directory your saved game files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 BACKUP OF THE FILES 'OBJLIST' and 'OBJBLKCC' just in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complexity of the game's saved game format, the edi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capabilities. You can't add or delete new players or ite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user to input a new stat value. If the game doesn't work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editor and change it to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ill only load in the first 100 items of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range values for 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ranges from [1-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, dex, iq, magic pts, and hit pts range from [1-99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ranges from [1-9999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# of a certain item [1-255] (icons with a number below it in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trength (to print number correctly in the game) is 49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cursor keys to move the "-&gt;" pointer to select a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'return' and then input the new number (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righ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'ESC' to abort the edit and leave the stat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in a new # and press 'return' to edit th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editor doesn't edit your stat correctly, your inp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ditor will not cure you of 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only exchange an item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't exchange equipped items. Those have an "*"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't exchange carry bags, spellbooks, or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get all possible spells in the game, place the cursor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book in your inventory. Press 'return' and read the ms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per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increase the number of items (i.e. strands of spider silk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find it in the inventory list, and then press 'return'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see a list of items at the upper right window.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up or down until the item you want is highlighted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'return' and then input the # of items you want. The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exchange any item that doesn't have '-' or '*' on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overload your character with too many items. This will h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/her during combat. If you look at your inventory dur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ight you are carrying should be less than twice you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save, keep pressing 'ctrl-S' until the you see the "saving st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It saves the stats for only one edited 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highlighted window border is your current location in the editor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indow border of your character's stats is light brow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ere you are. The rest of the windows are dark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'ESC' at any time to either abort a selection or input or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ditor only works on one character at a time.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Shamino and go back to the main menu and edit Iolo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'ctrl-s' to save. Only Iolo's stats will be updated. Sh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ill have his old stats before you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may seem unclear but once you fiddle around with the editor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ang of it. It's not that great, but it should help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dire need of something. Also included in the selection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es for each shrine. I advise you not to get the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the shrine already and lost the rune somewhere. I haven'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at all except for moving one room out of Lord British's th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I can't say what's legal or not. I leave it up to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you re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adventuring! - Rescue Raider [P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At least now you can concentrate more on the game's intricat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gging for more gold and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have an item that is not on U6ITEMS.LST, the item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unknown' in your inventory. When you want to exchange this,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hibit you from doing so. There will also be a message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number for it. Write that number down. Run the game and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tems that character, who has the unknown item, has. Now,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6ITEMS.LST using any text editor. Search for the occurenc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you wrote down. If you can't find an item in the lis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'unknown' item (provided you only had one 'unknown' i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lay 'create an item' by going to the end of the U6ITEM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ppend the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  Item name, item #,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item name first, then the item # that you received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As for code: 10 = ordinary item, 1 = group item (whe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have more than one of it like reagents), 11 = carrying ba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can hold multiple items in. Use these numbers onl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save it and write it back to the 'savegame' directory.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gain and you'll see that you created a new i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n't create items at random. The game will might screw up.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f the editor doesn't recognize it and you have the item #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more than one unknown item. So there is a chan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he new item with the wrong item #. Just go back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6ITEMS.LST until you g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provided because I don't know all the possible and US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. A lot of the items are for the game's graphics like fl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 statues etc. You will also notice that you can't exchang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'unknown' one. (Let's not get too carried away, ok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 or problems, call Fungus Land, Roach Mo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y Gates or Rocky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