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 Flighting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d by: RaDiCaL [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7  : Play Fighters from World W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2  : Play Fighters from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  : Play Fighters from World W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4  : Play Fighters from World W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: 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: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1 : 1st Play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2 : 2nd Play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3 : Use Serial Port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4 : Com Port (for modem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-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    :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ter       : Selec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Screen : Toggle One Player/2 Player 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       : F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: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: Parameter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: Quit to Post-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: Switch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: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: Shoo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+ # : Raise/Lower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: View Pos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: View Enem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: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: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: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: Thrott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: Throttl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