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  �� � � ����</w:t>
      </w:r>
      <w:r>
        <w:rPr/>
        <w:t>SHADOWCASTER WALKTHROUGH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SHADOWCASTER SOLV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the gargoyle.  Right click the obelisk to the north. 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feline fighter, and the door will be unlo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get the wand of fire from the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door by right-clicking it, and go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the walking plants around.  After you kill on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up the float seed it leaves, you will need quite a bit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pen doors with just bars on them, the doo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ymbol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oor to the south 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the floating chest with either a wand of fire or shuriken if you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3-4 shots).  Get the silver triangle key from it and put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estal to move the throne.  Don't enter the teleportal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east through an openable door, and open a doo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yourself in a place full of mud, which will cause you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f you walk on it. To avoid that you must drop float see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dge.  You can go directly to the north (by building a bridge)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triple-fireball wand.  In the north-eastern corner of the mud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ance to the shooting heads.  Run through them, or try to snea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seems to be a certain pattern to doing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shoot, but since I am not totally sure, I cannot put it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huriken on the other side.  The shuriken is perhaps the most us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game.  Continue down that passage.  By the three fires shoo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ating symbols above the fires 6-7 times with the shuri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Once all three are destroyed, the fires will disappear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monsters.  Get the statue head in the south-western corner of th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teleportal you uncovered earlier. 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-sacks are pretty tough considering that you cannot use the c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loses life just by swimming.  Therefore, just run by them all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assage until you find the bob and pull it.  The leve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ed and the bats will no longer be able to ge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acktracking and enter the first passag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kull from the pedestal.  Now return to the main passage, 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skeleton room. Put the skull on the headless skele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come to life, so kill him.  This opened a new way to the n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.  Get the magical sword and Madrin Armour from the room bey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tatue head which lies in front of the teleportal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west, through the door.  From this area, head north, through an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teleporta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west.  In the first big room there will be a broken key on the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ick it up, you will be blocked off and surrounded by gobl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the stakes to recede and slaughter the gobl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the north-western part of this level (past the barbecued corp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rth-western chamber, you should find a way south, there in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 of that passage, you must recover statu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have 3 statu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orth-eastern part of the level.  It will be a big area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human, and swim to the islan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is divided into 4 parts, each part has a headless sta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4th head right besides the west sta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will be revealed.  G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trance, kill all the goblins and go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chest in the south-western part of the level for some po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a room with a river of goo and a row of statue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the flying symbol twice to create a bridge over goo, and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hrough the corridor, and kill the four-armed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(and only?) way is to get him stuck behind a corne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him with the shuriken, but he cannot or will not shoot you.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the shuriken takes extremely long, however.  Get the drago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hest to the north west of where the skeleton was.  Talk to obelisk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keleton for the pixie form and to unlock the door to the n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, go through 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ide rooms on this level (two east and two west)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re is a floating symbol.  Destroy all four of them by shoo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uriken.  The blue-robed monsters on this level take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so watch it.  After all four symbols are destroyed, a new 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to the north and another four-armed skeleton will b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kill him the same way as the previous one.  Enter the telep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the prisoner in the second cell.  Proceed down the hall until you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m with two doors.  Go through the unlocked door, and pull th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pposite door open.  Go through the now-un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rrel, you will have to change into the pixie to jump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forms seem not to fit). You will now be in a square ro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werewolves.  Go south and take the western fork. 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dor you will end up in a room with blue, floating eyeballs.  Pu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in the south-western corner of the room to raise the cage and ex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of armour.  If you want, you can get it, but you will los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in the process.  The blue clawed monsters here are pretty toug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shoot you unless you are totally exposed.  If you move beh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, and then slide out until you can shoot a shuriken at them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ventually defeat them.  Again, this takes a very long tim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east from the room.  Again, use the pixie to jump over the barrel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corridor and open the big doors to the east. 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get the frost wand and silver sword (optional).  Go nor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go west first, since at the end of the corridor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rmour.  The stairs in this area are useless since they l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e cellar which has absolutely no point to it.  Now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room which had the silver sword and go east this time.  Go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outh from where you appear and take the second right.  Open the bi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th of the huge throne room (eventually and after many f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and gazers) is a blue square which, if you stand on it for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full power, but this is optional.  Exit to the w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throne room.  Go north and down the stairs near the end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north door.  Go west from the square room. 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Werewolf King.  You must defeat him.  He has a strong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nly way is to get him stuck.  You might want to use some w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peed things up, since he takes a hell of a long time to kill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elisk tip and staff of power after he is dead.  Put the obelisk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elisk to get the Opsis form.  You can open the south-wester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p of power.  You can also destroy the chest for a light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un sword (for the pixie).  Open the northern door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sis form to fly over the fires.  Change back and kill yet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armed skeletons.  Open the door to the west.  Go north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 should be uncovered now, and one of the stumps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lisk.  Enter the teleport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big and useless.  The bombs strewn all over the plac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but they might be handy.  Head north from the start. 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 fork when the passage turns west.  When you end up in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 around a square in the middle, turn north.  Open the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ide of the square passage.  Turn east.  Follow the passag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.  Defeat the slaver with the mace.  Right click the ta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Life to restore it.  Enter the 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 the right wall, take the first right.  Right again and head south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chamber, head to the east and don't go north.  Keep going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d up in a passage which quickly goes north and then tur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.  Continue along this passage and open the door.  Ru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and fireball-shooting monsters (staying on the easter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ight help).  Head north and you will come to a run with green s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sis form and float to the west.  Open the door and grab the obel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from the ground.  Go back to the room with the sludge and flo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which opened to the north.  Replace the tip on the obelis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gman form and create a teleportal.  Ste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d your way back to the chamber with the teleportals. 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 from the start.  Take the third left until you reach a lake of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spikeballs there and fly over the acid northwards.  Ge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Exit the acid room to the west.  You should probably go we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d fly over the acid with the opsis form.  There is a sui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in the north-eastern corner of the big acid room, in a ch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ome in handy underwater.  Return to the little square room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ppeared after you exited the previous acid room.  Take the first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southwest in the big room there.  There is a trid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idor.  It is quite an awesome weapon since it has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.  Go back and this time go east from the big room which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dge monsters.  You will need to use the gate key you found earl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grate to the east.  Use the frogman form and dive in the wa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ottom of the height bars on the side of the 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ppear in a big square room with four exits.  Go nor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to a square room with a little unexplorable squa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rogman's electricity power to kill the manta ray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nd west again from the next room.  When that short corridor end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and go straight south all the way to the end of that long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side passages.  From the end of the corridor, head east, not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rridor to a small square room.  Head west and west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oom.  You will come to a room with a throne, two blue ss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ke-like creatures) and a crab monster.  The crab monster i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evel.  He is very tough so get him stuck around a corn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mp him off, look behind the throne and pick up the water tabl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the teleportal.  Enter the 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ater tablet from level 17 in the river of acid.  The ssair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ttack you.  Go west and right click the obelisk for ssair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make your way back to the room with the teleportals.  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north.  Take the west fork and keep going north until you find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in.  Attack the symbol on the chain with any weapon to ope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st.  At the end of that corridor, get obelisk tip. 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.  Go east.  Follow the corridor/rooms to the north (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ay to go).  Use flying creatures over the mud and lava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steam spouts.  Bump off the annoying monsters.  The pa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ast.  Keep following it.  Enter the first passage to the righ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eballs.  Follow the corridor to the end.  You will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in the south-eastern corner of the level.  Get two bould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put them into the middle north and south niches, one in each.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in that will appear.  Go to the east and enter the telepor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outh and follow the passage.  Head east and east again from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 You will come to a frog mouth on the wall.  Change into the Ca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xie) and cast a bug spell into the mouth.  Follow the passage n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ong, thick passage to the east, then south until you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ymore.  At that point, follow it north west.  Take the first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ast.  Go east from the small chamber you come to.  Follow corr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hourglass from chamber.  Return to thick main passage.  Fol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nd head south until you find yourself in the south wester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ourglass in the southern niche.  Put the obelisk t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level on the obelisk.  Get the form of Grost.  Using Grost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east and punch the eastern wall (the one made up of pebbles).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east.  In the northern corner of the room at the end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you will find a teleportal. 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, find your way back to the room with the teleportals. 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outh, then west, and then north.  Go east from the room with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rs and lake of blood.  Then east again from room with four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destals.  Go east immediately after the corridor opens into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oor to the north.  Go north and kill the lightning-shooting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with Grost).  Go west and south, pickup the blue bon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entral room with 3 pedestals and place the blue cryst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pedestal.  Dive anywhere in the blood river with the frogman for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ably from the room where the green gazers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the west into a room with many of those squids.  Go nor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oom and surface in the room to the n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with one of the flying creatures and kill the red heart on the cei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and get the red crystal which will now be there.  Dive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3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back to the river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room with the three pedestals.  Put the red crys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edestal.  Go north.  Take first right, follow the corrido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ns, then go west into a short corridor.  Get the stone sw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 Return to the main corridor.  Go north this time and go w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into the room with the stone knight.  You should definit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t here in order to minimize the damage from the fireballs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word to the stone knight (by right clicking with it on him). 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to the west.  Go in and get the flesh crystal.  Return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e pedestals and place the flesh crystal on the brown pede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ortal will appear. 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TE'S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Grost, and probably give him the Trident of Might from level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kill Veste's first form, you should wedge yourself into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him, so that you will be able to hit him even when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around by fireballs, etc., and he will not be able to push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his wizard form.  He has (I believe) 5 forms other than his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he will change into them randomly.  Of course, you have 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finally defeat him.  His forms are:Old Wizard, Green Ssair, Sla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, Four-armed skeleton, Underwater crab monster, the Werewol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a Gargoyle.  His last form is always the gargoy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tough, so you have to make sure you are wedged in pretty goo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se a lot of energy, even with Grost, so a quick healing with the pix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re fast enough) while he is changing forms could be crucial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goyle form is dead, you will get the endga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your grandpa has a claw for a hand! Woooo...scary stuff,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