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-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DISTRIBUTORS OF FREEWARE, SHAREWARE,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S AND OTHER SIMILAR SOFTWA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software including all enclosed files is protec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modify or alter parts or the entire software package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not  publish,  transfer,  or  otherwise  make  avail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 any  form, to anyone  without the prior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(Michael Schwen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only  free  to  use,  copy  and  distribute 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commercial  use,  if  no  fee  is  charged for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(e.g. disks,  streamer tapes, CD-ROMs  ...) or porto  a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software  package  including  all  files  listed 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cking.lst' remains  unmodified or unchanged in any other wa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hibited  to  give  away  this  software  as  a  free 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 matter with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author is interested  in the publication of his 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(or private)  distributors, e.g. by  adding it to 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r putting  it on CD-ROMs.   Certainly this requires 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the author as already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s, companies and private distributors  who like to aquire righ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 or even  exclusive rights  in further  progra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 +49-(0)4542-7194,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 3schwend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