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DPLAY v1.20       Copyright (C) 1993,94 Michael Schwen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emulates  the Sound  Interface Device  chip (SID  6581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10  CPU  of  the  Commodore  C64  on  the  PC. Therefore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those  fragments  of  C64  machine  code which produce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. The idea for SIDPLAY is based on the Amiga product "The 100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C64 game-tunes" and  its follower "PlaySid" by 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n B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700 different tunes  should be available in several 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usics  from  the  Commodore  64  are  still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owners.   That is  the reason  why this 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any  tunes  (except  the  included  demonstration  soun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fatech )  though many  of them  are almost  10 years  old by now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ing them  is more  likely to  act as  advertising than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.   Please  refer  to  the  file  'sidplay.fa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about distribution sites for SIDPLAY, C64 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s CARDWARE. That means, if you like this program you must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 postcard so  that I  can see  how much  SIDPLAY is us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This also helps me getting motivated in programming upgra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productions.  If you  have any  comments, bug  reports, hel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 feel  free to  contact me.  You will  find my  addres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(sidplay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 (.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IDPLAY archive sidpl120.zip should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exe          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doc          ;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faq</w:t>
        <w:tab/>
        <w:tab/>
        <w:t>;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rev          ;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  <w:tab/>
        <w:tab/>
        <w:t>;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esmich.doc </w:t>
        <w:tab/>
        <w:t>; software license agreement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2sid.exe         ; converts any .INF(O)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ory to .S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.bat</w:t>
        <w:tab/>
        <w:tab/>
        <w:t>; batch to run sidplay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EL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 CURSOR  KEYS, PAGE UP/DOWN   and RETURN to select  a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window. ESCAPE quits the program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OUND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 - replay previous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- replay next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   - enter four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 - enable two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returns back to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quits back to DO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ast forward mode starts/ends after a short del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technical problems if the mixing buffer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et the mixing buffer size with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provides  optional command  line parameters.   These can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  achieve better  sound quality,  faster key-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override the Soundblaster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&lt;Hz&gt; sets the sample mixing frequency (i.e. 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where &lt;Hz&gt; is a frequency between 8000 and 45891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length&gt; sets the amount of bytes to be processed till nex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s (value between 1024 and 65530 pos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mall buffer results in faster key-interrupt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useful for switching through plenty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enables a special non-realtime SID register view mode (486DX-3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BEWARE !!! This option  doesn't make much sense, but needs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xplanation. Setting this switch forces SIDPLAY to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ing routine of all (!)  musics with 60 Hz, like 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interrupt of a NTSC based machine would do. 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rong  speed, because most of  the games for the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esigned for  the PAL based  machines of the 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either been NTSC-fixed or use timer-interrupt 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do not differ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merican, canadian or japanese  users think a music is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 slow  in  comparison  to  the  C64,  this  is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game/intro/demo on the C64 calls its music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 the  vertical  blanking  interrupt  (VBI) instead of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Due to the fact that PAL based screens (TV, 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re  able to  display more  lines of  pixels than 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es,  the NTSC  screen refresh  rate (60  Hz) is 1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the PAL (50 Hz) one.  Therefore the VBI driven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called more often on NTSC based machines, thu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alsification  of  the  originally  intended music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user think it would b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like  the tunes to be  played too fast (NTSC)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TSC-mode,  but DON'T  think you  have to  enable it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PLAY replay all sounds in the proper speed. You shoul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that  SIDPLAY replays  all sounds  like intend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if a game and its music were designed for a NT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t should be played with 60 Hz without  the /n op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SPEED  entry in the  description file to  60 H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 following   parameters only  if the   SB auto-detection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haven't set the BLAST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&lt;port&gt; where &lt;port&gt; is the base port address of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&lt;dma&gt;  where &lt;dma&gt; is the DMA channel used by you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&lt;irq&gt;  where &lt;irq&gt; is the interrupt line used by your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IDPLAY /p220 /i7 /d1  (=Soundblaster factor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ID DESCRIPTION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 files that  should be  available for  this utility 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Amiga  product are  binary code  and data  file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directly from the C64.   Both the C64 and this emulator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about  the memory location,  the number of 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 the  starting  address  of  the  executable  code.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hould be delivered in form of info files togeth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data files.   This utility uses  special .SID ASCII-text 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ndles the Amiga infos (.IN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ID-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n EXAMPLE.SID description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2AF0,3002,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1993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ext is only to identify the type of file (the .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may not b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adaddress&gt; is the address to load the .DAT file at (0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in original C64 format, i.e. the first two byt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oadaddress (lo/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itaddress&gt; is the start address of a subroutine that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nd using the 6510 accumulator as song numb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layaddress&gt; is the start address of a subroutine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quently by interrupt to produce a continuou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ress is a 16-bit hexadecimal effective C64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&lt;total&gt;,[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al&gt; is the decimal number of tunes/sounds that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using the init-subroutine (minim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&gt; default=1, is the decimal number of the tun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automatically after selecting a .DAT file (lowest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 is a hexadecimal number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speed of each tune/sound. For each tune/sound a bit i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bit 0 for tune 1, bit 1 for tune 2 and so on. A 0 b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the play-subroutine is called 50 Hz and a 1 bit mean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which is indicated by the CIA Timer A (DC04/05) (default 6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SPEED=0  replays every tune at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SPEED=1F replays tunes 1-5 (accumulator 0-4) at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and tunes 6-8 (a 5-7) at 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ame of music/tune&gt;       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&lt;name of author/composer&gt;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&lt;year/name of copyright owner/company&gt;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valid and illegal 6502/6510 instructions (part 1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realtime envelope and waveform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carrier-modulator ring modulation and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CIA 6526 Timer-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either on PAL or NTSC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ing use of full 64K C64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volume samples' (AMIGA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Galway-Noise' (AMIGA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Pro AudioSpectrum, PAS Plus and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Soundblaster or Soundblaster Pro compatibl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ing samples in 8-bit mode at up t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times and four times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single music files with PlaySID-header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nondefined 6502/6510 codes 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all reprogrammed C64 sample routines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6-bit sampl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p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phical playback routines, equ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ke box list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er code + fixed bugs (m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e-mail:  3schwend@rzdspc5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normal mail:    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elephone:        +49-(0)4542-7194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tings and thank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rsten John (for lending me his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rother Wolfgang "release it !!!" (for C64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Higa and Steven Eckwielen (for providing SB docs and FTP-sit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o Meyer and his SB 2.0 (for revealing a very lam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ns "it just won't work" Wiedemann (for the first SB Pr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L. and Oliver E. (for spreading the beta and first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Buckingham (for putting it on FTP-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as Schildbach (for PlaySid news reports and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ens Fransson (for PD mailbox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ffan Henke and John Dijkman (for various mailbox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irk and H�kan Sundell (for PlaySid 3.0 and fake samp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 Jos, Jochen, Brad, Patrick, Derek, Otto, D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all the people on Internet who helped me collec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programming information and to all the SIDPLA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moral support and bug reports (keep on writing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shouldn't read this file any longer. Start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joy the good old Commodore 64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