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F�R ANBIETER VON FREEWARE, SHAREWARE,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 UND SONSTIGER �HNLICHER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Software,  einschlie�lich  allen  dazugeh�rigen  Dateien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heberrechtlich gesch�tzt.   Sie unterliegt  international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ge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ausdr�cklich  untersagt ohne vorherige  schriftliche Ein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utors (Michael  Schwendt), diese Software  ganz oder teilweis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p�nglicher  oder  abge�nderter  Form,   oder  zusammen  mit  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zu verkaufen oder  zu verbreiten, wenn beim  Vertrieb Geb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 f�r   Porto-,   Kopier-,   Verpackungskosten   oder  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etten, CD-ROMs, Streamer-Tapes ...),  erhoben werden oder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reitung zwar  kostenlos, aber  mit anderen  kommerziellen Abs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als kostenloses Werbegeschenk,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breitung  in Form  freien Kopierens  ist vom  Autor nur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f�r  den Erhalt  der Software  keine Geb�hren  irgendeiner 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gestellt werden und die Software in ihrer urspr�nglich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len in der  Datei 'contents.lst' aufgef�hrten Dateien 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sofern nicht anderweitige Vereinbarungen mit dem Autor  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.   Inbesondere   bedeutet  dies,  da�   die  Software  nur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er�ndertes Archiv kopier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Autor  ist  dennoch  daran  interessiert, da� seine Programm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  (und  private)  Anbieter  von Software weit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�nglich  gemacht  werden,  z.B.  durch  Aufnahme  in  eine Fre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lung  oder  Verbreitung  auf  CDs.  Es  soll  nochmals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 hingewiesen werden, da� dieses nur mit vorheriger  schrif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s Autors erfolg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en,  die   Vermarktungsrechte  f�r   dieses  Programm   oder 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klusivrechte f�r zuk�nftige  Programme erwerben wollen,  sind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zlichst aufgefordert, sich an den Autor zu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nschrift: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fon:  +49-(0)4542-7194, nach 18:00 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3schwend@rzdspc5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