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-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DISTRIBUTORS OF FREEWARE, SHAREWARE, PUBLIC DOMAI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S AND OTHER SIMILAR SOFTWA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iece of software including all enclosed files is protect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modify or alter parts or the entire software package 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 not  publish,  transfer,  or  otherwise  make  availabl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in any  form, to anyone  without the prior 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(Michael Schwend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re  only  free  to  use,  copy  and  distribute 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commercial  use,  if  no  fee  is  charged for copying,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(e.g. disks,  streamer tapes, CD-ROMs  ...) or porto  an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he  software  package  including  all  files  listed  in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ntents.lst' remains unmodified or unchanged in any other way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hibited  to  give  away  this  software  as  a  free  sa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ion matter with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the author is interested  in the publication of his 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(or private)  distributors, e.g. by  adding it to 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or putting  it on CD-ROMs.   Certainly this requires 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ermission from the author as already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ms, companies and private distributors  who like to aquire righ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 or even  exclusive rights  in further  programs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address:  Michael Schw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der Wallpfor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3879 Moel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:  +49-(0)4542-7194, after 18:00 C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 3schwend@rzdspc5.informatik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