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64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licensed version, the shareware version contains two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can control your games only with the keyboard, so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external analog or digital joysticks. Second, the comfor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ptions in the emulation are disabled. Thus you can onl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lready located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full version can be ordered with the order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Its costs depend on the configuration you want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the following text through first, so that you also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ble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t is impossible to read 1541 disks in the 5.25" driv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. In order to get your C64 programs to the emulator, you will need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128 with a disk drive and the PC64 cable. You can either or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PC64 or build it yourself following the connection dia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or in th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loned and started the server program L64 on the C64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C64 disk drives directly from the emulator. It works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than copying from a network disk drive in Windows File manag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you can make 1:1 copies of whole single sided disks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1541, 1570 or 1571 disk drive. The built-in fastloader will do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inute and 4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e PC64 cable is not compatible with the X1541 cabl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adapter or with the C64Alive cable. But you can import files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PC64 that are already stored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s it with joystic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have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already have a Game port card and an analog joystick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ers. Then you can use it in PC64 without problem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buy any further adapter. The same appli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o-find digital IBM joysticks, which actually also produce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. The joystick won't slow down the emulation like in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2, which didn't access the hardwar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have no Game port card and do not want to install any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Or you want to play on your laptop. Or the IBM joysticks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for you or not stable enough. In this case you can conn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igital C64 joystick to the PC by ordering the Alternativ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or or by building it yourself. But this will only work with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, you cannot control normal PC gam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Alphey              Internet: R.Alphey@dce.vic.gov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9 Punt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mond, Victoria, 3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 and Switzerland (German 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Lorenz             Internet: 100112.22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dekarst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1187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nbach            Phone:    +49-9172-2885 from 10:00 to 2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                              except Sundays, Germ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 Drude                   Internet: 71450.72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Belle Circle                      teddrude@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ison AL 35758            Phone:    (205) 730-8990 (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                                 (205) 461-7221 (nig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re searching for people who want to distribute Personal C64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ies. This includes also printing the manual and building the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Wolfgang Lorenz 100112.220@compuserve.com for more 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alia (prices not calculated yet, please contact R.Alphey@dce.vic.gov.a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ell Alp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9 Punt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mond, Victoria, 3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by I order the full version of Personal C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rogram plus 100 games on two 3.5" disks         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st for manual, equals onlin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User's manual with 155 pages: Installation,      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, Command Reference, Tips and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,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st for cables, home-making according t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i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C64 cable for file transfer LPT - Userport (2,5 m)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lternative joystick adaptor for a digital C64   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on LPTx, ideal for Lap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X1541 cable plus shareware transfer programs, not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supported in PC64 1.x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price (includes shipping and value added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ducts will be shipped by Cash on Delivery.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and 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, Austria and Switzerland (German 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Lo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dekarst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91187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bestelle ich die Vollversion von Personal C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rogramm plus 100 Spiele auf zwei Disketten 3.5"      DM  4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preis fr Handbuch, entpricht Online-Hilfe plus Einfu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Referenzhandbuch mit 160 Seiten: Installation,        DM  15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, Befehlsreferenz, Tips und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,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preise fr Kabel, Selbstbau nach Online-Hilf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C64-Kabel fr Dateitransfer LPT - Userport (2,5 m)   DM  2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C64-Kabel mit Joystickanschlus fr einen digitalen   DM  35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64-Joystick, Steuerleitungen in Open-Collec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lternativer Joystickadapter fr Schnittstellen       DM  17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Open-Collector-Steuerleitungen, z.B. Lap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X1541-Kabel plus Shareware-Kopierprogramme, wird      DM  1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C64 1.x noch nicht direkt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preis (enthaelt Versand und 15% Mehrwertsteuer)   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und Schweiz je nach Gewicht DM 14,50 bis DM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,50 Aufpreis, Schweiz - dt. MWSt + landesbliche MW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eferung erfolgt per Nachnahme. Meine Adress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nter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(prices not calculated yet, please contact teddrude@delphi.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 D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Bell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ison AL 35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by I order the full version of Personal C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rogram plus 100 games on two 3.5" disks         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st for manual, equals onlin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User's manual with 155 pages: Installation,      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, Command Reference, Tips and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,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st for cables, home-making according t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i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PC64 cable for file transfer LPT - Userport (2,5 m)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lternative joystick adaptor for a digital C64   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on LPTx, ideal for Lap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X1541 cable plus shareware transfer programs, not       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supported in PC64 1.x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price (includes shipping and value added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ducts will be shipped by Cash on Delivery.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and 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