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DOOM v1.22 By Dionysos / SWAM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DOOM II by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info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OOM is a program that can help you setting up a NetDOOM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you have to go through a lot of talk with the other play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right and even then you might have problems starting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with SyncDOOM you will never have any problems starting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OOM will syncronize your computers and the inform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OM correctly every time, this is done by letting SyncDOO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are about to enter the DOOM game, that way the different 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DOOM can talk to each other through IPX and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s requested a program featuring the game setu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rogram, SyncDOOM. That's why I have included a small bonu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etup, it will let you setup a singleplayer DOOM game, using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options as SyncDOOM, it is a standalone progra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ync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SyncDOOM you hopefully got a new IPXSETUP.EX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 that will by pass the anoying "Hit Enter to contin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en using external pwad files in a net game. This new ipx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for SyncDOOM, but it is nicer not having to hit that enterk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Setup takes care of the "Hit enter" message in singleplay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 enter into the keystack before starting DOOM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yncDOOM you must copy it to your DOOM II directory and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YNCDOOM.EXE, this file will spaw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: Just in case it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.BAT        : The batch file that you must run to use Sync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DOOM.DOC  : Yep, yer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DOOM.INI  : The config file, readable by the naked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.GRP     : Some info o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game of NetDOOM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DOOM      : The response file with info for IP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tributing SyncDOOM you can delete all other files than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_ID.DIZ if you pack it and upload it on s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OOM needs IPX to be installed before it will run, but hey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OM, SyncDOOM uses IPX to syncronize the info on the differ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hoosing PWAD files to use, or players to enter a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file/player on/off with space and accept the list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SyncDOOM you will be asked to enter your name (handl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choose a name that others know you by and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by someone already, as that name is what is us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different users and others would probably like to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en you try to join their game or when you star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be prompted for your PWAD directory, don't sweat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later, using a texteditor on the SyncDO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down a shift key when starting SyncDOOM you will reset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e prompted for a handle, just like the first time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SyncDOOM (using the SD.BAT file)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s currently beening created, this list might not b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but after about 5 secs it sh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browse the list until you see a game you'd lik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 of the game are shown to the left of the menu box 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comment is shown in the bottom of the screen. When you fi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simply hit &lt;ENTER&gt; and if you have all the needed P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OOM will start sending requests to the maker of the game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, all you can do now is wait, either you will be acce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r you will be thrown off when the others start or when the ma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oughts and cancel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all the shots on a game you can hit inse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, then you will be precented with a nice little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, you move from menuitem to menuitem with the arrowkeys and u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vailable options, when all the options has been en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the setup in your .INI file as the default for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nd/or start adverticing your game to the others on the n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te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dverticing you will get a list of people that would lik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you can move up and down the list and choose wich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 the game, you toggle the status of a player wit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external PWAD files you will see both the filename and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DOS file description, the filename and the comment are sepper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 (+) or a minus (-) the the plus means that a textfile is prec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means that it is not. This textfile must have the same name as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with the .TX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textfile, if any, hit L. To edit the description, simply hi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timer will be set to OFF if cooperative mode is chos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ooked up, DOOM II will ignore the exit timer if not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cnical stuff 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can I say this is not the final version, but a beta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 ok, but there are some "cosmetic" bugs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bugs but ya'll have to live with them untill I fi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OOM will only work on one netsegmen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yncDOOM and DOOMSetup will push an Enter into to keystack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ying "Hit enter" sign as DOOM starts when using external Pwad fil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TUP.EXE clears the keyboard buffer before starting DOOM so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enter when you start a netDOOM game with external wad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al version of IPXSETUP.EXE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a perverted textmode and some vga cards / monitors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it is mostly _OLD_ or incompatible equipment that will screw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 error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one (1) socket for all SyncDOOM trafic, I took that sock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 chat program from Novell, so I guess that no one will ever miss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yncDOOM signs all packets before sending them, so SyncDOO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winslow pro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a winslow style .INI, I really like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, they are incredibly easy to work with when you are coding,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is the only good thing about win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WER TO DOS! bye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problems at all please contact SWAMP, so that we ma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the DM parameter in the .INI file is construc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: Deathmatch       \ set both to get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 Deathmatch 2.0   / set none to get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 Respaw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Fa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one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s and hellos 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s from DO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 / Bonz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/ 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/ Bonz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corpion / Bonz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eel /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: Thanx for making DOOM II so easy to use/setu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gic / COMPLEX - "Play (Net)DOOM and become a cyboman"... Y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 for SyncDOOM 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people who worked on Sync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e                          : Dionysos /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graphics / some design       : Slayer /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(Black/White SWAMP logo) : Solon /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nt is a badly mangled version of swampv10.cpi by S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the �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/ Disclaimer 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MSetup and IpxSetup a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DOOM &amp; DOOMSetup are entirely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Setup was made with the original C scource code, wich I assume i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OOM is Shareware, that means that it is mine(!) and you cannot se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are allowed to give it away, copy and spread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long as no one pays any money for this fine program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PD and ShareWare CD-ROMs, where people does not pay for SyncDOO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whol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panies decides to use this program on their CD's or the lik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about it, the fee for using our program(s) on a CD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ncDOOM isn't the money maker on the CD you can press it before te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get a copy, but if you would like to make money off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contact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some stoopid american gets a hold of this program and 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t high speed in his oldsmobile and descides to fry his 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, I have to write this crap: THERE IS NO WARRENTY OF ANY KI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ke NO responsibility for any damages caused by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matter, so don't come crying to me if you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NASA or something 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ing 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ly allowed to use SyncDOOM for 6 months before regist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not sue you if you "start" using SyncDOOM once a month thoug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10 (5� for the UK, 50 DKr for d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lt;---------------------8&lt;---------------------8&lt;---------------------8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send $10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send an additional $4+HD to get the newest vers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yncDDOM rulez, but I am too poor to pa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yncDOOM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:   [   ]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:   [ ]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:   [ ]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oundboard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: [ ] Gravis UltraSound (classic)        [ ]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GUS MAX                            [ ] 76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WE 32                             [ ]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ShitBlaster                        [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tate your opin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us what to change/ what you would like to se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d this form to one of the addresses stated in the SWAMP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lt;---------------------8&lt;---------------------8&lt;---------------------8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a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anish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ravelers cheque (euro che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ything else than plastic (Money order/Girls/Computers/RAM/cofee m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ash if you're tou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resses are listed in the SWAMP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ng this program will get you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will get lifetime registration of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Sync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will no longer be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will get the right to complain 'bou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will make us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You will get the newest version of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Only if you send a return envelope a 1.44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 (20 DKr for danes) for handling/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features 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few of the things that will happen to SyncDOOM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hatter, so you'll have a chance to discus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run across segments. (using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doing this sucks on big networks, sorry you 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IPX copy mode so that the needed PWAD files can automatic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do no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any suggestions for improving SyncDOOM, please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 You'll find the adresses in the SWAMP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onysos / SWAMP 1995 -&gt; Don't DOOM an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