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[!]======================================================================[!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in Engineer Quick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d up by: RaDiCaL [Ci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[!]======================================================================[!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: Full Scree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: Remove Wreckage after Train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: Change 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: Repair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: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: Add a Extra Day to Make Deliv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: Stop/Start All Tr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: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: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: A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: Reverse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: Start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: Slow Down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: Speed Up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: Switch 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: Zoom View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 : Zoom Vi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: Show Trai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: Show Trains'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: Unload (Pi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: Load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: Us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  : Use 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: Use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: Quit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: S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[!]======================================================================[!]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