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TFX - Basic Control Summa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typed by Mark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s, dives and banks are done with either a mouse, joystick o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s used to increase thrust, and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crease 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(All three aircraft flown in TFX are powered by two eng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+ key to increas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- key to decreas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[ key to ignite or shut down Eng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] key to ignite or shut down Eng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BURNERS Just the thing for an instant burst of speed.  The Euro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 and the F-22 Superstar have 4 stages of afterburn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-117A has NONE!  These suck the fuel so use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* on the numeric keypad to increase afterburner 1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- on the numeric keypad to decrease afterburner 1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/ on the numeric keypad to turn off the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 Once the AutoPilot is on there are 4 stag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 to toggle AutoPilo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7 for AutoPilot mode 1  Locks in on nex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8 for AutoPilot mode 2  Locks in CURRENT heading, altitud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9 for AutoPilot mode 3  Locks in on aircraft you have locked o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0 for AutoPilot mode 4  Locks throttle - you still fly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LAND  Sit backand enjoy the 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LT+L to engage Auto La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RECOVERY BUTTON  Have you lost total control of your aircraft?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the ground at Mach 2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TAB key to activate the computer controlle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computer will do its BEST to keep you in the 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G to toggle Landing Gea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W to toggle Wheel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B to toggle Air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LT+B to deploy Brake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L-SHIFT+B to release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H to lower/raise Arrester Hook  (Carrier/Emergency landing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 UP DISPLAY -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+H toggles the HU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OCK  You can track up to 10 targe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C key to toggle the lock betwee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M key to toggle the MAP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- enem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/white flashing - authorized enemy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- mobile surfac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- friendl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- friendly surfac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/white flashing - runway selected f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unction Displays - MFD  Each aircraft has 3 MFD's with vario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1 Key to cycle through M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2 Key to cycle through M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3 Key to cycle through MF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N key to toggle target views (accessed through M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R key to toggle Radar ranges from 50/30/10/2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ot - Hostil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quare - locked hostil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dot - friendl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lashing diamond - airborn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flashing diamond - friendly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To-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ot - Hostile mobile surfac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lashing diamond - airborn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lashing dot - SAM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dot - Friendly surfac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WACS, control towers, other pilots and your onboard compu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y valuable messages.  Take note of what'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L to repeat the Last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NIGHT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L-SHIFT+N to toggle Night V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ENTER to select air-to-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ENTER again to switch between different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BACKSPACE to select air-to-grou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R-CTRL to select cannons (and change HUD to navig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SPACEBAR to fir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TARGET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Z to activa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rrow keys to mov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&lt; to zoom in and &gt; to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Z key when target is shown inside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X key to break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ny function (view) key to see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INS to release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DEL to release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E to release ECM (Electronic Counter Meas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S to activate Stealth Mode (receives but does NOT emit any sig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ESC key TWICE to eject from your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LT+J to jettison fuel tanks and air-to-grou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' to open refuel access for in-flight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LT+W for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P to PAUSE the action -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` above the TAB key to call up the Preferen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L-ALT+V to toggle video recor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 to toggle Accelerated Time for lengthy boring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L-SHIFT+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iews from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ixed forward with fu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- moves cockp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- moves cock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Left 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Right 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Beh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-SHIFT+F1 for front view without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ckpit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for Virtual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-SHIFT plus any cursor keys to look around cock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to toggle flight detai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fly-by view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View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a second time to pull camera back.  Now you can pan around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R-SHIFT while pressing any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pan around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to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to rotate view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to rotate view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to follow cannon fire or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TWICE for an infrared missile's-ey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views both your enemy and your aircraft on the same screen -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shows external view of your current target.  This view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way or carrier during ILS landings and in-flight 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ill be enough to get most novices off the ground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through the entire game.  While this text file only gives th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p to you to use them properly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