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he TMB after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follow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 of the TMB, please send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or cashier's check for $20.00 U.S. funds,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. This will cover the cost of a lot of us putting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the amount of money put into the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, you will recieve updates and n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 of TMB put out, and will also recieve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s when T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form, and return it to the 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,_____                 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 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           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-____       Phone: (xxx)xxx-xxxx       [   ]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y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I Will call the Support BBS and download it. (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                Los Luna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 268-8502                           (505) 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K - 2.4K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atche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884-4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