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Legend of Myra interactive TSR trainer example documentation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 describes the interactive trainer keys - for use with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ption interactive trainer.  Interactive trainer keys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 Add one red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 Add one green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 Add one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 Add one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 Add one flame thr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 Add one 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 Transform into green m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 Add one mor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 Boost up your current time to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 Jump to the next level -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LOMT-TSR.COM to install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er will notify you if any loading error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might note - when you select more lives with the F8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will not be updated on the screen, but will be in memory, a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die, the real amount will be displayed on the screen.  (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trace through and find out what byte update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options, when selected, are updated insta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included a nice level jump - cleanly into the next level,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he F7 option, - turn into a green moster, you'll la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bout 30 seconds, then the game will turn you back to the rabb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ce you're that monster, you can break through ro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keyboard configuration comes pre-configur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fine the game's keys, then use the config program. 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ign any keys to the FUNCTION keys - since when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, it is configur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r. Detergent / UNT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