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 - HackStop - Release Notes/History -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(DD.MM.YY)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3000                 MutaEngine III ad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      2142                 Reloc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2001                 EXE Encryption, Win95 protector/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1999                 - more CUP386 ant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gametool macro from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S segment fake for generic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22-March-97             Fixed some macros which hang protected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U 1.666                    Added new macros against patched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UP 0.6.7                    versions, Win-Ice and Windows-95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n-Ice, Win-Debug           Added an Anti-Gamebuster macro.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UPC 1.06�1,2                 emulator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pack/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mebusters                  My Email adress rar@fh-albsig.de see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er be valid. As soon as possibl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sh the new one. Meanwhile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y Fido-account vi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03.01.97                Added anti KillHS Code. Added anti HS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. Checksum over the anti-intru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in the EXE envelope. Added UPC 1.04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4, xcom 0.10           Added unpHS as well as generic un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 4.12�                     detection (should work with Ghost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00                    unpacker too &lt;eg&gt;). Checksum ov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up 0.64, iup 0.64/ss         code in the EXE envelope added. Add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0.0x                   code for CUP/386 and Soft-Ice (thx 2 Ka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5                      Enhanced the existing anti Soft-Ic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kProt                       Enhanced the function in fake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30                     COM unpackers which are set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/386 3.2  (/1,/3,/7)       breakpoints on write/read/exec cs: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1.00/UCF,1.0x,1.1      Fixed the stack in the COM envelope (th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3.00                 Kaot, Ghostbuster &amp; Rand0m). Added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megalamer 0.01�            encryption keys. Added a few tu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00/NOPS                intro... changed one HLL macro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EXE 1.00/NOPS             UPC 1.05. Added an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 95                    triggers Turbo-Debugger 4.0 to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generic CUP 386/3.2 and TR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Soft-Ice)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in COM2EXE (min/ma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cation) - credits: Ka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jump in the COM envelop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p for generic unpackers like un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to be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S/2, Win-95 and Win-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REDUCTION, SEE REGISTER.DO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27.06.96                Changed the return statement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 Fixed a bug in the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routine.  Added "fuck up's" for unHS (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21                     and xHS (Riddler).  Fixed a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3.0b/7                unHS uses in EXE files.  Adde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3                      encryption layer around the COM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2.2                  Added a fifth encryption lay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                 EXE envelope!  COM &amp; EXE: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tract 1.51a                 Anti-Intruder code out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HS 1.30                      layer into a own encrypted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10                     Added two NEW Soft-Ice antidebugger t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(by ROSE :)         Stronger keyboard traps added.  Added 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brandmarking at the end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 Added HSFAQENG.DOC...  Adde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ing over the text in COM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entrypoint 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option: -i for intro/greet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ith read-only files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Marx. New option: -k (kill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nti SnapShot 2.2, CUP386/3.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C 1.03 t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24.03.96                The EXE decryptor is now much mor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ck, because it's not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breakpoints/ints! Enhanced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 for checksums: Andreas Ma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new antidebugger macro which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generic unpackers.  Added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ls generic unpackers like SnapSho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and Text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FAQGER.DOC.  Enhanced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debugger trap.  EXE envelo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bit smaller and decryp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faster. COM &amp; EXE envelope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breakpoints or 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ryp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01.12.95                Added a version marker to the COM &amp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(see HS.DOC). Added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ion to the EXE and CO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't' flag which TBSCAN 6.38++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hackstopped EXE files. Added HSFAQG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3.09.95                Minor changes, the most visible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Tested with more than 20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ack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pha-1                    COM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6.95                debuggers as well as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dded one mo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er. Enhance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ers as well as for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ll code of the H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cured with checksums.  Ad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encryption layers to the H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"memory encryption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x    Summer 95               Internal releas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25.04.95                Released on SimTel... worldwide!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COS THESE GUYS THINK THAT SOME D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 THEIR VIRUSES WITH HA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_B2 04.04.95                Added another protected mode debugg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OM and EXE envelopes. Jump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_B1 08.03.95                First Beta release, added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protected mode debugge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   15.02.95                Fixed a bug in protected ex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s them to hang on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ed with UNP 4.10 and UX 0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    08.02.95                First national release (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.7  06.02.95                First international release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31.01.95                Added three debugger traps to H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because some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two bytes to relocate prob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dced encryption. Tested with o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25.01.95                Added command line parameters.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 files (see options -b and -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Stopped EXE files now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DOS 2.x was found and abort. The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decryptors are now encrypt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19.01.95                HS now creates backup files. Enhanc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 tricks against runti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   11.01.95                Added encryption to the COM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3    02.01.95                Detection of linear executab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of the exe-header. Beta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   21.12.94                Detection of Windows &amp; OS/2 fil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k allocation fixed. Stil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    15.12.94                First public release of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.x  July 94 - Dec. 94       Beta versions for friends an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 Should not be found in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  should be better: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=0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