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el-GR"/>
        </w:rPr>
      </w:pPr>
      <w:r>
        <w:rPr>
          <w:rFonts w:eastAsia="Arial" w:cs="Arial" w:ascii="Arial" w:hAnsi="Arial"/>
          <w:b/>
          <w:bCs/>
          <w:lang w:val="el-G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b/>
          <w:bCs/>
          <w:sz w:val="24"/>
          <w:szCs w:val="24"/>
          <w:lang w:val="el-GR"/>
        </w:rPr>
        <w:t>Mover95 v2.0 fόr Windows95</w:t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b/>
          <w:bCs/>
          <w:lang w:val="el-GR"/>
        </w:rPr>
        <w:t>Copyright (c) 1995 by Software Innovations</w:t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el-GR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  <w:lang w:val="el-GR"/>
        </w:rPr>
        <w:t>Willkommen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el-GR"/>
        </w:rPr>
      </w:pPr>
      <w:r>
        <w:rPr>
          <w:rFonts w:eastAsia="Arial" w:cs="Arial" w:ascii="Arial" w:hAnsi="Arial"/>
          <w:sz w:val="24"/>
          <w:szCs w:val="24"/>
          <w:lang w:val="el-G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  <w:t>Willkommen beim Mover95. Dieses ultimative Utility verschiebt Anwendungen in neue Verzeichnisse oder Laufwerke und passt dabei auch alle entsprechenden Konfigurationsdateien wie Shortcuts, AUTOXEC.BAT, CONGIG.SYS etc. den neuen</w:t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  <w:t>Verzeichnissen an.</w:t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  <w:lang w:val="el-GR"/>
        </w:rPr>
        <w:t>Warum Mover95 ?</w:t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  <w:t>Die meisten Anwender haben mehr als eine Festplatte in ihrem Rechner installiert. Sehr oft besteht jedoch die Notwendigkeit, vorhandene Installationen umzugruppieren, damit weitere Anwendungen installiert werden kφnnen.</w:t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  <w:t>Benutzen Sie einen typischen UnInstaller, dann kφnnen Sie in der Regel nur eine Application nach der nδchsten in andere Verzeichnisse ( oder Laufwerke ) verschieben. Voraussetzung hierfόr ist meistens, daα die zu verschiebenden Applicationen 'unter der Aufsicht' Ihres UnInstallers installiert wurden.</w:t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  <w:t>Mover95 ist dazu in der Lage, ganze Verzeichnisse zu verschieben. Diese Verzeichnisse kφnnen durchaus mehrere Applicationen enthalten, wie z.B. MS Office, Corel Draw, Visuall C++ etc. Sie kφnnen so spielend mehrere hundert Megabytes verschieben, ohne sich den Kopf όber irgendwelche Shortcuts oder INI-Dateien zu zerbrechen.</w:t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  <w:t>Sogar das Windows95-Verzeichnis lδίt sich mit Mover95 verschieben ! Ein einziges kleines Problem besteht in der vorliegenden Version: Wenn CorelDraw6 in einanderes Verzeichnis (oder Laufwerk ) verschoben wird, muα es vor dem Deinstallieren in das ursprόngliche Verzeichnis zurόck verschoben werden. Das kφnnen Sie aber bequem mit dem Undo-Lgbuch des Mover95 erledigen.</w:t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  <w:lang w:val="el-GR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  <w:lang w:val="el-GR"/>
        </w:rPr>
        <w:t>Wie kann man Mover95 registrieren ?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  <w:lang w:val="el-GR"/>
        </w:rPr>
      </w:pPr>
      <w:r>
        <w:rPr>
          <w:rFonts w:eastAsia="Arial" w:cs="Arial" w:ascii="Arial" w:hAnsi="Arial"/>
          <w:b/>
          <w:bCs/>
          <w:i/>
          <w:iCs/>
          <w:lang w:val="el-G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i/>
          <w:iCs/>
          <w:u w:val="single"/>
          <w:lang w:val="el-GR"/>
        </w:rPr>
        <w:t>Online</w:t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  <w:t>άber den CompuServe-Service SWREG (GO SWREG) fόr $35. Die ID ist 8326.</w:t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i/>
          <w:iCs/>
          <w:u w:val="single"/>
          <w:lang w:val="el-GR"/>
        </w:rPr>
        <w:t xml:space="preserve">Per Post direkt an uns fόr </w:t>
      </w:r>
      <w:r>
        <w:rPr>
          <w:rFonts w:eastAsia="Arial" w:cs="Arial" w:ascii="Arial" w:hAnsi="Arial"/>
          <w:b/>
          <w:bCs/>
          <w:i/>
          <w:iCs/>
          <w:u w:val="single"/>
          <w:lang w:val="el-GR"/>
        </w:rPr>
        <w:t>DM 47.-</w:t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  <w:t>Drucken Sie bitte das beiliegende Registrierungs-Formular (</w:t>
      </w:r>
      <w:r>
        <w:rPr>
          <w:rFonts w:eastAsia="Arial Greek" w:cs="Arial Greek" w:ascii="Arial Greek" w:hAnsi="Arial Greek"/>
          <w:lang w:val="de-DE"/>
        </w:rPr>
        <w:t>M95</w:t>
      </w:r>
      <w:r>
        <w:rPr>
          <w:rFonts w:eastAsia="Arial" w:cs="Arial" w:ascii="Arial" w:hAnsi="Arial"/>
          <w:lang w:val="el-GR"/>
        </w:rPr>
        <w:t>-FORM.</w:t>
      </w:r>
      <w:r>
        <w:rPr>
          <w:rFonts w:eastAsia="Arial Greek" w:cs="Arial Greek" w:ascii="Arial Greek" w:hAnsi="Arial Greek"/>
          <w:lang w:val="de-DE"/>
        </w:rPr>
        <w:t>DOC</w:t>
      </w:r>
      <w:r>
        <w:rPr>
          <w:rFonts w:eastAsia="Arial" w:cs="Arial" w:ascii="Arial" w:hAnsi="Arial"/>
          <w:lang w:val="el-GR"/>
        </w:rPr>
        <w:t>) aus, fόllen Sie es aus und senden Sie es an:</w:t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  <w:tab/>
        <w:t>Dinitrios Angeloudis</w:t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  <w:tab/>
        <w:t>Wilhelm-Marx-Straίe 16</w:t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  <w:tab/>
        <w:t>D-90419 Nόrnberg / Deutschland</w:t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  <w:tab/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i/>
          <w:iCs/>
          <w:u w:val="single"/>
          <w:lang w:val="el-GR"/>
        </w:rPr>
        <w:t xml:space="preserve">Bei JDS-Software Jens Driese fόr </w:t>
      </w:r>
      <w:r>
        <w:rPr>
          <w:rFonts w:eastAsia="Arial" w:cs="Arial" w:ascii="Arial" w:hAnsi="Arial"/>
          <w:b/>
          <w:bCs/>
          <w:i/>
          <w:iCs/>
          <w:u w:val="single"/>
          <w:lang w:val="el-GR"/>
        </w:rPr>
        <w:t>DM 53,-</w:t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  <w:t>In diesem Fall (Diskette+Registriekarte) drucken Sie bitte das beiliegende Registrierungs-Formular (JDS-FORM.</w:t>
      </w:r>
      <w:r>
        <w:rPr>
          <w:rFonts w:eastAsia="Arial Greek" w:cs="Arial Greek" w:ascii="Arial Greek" w:hAnsi="Arial Greek"/>
          <w:lang w:val="de-DE"/>
        </w:rPr>
        <w:t>DOC</w:t>
      </w:r>
      <w:r>
        <w:rPr>
          <w:rFonts w:eastAsia="Arial" w:cs="Arial" w:ascii="Arial" w:hAnsi="Arial"/>
          <w:lang w:val="el-GR"/>
        </w:rPr>
        <w:t>) aus, fόllen Sie es aus und senden Sie es an:</w:t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  <w:tab/>
        <w:t>JDS Software Jens Driese</w:t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  <w:tab/>
        <w:t>Postfach 1269</w:t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  <w:tab/>
        <w:t>D-26302 Varel / Deutschland</w:t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  <w:tab/>
        <w:t xml:space="preserve">Fax: 04451-959196 </w:t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  <w:tab/>
        <w:t>Tel.:04451-959195</w:t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el-GR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  <w:lang w:val="el-GR"/>
        </w:rPr>
        <w:t>Und Support ?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el-GR"/>
        </w:rPr>
      </w:pPr>
      <w:r>
        <w:rPr>
          <w:rFonts w:eastAsia="Arial" w:cs="Arial" w:ascii="Arial" w:hAnsi="Arial"/>
          <w:sz w:val="24"/>
          <w:szCs w:val="24"/>
          <w:lang w:val="el-G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Sie kφnnen Sie όber InterNet (ANGDIM@AOL.COM) oder CompuServe (100306,3601)  erreichen. </w:t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  <w:t>Post bitte an folgende Adresse schicken:</w:t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  <w:tab/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  <w:tab/>
        <w:t>Dinitrios Angeloudis</w:t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  <w:tab/>
        <w:t>Wilhelm-Marx-Straίe 16</w:t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  <w:tab/>
        <w:t>D-90419 Nόrnberg / Deutschland</w:t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  <w:t>Fόr mehr software besuchen Sie uns:</w:t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  <w:t>HTTP://OURWORLD.COMPUSERVE.COM/HOMEPAGES/SIEUROPE</w:t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  <w:tab/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  <w:lang w:val="el-GR"/>
        </w:rPr>
      </w:pPr>
      <w:r>
        <w:rPr>
          <w:rFonts w:eastAsia="Arial" w:cs="Arial" w:ascii="Arial" w:hAnsi="Arial"/>
          <w:i/>
          <w:iCs/>
          <w:lang w:val="el-GR"/>
        </w:rPr>
        <w:t xml:space="preserve">If you don't have any InterNet or CompuServe access just visit our Support Forum in our Home BBS: 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  <w:lang w:val="el-GR"/>
        </w:rPr>
      </w:pPr>
      <w:r>
        <w:rPr>
          <w:rFonts w:eastAsia="Arial" w:cs="Arial" w:ascii="Arial" w:hAnsi="Arial"/>
          <w:i/>
          <w:iCs/>
          <w:lang w:val="el-G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  <w:tab/>
        <w:t>Central Europe BBS</w:t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  <w:tab/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  <w:tab/>
        <w:t>++49-(0)911-97344-44:</w:t>
        <w:tab/>
        <w:t>300-28.8k Ringdown</w:t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  <w:tab/>
        <w:t>++49-(0)911-97344-33:</w:t>
        <w:tab/>
        <w:t>ISDN X75  Ringdown</w:t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  <w:tab/>
        <w:t xml:space="preserve">0190-577992: </w:t>
        <w:tab/>
        <w:tab/>
        <w:t>300-28.8k Ringdown and no d/l limit (0,23DM/12Sec)</w:t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  <w:t>Viel Spaί mit dem Programm,</w:t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  <w:lang w:val="el-GR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  <w:lang w:val="el-GR"/>
        </w:rPr>
        <w:t>Software Innovations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  <w:lang w:val="el-GR"/>
        </w:rPr>
      </w:pPr>
      <w:r>
        <w:rPr>
          <w:rFonts w:eastAsia="Arial" w:cs="Arial" w:ascii="Arial" w:hAnsi="Arial"/>
          <w:i/>
          <w:iCs/>
          <w:lang w:val="el-GR"/>
        </w:rPr>
        <w:t>Periklis Koutsogianni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Arial Greek">
    <w:charset w:val="a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