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tPop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95 / Windows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-bit winsock-utility f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ver the Internet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6 by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toy.fi/~malo/Jam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o@vtoy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ha.Saarinen@nett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a realtime way to send messages to Your frie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're logged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just like Winpopup on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has also built-in fingerdaemon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e normal finger-queries and with seek-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elps you to track your friends from dynamic IP-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use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ing take's always few minutes before mail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ew minutes before reply arrive. NetPop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ceived in few seconds after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with Your friend and You'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NetPopup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has two sockets. Serversocket for list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socket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s are sent in socket's own thread so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ssage while previous is still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TCP-port 7777 by default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a File | setup to whatever is suitabl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Net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installing program. Just create sub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usage will create some default registry -keys 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fo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just customize Your name and other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|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NetPopu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NEW MESSAGE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e the destination name or IP-number to combo-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SEND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is sen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simple verifying technique to check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-side of NetPopup replies the number of bytes 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lient -side verifies that bytes received were same as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ceive a message with NetPopup You can use REPLY 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er's address is automatically copied to hos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28.4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ly customizable finger daemon for listening an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ger quer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eeker-utility that helps you track your friends from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-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cii-file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g'n'drop support for ascii-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ichedit in In- and OutMessages. Support only for RTF-rece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TF-support will be in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upport for trayarea (red-notification icon min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s up to 100 kt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ht doubleclick on trayicon opens and creates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 in setup to write to InMess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Message now shows little letter-icon in title when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t messages are automaticly deleted (if so selected fro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RU-list in fil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ority messages now launch system-modal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few bugs in autoadd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1.4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mplete rewrite with MFC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windows-MDI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limited in- and out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icknames for IP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auto-reply" feature (=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ue multithreaded sending upto 240 parallel send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trayarea if present (windows95, windowsNT w/Ne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dows NT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 saving, loading, printing, prin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g'n'drop support for netpopup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adds new nicknames to hos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-prio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kable win95-API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elerator keys for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vent close from clo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local IP-address and  additional information in 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user to create range of IP-addresses (handy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type 200 IP-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customizeable font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1.1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, written with win32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short message sending over tcp/ip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box with 30 messages and outbox with 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eable signatures, nickname, reply-headers, notify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Popup is shareware. You can use it for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NetPopup and if You are using it after trial period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 from file register.txt or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et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opu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CODE PROVIDED IS PROVIDED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JAM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SPECIAL DAMAGES, EVEN IF JAMSO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