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������              �  </w:t>
      </w:r>
      <w:r>
        <w:rPr/>
        <w:t>SCAN�EXE�LITE 1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� ��� �� �� �� ������ �  </w:t>
      </w:r>
      <w:r>
        <w:rPr/>
        <w:t>Executable File Sca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     ������ ��  �� ��  �� ����� ���    �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 �� ��  �� ������ �� �� ������ �    </w:t>
      </w:r>
      <w:r>
        <w:rPr/>
        <w:t>(c)1996 by D�rK-M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CAN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Exe is a Executable File Scanner, that checks if a .EXE is 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with a EXE-Crypter/Packer. This program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ers/Hackers to find this nasty protection in no time. That's a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er won't be responsible for any damage caused by Scan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/Crypter/Mutater, that can be identified by Scan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         �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. HackStop               � 0.99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lph Roth)           � 1.10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11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11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12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13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. ProPack                � 2.0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. Northen)           � 2.1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 WWPack                 � 3.02 &lt;P/PU/PP/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. Wierzbicki)        � 3.03 &lt;P/PU/PP/PR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. Warezak)           � 3.04 &lt;P/PU/PP/PR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3.05� &lt;P/PU/PP/P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. ELite              {+} � 2.00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. E. Glowacz)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. Augustyn)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. Protect! EXE/COM   {+} � 1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J. Lilley)            � 2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3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4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5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.00 &lt;modified by Marquis de Soir�e / 5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5.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5.50 &lt;modified by Marquis de Soir�e / 5.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6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. PkLite                 � 1.1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kWare, Inc.)         � 1.1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2.00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2.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&lt;modified by Predator 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&lt;modified by Marquis de Soir�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7. TinyProg               � 3.3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ranzoa, Co.)         � 3.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3.8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3.9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4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&lt;modified by Marquis de Soir�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. TinyProg ByteVerwirrer � 3.9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rquis de Soir�e)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. RoseTiny           {+} � 0.90 &lt;not t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lph Roth)           � 0.91 &lt;not t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.92 &lt;not t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.93 &lt;not t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.94 &lt;not test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0.9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&lt;modifi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inyProt               � 1.0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gor Hakszer)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PK-Tiny                � 1.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omas M�nkemeier)    � 1.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6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LzExe                  � 0.9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abrice Bellard)      � 0.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Diet                   � 1.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ddy Matsumoto)      � 1.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45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NoClip             {+} � 4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ecnologia Digital)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ExeHigh                � 1.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ddegamra) 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Pack                   � 2.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ddegamra) 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 UcExe                  � 2.3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rew Cadach)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 ExePack                � 1.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GCS Team)             � 2.0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ixed by ExePakFi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. ExePakFix              � 1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lan Modra) 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ExeLock                � 1.00 &lt;only AntiDebugger Prot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JON Software)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ryptExe               �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P Ltd.)             � &lt;modifi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rypt                  �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ght Show / Eclipse) �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EPW - Exe-Password     �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arpoint Software)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. ExeManager         {+} � 3.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lar Designer)       �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. Com2Exe                � 1.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abrice Bellard)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Ciphator           {+} �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rquis de Soir�e)    � 3.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&lt;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StanLite           {+} � 4.0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astern Prom Group)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. ComPack                � 4.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. Collis)            � 4.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.5 &lt;modified by Fefe So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. ExePack / Link         � 1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icrosoft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Mutator (or so...) {+} � &lt;never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redator 666)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. Gardian Angel      {+} � 1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efan Verkoyen)      � 1.0 &lt;386 war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. X-Pack             {+} � 1.0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JauMing Tseng)        � 1.2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3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1.5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. RJ-Crush               � 1.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oland Skinner)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. AinExe                 � 2.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ransas Marine Ltd.)  � 2.2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. E-Exe                  � 1.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ernando Budzyn)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only in P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and other programs, that can be identified by Scan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. Microsoft C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icrosof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icrosof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3. Microsoft Quick 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icrosof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4. Borland C+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orlan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. Borland Pas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orlan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6. PMode/W DosExt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redevil and 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 DOS/4GW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ion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 Watcom C++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ion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. Rar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Arj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obert K.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Lha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Lhark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rwin L. Med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Arx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ke Kos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Pak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Sqwez SFX-Modu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M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 more exe-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 mor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95 32-bit executab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other identifification engine to detect scrambled crypters/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fucking PRO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-Version of ScanExe can identify more EXE-Crypter/Pack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-Version. Also it's absolutly different from the Lite-Vers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ssible to get the Pro-Version by patching the Lit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Pro-Version, send me an EXE-Crypter/Packer...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identified by Scan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e then contact D�rK-M�� on HiDDEN SADENES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F-Leaders or anyone who know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end a E-Mail to Marquis de Soir�e (franzz@access.digex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pload an EXE-Crypter/Packer on: HTTP://CCNUX.UTM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Sca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10/03/96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ScreenDump (/F: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} EP-Bu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Scanned/Exe/Identifie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write the EntryPoint in ScreenDump (Debu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NonStop-Listing added (Key:N or Option -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+} Scroll design chan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DOS/4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Watcom C++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rote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*} Identification: Protect 2.0 (now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*} Identification: Windows 3.1 Executable (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�   09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Directory Scan (Identification Engin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FileAttribute check (with Attribute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Lh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Lhark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Arx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ak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Sqwez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Microsof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E-Ex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HackStop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rotec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KLite (modified by Predator 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KLite (modified by Marquis de Soir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TinyProg (modified by Marquis de Soir�e /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Mode/W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Windows 3.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*} Identification: NoClip 4.00 (now 100%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*} Identification: Ciphator (now direct scan on v2.9, 3.8 and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*} Identification: LzExe 0.91-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�   09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Self extracting Doc-File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AinExe v2.2 and 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X-Pack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� 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} DeepScan (DeepScan implented in Normal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} Copyright Scan (to 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G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rotect v5.5 and 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�   09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*} Identification Engine (completly re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 Identification: Protect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4�   09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+} added feature          {-} removed feature         {*} fixed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