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cutable, Datafile... and DiskImag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7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lso allows a compressed diskette image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transmission.  The compressed diskett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with the use of a modem on regular phone lin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lectronic networks. It can be used to archiv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n hard drives or tapes. This guarante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to be the same as the original -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s, date and time stamps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is useful for archiving bootable disket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 also a powerful file compressor with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expander(XPACK OnLine DeCompression Syste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painless access to compressed file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ng DOS calls, allowing applications to rea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just as before. Just put a command(XPACK -z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nto the AUTOEXEC.BAT file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resident part of XPACK OnLine DeCompression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KB of Upper memory and 32KB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.EXE with internal overlay can only be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ompiler),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/BORLAND Pascal and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d  Pack file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Unpack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release (uninstall TSR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deactivate (TSR off)  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activate (turn TSR on)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x  Ultra eXpander for some high level language compiled progys!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 unpack a overlay-exe, plz remember use fullpath &amp;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option doesn't accept wildcards! 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PACK to create compressed disket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option driv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compressed disket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type a file extension, ".XDI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Pack the diskette in drive: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pack to the diskette in drive: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here can include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compressed diskette image named MYDISK.XDI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pack (restore) a compressed diskette image C:\BOOT.XDI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files as data in D:\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all the XPACKed-Data files in E: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at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currently cannot Pack Windows or OS/2 New .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t the ends of these files there a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to be located there. (e.g. the BITMAPs, Dialog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trying to add function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, 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in near future! (plz .. wai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XPACK.COM, XPACK.DOC and XpackBg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distribute compressed executables or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authentication, you can use pgp to check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de 1997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uthor's public key, send a email to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documentation (XPACK.DOC) by John Kiernan,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dox (XPACK.DEU) by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m Nikic, Timo Salmi, Mika Koykka, Henry Juhani Aro, Ron van D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o Favaretti, Bulent Eren, Michael E. Webb, Stefan Raaij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WoRLD^TPiNC/CNF, Veit Kannegieser(Author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el Blanchet, Synopsis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program is damaged and can't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ssembler) and your code will be safer from others'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XPACK OnLine DeCompression Syst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oaded, XPACK OnLine DeCompression System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on demand to compressed data files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ing any calls a program (including COMMAND.COM) mak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XPACK OnLine DeCompression System passes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on to DOS, but when a call is detected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 file, XPACK OnLine DeCompression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and makes a full size copy on disk for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n changes the name of the compressed data file to a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 itself and renames the new full size fi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 Only then does it pass the call on to DOS. Neither D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know that this is happening, so ope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. When an expanded data file is closed without being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deletes the expanded copy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mpressed data file to its original name.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s an expanded copy of a data file, 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letes the compressed original and leaves the expan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Case to XPACK OnLine DeCompression System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gives programs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ata files are big data files. It does this ver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most all of the software is fooled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case is where a program obtains the size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irectory entry and then reads that number of by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file. The intention is to read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has been seen with the DOS XCOPY command (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2 at least) and PKZIP (Ver 1.01, 2.04g at least ) from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still works wel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! The contact information expired at 01-Jul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/pub/msdos/SAC/pc/pack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/vol1/pub/sac/pc/pack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/pub/msdos/mirrors/stuba/pc/pack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, or anyone else who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XPACK or any of the accompanying files,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resulting out of the use or inability t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r programs in this Xpack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(1.60+) is NOT a free program. It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 This means that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and its various features for a limited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 in which you may evaluate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has  not  been  disabled  in  any  way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 One is granted a  30  day  peri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to  evaluate  the  suitability  of XPACK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If you use  XPACK  for a period lon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it is assumed that XPACK i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and that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Xpack 1.60+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 20,- for an e-mailed diskimage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 30,- for an air-mailed diskette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USD 15,- for cheques and bank transfer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users please see xpack.frm for detail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eign users please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(v161) can be registered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: &gt;&gt; xpack161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bonus pac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(uuencoded if you hav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decided to register?  That's very kind of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   The  more   registrations  i  get   th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i will mak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uBSOmA4W6nuMXMlAQHRMwf+MmY8qFv/k3paj3dHGCELReeWxQw20Dj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SoZS0K6+nYVD1Se/26ue4f9XZ2gpPA8fuUt5dPMn+846OO7hxHStRq0Idsr5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l0xr97IcYJNqepjMgiRM7sFTNITq7cRWuHbmRLs/3EbfF69qBYJFx1MJdIXr5</w:t>
      </w:r>
    </w:p>
    <w:p>
      <w:pPr>
        <w:pStyle w:val="PreformattedText"/>
        <w:bidi w:val="0"/>
        <w:spacing w:before="0" w:after="0"/>
        <w:jc w:val="left"/>
        <w:rPr/>
      </w:pPr>
      <w:r>
        <w:rPr/>
        <w:t>lKyZTMSXGU+3ViymP4oTWfTnxbEb0PaojBQF1flEobT6iJmQmP74U49SwKZGu2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kl2xs0rKcHAkgoNqcTch5z8jkZ/JYxIR5QBRJVssbhhDn9AtRAM0Ah/4Ci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eLoOv3BwYWQzm8NQoCIlcc462LGw5elHNJXXWOvFrSyTYQ/a1t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yuX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