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Xpack OnLine DeCompression System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2137A0BX6A6D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 21 - XPACK v1.52 - TSR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37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X = 6A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turn: AL = FFh if not present as TSR (default return valu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0000h if install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X = 6A6Dh ('j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DX = version ID (015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gram: XPACK is a transparent file compressor/decompressor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2137A1BX6A6D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 21 - XPACK v1.52 - UNLOA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37A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X = 6A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turn: AX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00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FFFF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gram: XPACK is a transparent file compressor/decompressor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dex:  uninstall;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2137A2BX6A6D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 21 - XPACK v1.52 - GET TS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37A2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X = 6A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turn: A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DL = status (01h active, 00h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2137A3BX6A6D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 21 - XPACK v1.52 - SET TS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37A3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X = 6A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DL = status (01h active, 00h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turn: AX = 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kDvlGA4W6nuMXMlAQG/Pwf/fTxD60HFyZe7+sKqGxFs64SmcK3PID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+UWtwLvolCiFag2Sj5PM0WfL3TevdcC/WuWtEOijsMVsYtUVruZ385aYjk1V2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vw+WalzgzJ4+Yv+p4TfpEedD8WHM8cDcn5FVYBQpPwLnA1eF1hkcBz5EPO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AaIhgL+e5uHVNSi+CiLJQ8QXa5fSNTd1ylqc5JFpEWfMWepeSWXA7lCXoo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k0a1zZpniVxlW+ecW698T2SoRiB8uWpytampNWsW4XIBtFtt8QoIGhM1WHTu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alZGMsjFSOldQP6BGj/NpFIVxucKrUAnkpDGw423veWPr+YTUD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JfY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