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Ein Kompressor f�r Programme, Daten ... und Diskettenabz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ein Kompressor f�r ausf�hrbare Dateien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/COM/SYS.  Dieses Programm packt die meisten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 Die komprimierten Dateien belegen wenig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sie kleiner sind, aber sie laufen genau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rm�glicht es auch komprimierte Diskettenabz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n �bertragung zu erstellen. Die komprimier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nn �ber Modem durch die Telefonleitung od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 Netzwerke gesendet werden. Es kann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sketten auf Festlatten oder Sicherungsb�nder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rantiert, da� der Inhalt der Diskette mit dem Original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stimmt - mir Verzeichnisstrukturen, Datum und Zeit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und Verzeichnisse. Es ist auch n�tzlich um star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zu 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auch ein leistungsf�higer Dateikompresso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Benutzer durchsichtigem im RAM residentem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PACK OnLine DeCompression System). Er erm�glicht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en Zugriff auf die komprimierten Dateien. Da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angen der DOS-Aufrufe getan, um dem Benutzer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inhalt vorzuspiegeln. Tragen Sie einfa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-z in Ihre AUTOEXEC.BAT ein und machen Sie sich kein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sidente Teil des XPACK OnLine DeCompression 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B vom hohen Speicher und 32 KB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NFOR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rbeited auf jedem IBM-kompatiblem Rechner mit 192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4 ben�tigt zus�tzlich 19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5 ben�tigt zus�tzlich 147 KB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mit XPACK komprimiertes Programm l�uft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kompatiblen System: XT, AT, 80286, 80386, 80486, Penti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Pro; auf Intel und nicht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eingeben:   XPACK [optionen]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"dateiname" der Dateiname der ausf�hrbaren Datei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 werden soll. XPACK arbeitet richtig mit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Wenn Sie also keine Dateierweiterung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E", ".COM" oder ".SYS" angenommen. Der Datei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-, Verzeichnisnamen und Wildcards (* oder ?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chiedenen Optionen "optionen" werden sp�t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wird eine ausf�hrbare Datei erzeugen d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kleiner als die urspr�ngliche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rbeitet wie vorher, ohne bemerkbaren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ner wird einige Sekunden f�r den Kompressions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en.  Wenn Sie ungeduldig geworden sind k�nnen Sie m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.EXE Dateine d�rfen mit XPACK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.EXE mit internen Overlays mit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erzeugt das Programm Kopien der Dateien. 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ATEINAME.EXE wird in DATEINAME.OLE umbenannt. Wen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itt k�nnen Sie den Kompressionsprozess mit diesen 2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g�ngig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DATEINAME.OLE DATEI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DATEINAM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COM und .SYS Dateien k�nnen keine Probleme berei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Option die Sie benutzen geh�rt zwischen "XPACK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ptionen sind unempfindlich geg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entweder mit einem Bindestrich ('-') oder Parame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heiten der Befehls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ruft Option -h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Dieser Schalter l��t XPACK die Hilfeseit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Konsole sc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k�nnen die Hilfe mit "XPACK /? &gt; XPACK.HLP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zwingt XPACK, Methode 4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zwingt XPACK, Methode 5 zu benutz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t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te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ster Dekompress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Entpack die komprimierte .COM oder .SY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Zwingt XPACK die Datei zu auch zu komprimie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rzeugte Datei gr��er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rd nicht von vielen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XPACK erzeugt keine Kopien (.OLE)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wenn Sie sicher sind, da� das komprim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kt l�uft d�rfen Sie diesen Schalter benu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zwingt XPACK vorhandene Overlays mit dem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rimierten Programm zu verschmel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 unten wird beschreiben welche Dateien nich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�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en Schalter -g versucht XPACK gar nicht 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Datei mit Overlays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Schalter -g mu� nicht mit jeder .EXE Datei mi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en. Es arbeitet gut mit von den TURB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etzten Texten (geh�rt zur registriert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BAT), Overlays von Turbo/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5.2 mit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d  Komprimiere Dateien als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Benutzung mit dem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d  Dekompression von Dateien die mit -pd komprim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Installier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  Entfern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-  Schaltet das Xpack OnLine DeCompression Syste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+  Schaltet das Xpack OnLine DeCompression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x  "Ultra eXpander" entpackt einige mit Hochsprachencomp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e Programme. Bitte benutzen sie vollen Pf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 (Ersatzzeichen wie * und ? sind nicht zul�s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VON XPACK zum Erzeugen einer komprimierten Diskettenabzu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:   XPACK Option Laufwerk: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ist die komprimierte Abzug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Erweiterung angegeben ist h�ngt XPACK .XDI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darf auch Laufwerk und Pfad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Komprimiere Inhalt der Diskette in Laufwerk: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mkehr v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t die Abzugsdatei auf die Diskette in 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atzzeichen (* oder ?) sind f�r den Dateinam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m aktuellen Verzeichnis zu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n C:\PROGS ohne Backup zu komprimier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Programme mit Methode 4 zu pack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Kompression von BUMF.EXE (Erzeugt aus BUMF.TXT mit TURBO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folgender Befehl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komprimiertes Abbild (Name: NYDISK.XDI)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werk B: zu erzeug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von C:\BOOT.XDI auf eine Diskette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Dateien in D:\MYDATA als Daten zu 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als Daten gepackten Dateien in E:\MYfile zu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resident zu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zu de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ein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IE NICHT GEPA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Dateien k�nnen/sollten nicht mit XPACK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Pr�fsumme von sich selbst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Konfiguartionsdatein i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/Treiber wi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inige Programme mit Overlays oder DOS4GW Overlays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l sich bei der Kompression die Position d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ebt und deshalb nicht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ND OS/2 DA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kann zur Zeit keine Windows oder OS/2 New .EXEs pa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dies am Ende diese Dateien Resourcen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Bilder, Dialoge, Schalter und Sysmbol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Recourcen werden nicht mit dem Programm gelad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wenn sie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und OS/2 Dateinen werden automatisch von XPAC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rde versuchen in Zukunft auch Programme f�r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funktionen zu schreiben. (Bitte geduldig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ist durch das Urheberrecht gesch�tzt und darf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Bedingungen ver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keine Geb�r (au�er f�r das Kopieren und Vers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tr�gers) wird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as Programm und die Dokumentattion beleib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sind keine Ver�nderungen dara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darf kostenlos in jeder BBS, Online System oder �h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legt werden und darf kostenlos in CD-ROM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�rfen komprimierte Diskttenabzugsdatein nur ver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XPACK registr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der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Echtheit der Unterschrift zu pr�fen, k�nnen Sie pgp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sollte zu seh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ffentlichen Schl�ssel des Author zu erhalten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 s8203143@simon.pu.edu.tw mit Betreff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ienste &amp;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Nikic, Timo Salmi, Mika Koykka, Ron van Daal,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ent Eren, Michael E. Webb, Stefan Raaijmakers, uNDeRWoRLD^TPiNC/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it Kannegieser(Author DiskEMU)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RBEITED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komprimiert das ausf�hr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es zur�ck auf die Platte geschrieb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s St�ck Entschl�sselungscode wird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Programm ausgef�hrt wird, wird das zuerst i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verschoben dann wird es von diesem Platz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rspr�nglichen Platz ausgepackt, Register werden ange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ann das Programm ausgef�hrt werden kann als we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 gewes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w�hrend der entschl�sselung des Programm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fehler auftritt wird das Program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program is damaged and can't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beinhaltet Sicherheitsfunktionen um ver�nder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e Programme nicht auszuf�hren. Sie k�nnen sich gew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Ihr Programm nicht abst�rzt oder unerlaub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Die Ihrem Programm zugrunde liegenden Dat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 sichtbar (z.B. f�r HEX-Editor oder Disassembl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Programmcode wird vor anderen Augen sich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unktioniert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XPACK OnLine DeCompression System resident im speich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automatisch Zugriff auf die gew�n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ird durch Abfangen aller DOS-Aufrufe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ch COMMAND.COM)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ormalfall werden die Aufrufe an DOS weitergeleitet, ab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herausfindet, da� eine komprimierte Datei ge�ffn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komprimierten Daten gelesen auf die Platte entpack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rogramm die vollst�ndige Dateil�nge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packte Datei wird in einen selbst gew�hlten Namen umben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neue Datei erh�lt den urspr�nglichen Namen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an DOS weitergeleitet. Weder DOS no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en, da� dies passiert. Wenn die komprimierte Datei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geschlossen wird, wird die ausgepackte Datei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bennennung r�ckg�ngig gemacht. Im anderen Fall wir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atei gel�scht und die ge�nderte Datei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�lle f�r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gibt den 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, da� kleine Datendateien gro�e Datendateien w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lappt sehr erfolgreich bei fast alllen Programme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alfall sind Programme die die Dateigr��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eintrag ermitteln und nur diese Anzahl By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t der Gr��e der ausgepackten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Verhalten wurde beim DOS-XCOPY (MS, 6.22) u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1, 2.04) von PKWAR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arbeitet dennoch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n und Verbessrungsempfeh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cke sie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ste Vesrion von XPACK kann gefunden werden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kann ich, oder irgendjemand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von XPACK oder einer begleitenden 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Sch�den verantwortlich gemacht wer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oder nicht m�gliche Benutzung der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 diesem XPACK Release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gramm die in dieser Dokumentation erw�hnt wur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e Warenzeichen Ihrer entsprechenden Besitzer. Si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zu Identifizierungszweck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(1.60+) ist KEIN freies Programm. Es wurde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et. Das hei�t, da� Sie XPACK und dessen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gewisse Zeit benutzen d�rfen, um festzustellen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diese Software f�r Ihre Zwecke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in der Shareware-Version voll funktionsf�hig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die Software 30 Tage lang nutzen, um festzustellen,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XPACK seinen Bed�rfnissen entspricht. Wenn Sie XPAC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�ngere Zeit als diese Probezeit nutzen, wir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angen, da� XPACK Ihnen von Nutzen ist und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Registrierungsgeb�hr f�r XPACK 1.60+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20,- f�r eine per e-mail zugeschi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nabbildung des Bonu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30,- f�r eine per Luftpost zugestellte Bonus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eren Sie USD 15,- f�r Schecks und �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halb Eu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urop�ischen Benutzer entnehmen bitte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der Datei xpack.fr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�ndische Benutzer lesen bitte das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(V161) kann �ber Internet bei Albert's A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 werden. Bitte gehen Sie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Sie nach: &gt;&gt; xpack161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auf das "Buy It" Hotlink um die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e f�r die Registrierung dieses Program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 Benutzer erhalten einen Bonuspack d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(UUcodiert, wenn Sie e-mail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sich entschieden zu registrieren? Das ist sehr 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. Danke! Je mehr Registrierungen ich bekommen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erbesserungen werde ich bei diesem Programm ein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r XPACK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uBRiGA4W6nuMXMlAQEwJAf/eKrb/3K9TqKgnSmErP2/Y+23BF4v/f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BXu3qs3jK8zKWYPsrBVrRBlOBhXv3x72TSHsF/ECxZdNtv9jCyNJduRC2gc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zhBDt5pGo8FcOwdPJZkT6UV53kO5gkSAlJjrfuaJ3xsaV3dbNGmeYZ8eiH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MQsZv/T/rjBwgnNodwgGAE2Ji7Lh/iJHlWuwiDkQR2CMmhswTRO6o8gP1P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TeSHaqZ8d19QlQhbQXXso2OyCiExGIeAMoehKpjE80bIdQyU/pOhLdlrQD2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6tYkScoBiEVwsW+kV+h7EErNvch14JGaTSSVOdc//oMCJRIFA0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7k/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