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1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DMF.DOC - How to Make a MS-DMF-diskette by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NEW.DOC - What's New of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CK.DIZ - Short Description of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BG5.DOC - BiG5 Documentation of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API.DOC - APplication Interface of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CK.DOC - Documentation of Xpack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DEU.DOC - Documentation of Xpack (Deutsche;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CK.EXE - The Xpa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DSDMO.BAT - Batch File to Demo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_READ.COM - Self-displaying Executable of BiG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LST.DOC - This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CK.FRM - Registration Form for foreign use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