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-����-����-����-����������������������������-����-����-����-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  ��� �� ��     ��            �������  ������� ������� �������    </w:t>
      </w:r>
      <w:r>
        <w:rPr/>
        <w:t xml:space="preserve">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����  �� ��     ��      ���   ������     ���   ��   �� �������    </w:t>
      </w:r>
      <w:r>
        <w:rPr/>
        <w:t xml:space="preserve">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����  �� ��     ��             ������    ���   ��   �� ������     </w:t>
      </w:r>
      <w:r>
        <w:rPr/>
        <w:t xml:space="preserve">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  ��� �� ������ ������        �������    ���   ������� ��         </w:t>
      </w:r>
      <w:r>
        <w:rPr/>
        <w:t xml:space="preserve">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�����������������������-����-����-����-����-���������-����-����-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-1996 by TULPE alias RAND0M, (C) by rANDOM all rights per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N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another lame unpacker for the popular Exe/Com protection "Hack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Unpacker you are able to kill the lame exe/com 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CKSTOP" by Ro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����������������������-����-����-����-����-���������-����-����-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hs &lt;protected 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����������������������-����-����-����-����-���������-����-����-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technical shit (lies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 386 or higher cause it uses a own interrupt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enhanced breakpoints.This version of the unpacker will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mory Managers like EMM386,but it won't run unde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ltitasker and if you system screws up make a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with all HackStop Versions from 1.10-1.14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unpacker is also included in this package,which can unpack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rCC,Protect 5.5,5.0,6.0 and some other lamer cry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S - KiLLHACKST0P - Release Notes/History - 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 emulation of some interrupts for future hacksto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nded the hackst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illhs can handle now converted 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hanced the universal comunpacker int100h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 better protected mod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hanced the windows detection (much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some desig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xed a big bug in the universal comun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illHs can now unpack the new hs114rando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ATAL INT21 BUG REMOVED! Killhs can now unpack older h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anged the CS,IP,SS,SP calcu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ptimized the whole unpacker again.(ca.150 bytes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anged the filesize caluc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w unpacker should work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moved a optimisation bug (sorry marquis 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anged the lame protected mode detection (mds: now 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w the unpacker uses the HACKSTOP Unpacker Support :) (thanx to r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anged the lame hackstop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ded a upcase function.(looks like hack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ded a memory fi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the whole unpacker (2kb smaller)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d a int 03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l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universal comunpack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the version 1.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the lidt instruction to set a new vek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 new int21 handler for the exe x-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cursor posi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new version runs only with himem.sys (lid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ause rose xors int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nal release for rose. (20 times protected with some cry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 new analys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the com-filesize detection (now much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bug with version 1.1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some new hacksto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the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some load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b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l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bug in the breakpo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b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com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d some load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21 bug with emm386.ex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the 386+ break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b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version lower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+64k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the break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xed some bugs with emm386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b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killhs can now unpack version 1.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ed pro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sty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HackStop has been tested with the following HackFlo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3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4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4 random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 modified versions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: aehmmm, killing ralph roth and deleting the hackstop sourc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rose: You should include exe cryption to Hack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sonal Gr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reach     - Thanks for the flat.txt and for ya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zzo      - I think we should buy some Pizza Nr 14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a0t       - SuckStop ru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hostbuster- Keep on writing your RCC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ceman     - You are cewl.Hope to cya in #cracking,#ucf96,#warez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ddler    - You should release some of you SM movies under the UCF label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rquis    - What's about a ucf unpacker section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sha      - My generic comunpacker will break your protection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st Soul  - Hope to cya in the channel again.Repair your sucking b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SA        -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to the whole #cracking and #ucf96 po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to the whole ruling warez posse at #warez93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lph Roth - Write an unpacker for ka0t's SuckStop or should i call you a l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for the 386 debugregister descript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