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HACKSTOP Unpacker V1.0�                                   12 Mar 1996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tHE riDDLER 1996! [uCF]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registered to: pUBL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] DOC [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description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X-HACKSTOP you are able to remove the anti-tracing sticker HACK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usage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XHS FileName.ext (while FileName.ext is the file you want to deprot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hints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different &amp; modified versions of Hackstop floating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XHS has different ways to check for the existence of a hacksto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HS cannot find a signature you are asked to continue or not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backup of your fil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: some special modified versions of Hackstop aren't extrac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version of XH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future plans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comes and a new XHS will come with .COM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greetings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quis                 � for all those amusing phone call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               � for his support &amp; shortening my fre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                    � he always try to please my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man                  � sorry man, I still haven't installed HPFS ;(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ic Kaot        � you (Cyper Cop?) were the first. But your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esn't handle +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ed                � my best for the future of your bbs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                    � Hopefully we'll talk more each other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i                    � for his mostly complet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n                   � Elvin? or better MASTER ?!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ing Pumpkins       � BEST music artists 19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