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rom "Ye Olde Man's Archives", personally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d passed on by Sonnie Pe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Original design by techinicians of Southamp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University, UK. Thanks you guys, you've do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reat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odifications done by Jakob "Genius" Fisch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reetings to Ye Olde Man &amp; Sonnie, Teddy Ruxp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Cruel Avenger, King Arthur, Razor, The Kr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Virus II and the Fairlight cre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REMEMBER :  PIRACY IS THEF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If you like UFO, then go buy it, as with other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UFO  -  Enemy Unknown   :  the FAQ!  (version 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*SPOILER ALER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is FAQ conatins info that you may prefer to find out by explo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searching yourself.  If you want to play the game "in the dark"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ad on with care or not at all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a  What is UFO : Enemy Unknow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b  What spec PC do I need to run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c  Is there a patch avail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d  Can the save games be hack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ame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a  Base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b  Non-combat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c  Ship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d  Ship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e  Soldier weapon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f  Alien r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g  Alien 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h  Manufacturing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Questions (this is a FAQ after all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a  Overall strate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b  Comba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c 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  GENERAL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1a  What is UFO : Enemy Unkn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game places you in charge of X-Com in the year 1999;  alien UFO'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een sighted around the globe and your newly set up organizati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harged with intercepting them, recovering any alien artefacts, and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out where the aliens are coming from and what they are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strategic level is centered on a screen with a rotatable/zoomable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globe, with buttons to manipulate your bases, check UFO activity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r funding levels from the 15 sponsoring nations, and to look up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your online ufopedia.  At the tactical level you control troops/tan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 3D combat mini-game which is quite similar in appearance to Ultima 7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b  What spec PC do I need to run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ccording to the box, you need a 386+, 20Mhz+, 2Mb RAM+ and a mouse;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86/DX33 with 8Mb RAM, mouse and 8-bit soundblaster it is pretty s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ase memory requirement is listed as 560K, with 1Mb EMS/XMS also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It comes on only 3 disks, and occupies about 13Mb of hard disk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he saved games).  The copy protection is a code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odd-numbered page of the quite well written 128-page manual. 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supplement does *not* guarantee that the game will work with D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Novell DOS7 or O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c 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icroprose have released a patch to bring UFO up to version 1.2; the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is now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uarchive.wustl.edu    pub/MSDOS_UPLOADS/ufo1-2.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tp.uml.edu            msdos/Games/Patches/ufo1-2.zip  (or try /p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is is an upload of a patch received in the post direct from Micropr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correct patch file size should be 634063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patch readme file lists the following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Please start a new game to eliminate all possibilit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new version of the game fixes the bugs which you have seen so f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This update contains a new version of the DOS Extender, DOS4G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ix some compatibility problems seen with the earlier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OS4GW is not a MicroProse program and we were not awar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mpatibility problems until after UFO was published.  If you h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roblem running UFO, this update will fix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Corrupt tiles that caused multiple images to appear have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Action points have been limited to 80 to prevent the "wrap-arou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roblem seen with the original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Mission variety has been improved to allow access to all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issions when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Alien intelligence has been improved to allow a toughe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UFO encyclopedia has been expanded to include missing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The corrupt game file, UBASE_07.MAP which caused problem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entering the Alien Bases has been re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There is no PC Speaker support within U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 The Environment Space error has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It doesn't seem to be necessary to start a new game after appl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atch;  the old save files still work, though the soldier stat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an look messy.  You'll also miss a few ufopedia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aliens in version 1.2 do appear to shoot back a lot more than bef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d often have much better weaponry.  Your base(s) come under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arlier too (which in a way helps as you get some artefacts if you wi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d  Editing the save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he format of soldier.dat (which holds your troop stats)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ike this, with 72 bytes making up each soldi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yte   What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9      Number of 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11     Number of 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13     Number of days till he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17-29  Name (may be longer, not posi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3     Initial Tu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4     Initial Heal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5     Initial St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6     Initial Re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7     Initi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8     Initial Firing Accura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49     Initial Throwing Accura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0    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1     PSI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2     PSI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3    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4     TU's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5     Health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6     Stamina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7     Reaction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8     Strength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59     Firing Accuracy g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 couple of people are working on neat save file editors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pefully be available one day soon for those who don't like hex edito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  GAME INFO 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s you research more tech, your on-line UFOPEDIA will have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dded automatically.  None of this is included in the game manual; 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info here might be spoiler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a  Base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 can have up to 8 bases around the world.  There are 36 (6x6)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o place rooms in.  Only the hanger takes up more than one location (2x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Days Build  Cost Cost/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ccess Lift           1      300k     4k    (Entrance to underground b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iving Quarters      16      400k    10k    (Sleeps 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boratory           26      750k    30k    (Allows 50 resear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orkshop             32      800k    35k    (Allows 50 manufac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mall Radar          12      500k    10k    (300nm range, 5% detect/10mi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rge Radar          25      800k    15k    (450nm range, 5% detect/10mi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eneral Stores       10      150k     5k    (Holds 50 units of equip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ien Containment    18      500k    15k    (Holds 10(?) live alie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anger               25      200k    25k    (Repairs/refuels/rearms 1 pla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Defence        24      900k    10k    (Def value  600, Accuracy 60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Defence       36     1200k    12k    (Def value  900, Accuracy 70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usion Ball          36     1800k    14k    (Def value 1200, Accuracy 80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rav Shield          38     2300k    15k    (Gives defences an extra sh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ind Shield          33     1300k     5k    (Helps stop aliens finding b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si Lab              24      750k    16k    (For troop psionics trai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yperwave Decoder    26     2000k    30k    (To evaluate alien miss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o dismantle a base, you must remove all facilities (which means trans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l people and equipment elsewhere if needbe) then finally remove th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if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b  Non-combat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ost of this you need to research, some you get at the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otion scanner     -  detects movement in the near vac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edikit            -  heals fatal wounds (heal), revives unconscious sold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(stimulate) and boosts morale (painkil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tun rod           -  has a chance to render an alien uncons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lectro flare      -  essential for night time operations.  Th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lerium 115        -  only found on alien ships/bases, and needed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mportant weapons and pow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ind probe         -  when used on an alien tells you his stats and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(useful to find an alien commander or lea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si amp            -  required to allow soldier to use psionic atta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liens (attempting to cause panic or get mind contro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c  Ship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XCom craft at your disposal throughout the gam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ax                    Weapon   Hull   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peed   Acceln    Fuel   Pods   Damage  Cargo  HW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kyranger        760      2     2000     0       150     14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Interceptor     2100      3     1000     2       100      0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ightning       3100      8     30(E)    1       800     12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irestorm       4200      9     20(E)    2       500      0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venger         5400     10     60(E)    2      1200     26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firestorm is the new fighter craft you can research, lightning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ighter transport and the avenger is the ultimate craft. (E)=Elerium fu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UFOs are as follows (from interogated alien navigator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ax   Hull     Weapon    Max 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peed Damage Power Range Crew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mall Scout    2200    50     0    0     1    3   Like an Apollo caps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edium Scout   2400   200    20  120     6    9   1 level, small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Large Scout    2700   250    20  272     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arvester      4000   500    40  176     ?   16   3 levels, 11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error Ship    4800  1200   120  336     ?   30   2 levels, narrow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upply Ship    3200  2200    60  288     ?   30   3 levels, wid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attleship     5000  3000   140  520     ?   30   3 levels, no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Abductor       4300   500    40  160     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y observations on maximum (or minimum) crew figures would be welcom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s these would probably help on mi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o see a picture of the UFO in flight just click on the UFO ic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airborne combat display.  To keep tracking the UFO until it i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nd you can minimise the airborne combat window to an icon (making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 are in "standoff" mode :) and then accelerate time to 1-min sli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en you're over land open the window and sho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d  Ship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 initially start with cannon/stingray/avalanche missiles, but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search more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amage   Range   Accuracy  Reloa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annon             10      10       10%       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tingray           70      30       70%      1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valanche         100      60      100%      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Cannon       70      21       70%       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Beam       140      52      140%       6s    (uses Eleri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usion Ball       230      65      230%      2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It is important to match the weapon to the target as usually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orce the alien to land (preferably intact) to be able to recover artef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d prisoners on the ground.  If you intercept over the sea,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ally matter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e  Soldier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r soldiers can be equipped with a hue arsenal of weaponry;  eith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quipping their transport ship, or in the case of a base defenc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ttack starts.  Many weapons can be loaded with different ammo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imed    Snap    Auto  Dam Type  Dam Type Dam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istol                78/30   60/18           26  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ifle                110/80   60/25   35/35   30  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Cannon          90/80   60/33           56  AP    52  HE   60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uto Cannon           82/80   56/33   32/40   42  AP    44  HE   48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ocket Launcher      115/75   55/45           75  HE   100  HE   90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Pistol          68/55   40/20   28/25   46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Rifle          100/50   65/25   46/34   60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Laser           84/75   50/33           85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Grenade                                       5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moke Grenade                                 6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roximity Grenade                             7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igh Explosive                               11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Plasma         110/60   75/30   50/35  115 Plas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Pistol         85/60   65/30   50/30   52 Plas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Rifle         100/60   86/30   55/63   80 Plas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laster Launcher     120/80                  20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mall Launcher       110/75   65/40           90 St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ien Grenade                                 90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(AP = Armour piercing  HE = High Explosive  I = Incendi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pairs of numbers indicate accuracy and TU cost to shoo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TU cost is always a percentage of the soldier's total TUs, not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mount.  Accuracy for two-handed weapons is improved if one hand is emp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d overall accuracy is better if the soldier is kneeling.   The auto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option gives you three shots, but these are the least accurate (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ffective with area effect weapons like autocann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Grenades are thrown, and the accuracy of where it lands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oldier's own throwing accuracy st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any people suggest that the laser rifle is the best overall weapon; c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o produce, rapid fire rate, quite accurate and doesn't use El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e  Alie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ttacks with    Resists    Weakness   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ectiod        Weapons &amp; Psi                        Likes cattle ab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nakemen       Weapons       fire/heat              Carries up to 50 e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thereal       Weapons &amp; Psi                        Physically weak/bl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uton          Weapons          AP                  Strong &amp; intelli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loater        Weapons                              Likes terro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Celatoid       Veno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ilacoid       HTH           fire/incend            Works with mu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ryssalid      HTH                          HE      Turns humans to zomb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aper         HTH                        incend    Two brains and he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ectopod       Weapons        plasma       laser    Highly arm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yberdisc      Weapons       explosives             Works with secto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Zombie         HTH                                  Dies -&gt; Cryss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You can get info on particular alien stats by using a mind probe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rom doing this it seems average stats on aliens are as follows. 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stats vary a lot between the rac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----- Armour 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Us Ene Hea Bra Mor Rea Fir Thr Str PSt PSk Fro Lef Rig Rea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ectoid      55  90  30  80 100  65  30  60  30   -   -   2   1   1   1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thereal     70 100  60  80 100  75  40  80  50  50  40  17  17  17  17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nakeman     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uton        58  90  90  80 100  60  30  60  70   -   -  10  10  10  10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loater      50  90  35  80 100  50  25  60  40   -   -   4   3   3   2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elatoid     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ilacoid     40  80 115 100 100  40   0   0  70   -   -  25  25  25  25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ryssalid   110 140  95 100 100  70   0   0 110   -   -  17  17  17  17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Reaper       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ectopod     60  90  95 110 100  65  30   0  90   -   -  70  65  65  50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yberdisc    60  90 120 110 100  65  30   0  90   -   -  17  17  17  17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Zombie       40 110  85 110 100  40   0   0  85   -   -   4   4   4   4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eaders tend to have slightly higher stats than other ranks in each r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or example an ethereal leader has 20-rated armour all round and a psi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trength of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high TUs on cryssalids allows them to move a long way and often sur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roops from behind, turning them to zombies before you can react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killed, zombies shed their skins to become new cryssal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f  Alien 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re are many mission types.  The nasty ones are terror and infil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upply is handy because it can lead you to an alien base, and in 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 alien l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esearch:      Small vehicles, least threat to earth and X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arvest:       Any size ships, great concern to govern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bduction:     Causes great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nfiltration:  Make pact with earth govt, greatest threat to X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ase:          Build alien base (you need to let them build one to win g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error:        Causes hysteria, troubles gov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etaliation:   Attack Xcom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upply:        Supply alien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 hyperwave decoder is very handy to work out mission types.  La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e game you are probably safe to leave ships on research missions 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nd concentrate on the dangerous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2h  Manufacturing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his chart shows which items need alien alloys and Elerium for produc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l of them need to be researched.  You could use the info to work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ich item is best to produce for profit if your engineers are id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(an initial glance suggests personal armour is good if you have the allo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o spare, or power suits if you have Elerium coming out your ears too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Engineer       Workshop          Aliens  Sa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Hours   Cost   Space   Elerium Alloys 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Motion scanner       220    34k      4       -      -     4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edikit              420    28k      4       -      -     46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Psi amp              500   160k      4       1      -    1947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Personal armour      800    22k     12       -      4    14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Power suit          1000    42k     16       5      5    3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lying suit         1400    58k     16      16      5    42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ien alloys         100     3k     10       -      -      6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lerium-115            -      -      -       -      -     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pistol         300     8k      2       -      -     2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rifle          400    20k      3       -      -     36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laser          700    32k      4       -      -     6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pistol        600    56k      3       -      1     8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pistol clip    60     2k      4       1      -      4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rifle         820    88k      4       -      1    126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rifle clip     80     3k      4       2      -      6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plasma        1000   122k      4       -      1    171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eavy plasma clip     80     6k      4       3      -      9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laster launcher    1200    90k      5       -      1    14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Blaster bomb         220     8k      3       3      -     17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mall launcher       900    78k      3       -      1    12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Stun bomb            200     7k      2       1      -     1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lien grenade        200   6.7k      2       2      -     14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Mind probe          1200   262k      4       1      -    33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IRESTORM          14000   400k     30       -     65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IGHTNING          18000   600k     34       -     85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AVENGER            34000   900k     36       -    170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UFO power source    1400   130k     22      16      5    25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UFO navigation      1600   150k     18       -      3     8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usion ball l'cher   400   242k      6       -      -    28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Fusion ball          600    28k      6       4      -     53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Laser cannon         300   182k      6       -      -        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Plasma beam          500   226k      8      15      -    267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Tank/laser cannon   1200   500k     25       -      -        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vertank/plasma    1200   850k     30      30      5    98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vertank/launcher  1400   900k     30      25      8   104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WP fusion bomb      400    15k     25       5      8     31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(The three aircraft all need 1 UFO power source + 1 UFO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unit, except the AVENGER which needs two UFO power sour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learly you should never sell Elerium for cash.  You'd be much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off making either power armour or flying suits and selling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 GAME TACTICS/STRATEGY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a  Overall strate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ere should I build bas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uild a few bases at the start, make sure they all have long range ra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pread them around the globe; you only get 8;  note the grouping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icher funding countries and defend them early on.  You can als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ases on both poles.  The following eight locations have been sugg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maximise radar coverage of the glo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)      North 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i)     South 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ii)    Southern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v)     Persian Gu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v)      North-eastern 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vi)     Right most tip of South America (Brazil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vii)    Eur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viii)   right most Russia (near japan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w can I make mone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 main income at the start is from the funding countries,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aximise your efforts to win their favours early on.  As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rogresses you can sell off artefacts for cash.  If you set up worksh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d have engineers with nothing to do have them make something lik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eapons and sell them; you can sell for more than it costs to mak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y is Elerium importa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Elerium is only found on alien ships; you can't make it yourself (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make alien alloys).  If you are running short of elerium use inter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ith laser weapons from multiple bases and give your troops laser rif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(laser rifles are very effective in any case). If you feel confident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 aliens attack your base, you can get lots (sometimes 1000+,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ccasion 3000+) elerium in a single ba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w do I win the ga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 ultimate aim of UFO is to research (interogate) live aliens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ut where they are coming from and why.  The best prisoner you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s an alien commander; there should be one in an alien base.  O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nterogate a commander you should get a big clue as to how to w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attle once and for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at should I researc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find out about ship stats research alien engineers, to find ou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issions research navig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find out about Psi research ethereals (and maybe sectoi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find out about armour research alien allo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o get new ships research UFO power source, UFO navigation, Elerium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UFO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It should be possible to build an "advances tree" similar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at is available for Civilisation; hopefully one coming so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Don't research the same thing at different bases, there is no bene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 research is independent at each base (as is manufactu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y do I never see any large UFO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On missions like retaliation, base and terror, small ships sco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he larger ships come in. If you destroy the scouts no larger shi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appear.  It is thus important to let them land!  (else you'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ong game :)   By using the hyperwave decoder you can detect the al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ission; it can pay off to let aliens build a base so you can 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ne of their leaders for interog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b  Ground comba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o/what should I take on miss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A nice combo on a Skyranger is a couple of tanks and 6 troops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overing plasma tanks are particularly effective.  Tanks lose ou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y cannot enter most alien ships (terror ships being an exce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anks can be left in bases to defend them from alien attacks. 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suits give your troops a lot of versatility and save a lot of T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many terrain types.  If a soldier dies though you lose the armour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keep his other equipment if you win the battle).  Try to alway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uple of rookies along to give them experience to boost their st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n night missions always carry electro flares.  Medikits are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s in addition to healing fatal wounds they can raise morale if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n panicing tro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y do I lose ammo that I never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After combat all clips loaded in weapons are lost, whether or no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have been used (not a great piece of design!).  Thus you should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y weapons that uses valuable ammo before the battle ends.  To u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lick on the weapon over the "rifle" icon on the soldier's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creen (this can also be used to select alternate ammo before batt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y should I need grenades when I have autocann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 autocannon has very impressive firepower.  However it is very he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carry, and can reduce a soldier's TU total.  A soldier equipp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 laser rifle can carry a couple of grenades and use them to fla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mall buildings or other targets without needing a bulky cann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w can I fire on aliens in their movement pha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You can carry out opportunity fire on aliens as they make their mo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do this, leave enough TU's after your move for at least a snap sh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n if your trooper sees an alien and has good enough reactions (s)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ill automatically fire on the alien.   You can use the 4 icons n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ottom left of the screen in your movement phase to reserve the 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at's with troops missing in action (MIA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If one of your troopers in under alien control at the end of a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(s)he counts as MIA; therefore try to wait until (s)he is no lon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ntrol before finishing off aliens.  Troops unconscious when the ba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ends seem to surv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w do I open spaceship do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imply target your soldier to move to the "square" behind the do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(s)he will then automatically open it (using some TUs).  It's wis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o open doors without plenty of spare TU's or without using a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canner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How do I counter psi attack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Ethereal and sectoid races have psionic abilities.  This mean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ble to amke a number of psionic attacks on your troops for whic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o not need line-of-sight on the target.  There are two types of at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anic   - if your trooper succumbs (s)he will panic, possibly dr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equipment and then running, possibly also going bese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ntrol - potentially worse; aliens can control targets, thus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your troops to fire on each other.  The effec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emporary, and can be reduced in effect by not bun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otential victims too close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hen you research psionics and build psi labs, you can evaluate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oldier's resistance to psi attacks (his/her psi strength) and trai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n psi skills (which allows your troops to make psionic attacks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have a psi amp on them in battle).  Yes, you can leave troo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ransport and use HWP's to scout for aliens to attack with psionic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si skills can be trained, psi strength is constant, so don't wast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n psi training troops with low psi strength.  Psi training al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appen at the end of each month at bases that have psi la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3c 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y do my soldiers rarely get promo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o have promotions after battle you need to have a certai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roops around all your bases for the promotion to be possib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ttle charts sums it 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ank            Sergeant Captain Colonel Comm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roops needed      5       11      23     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here can be only one commander.  So if you have 35 troops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globe in theory you should have 1 commander, 1 colonel, 3 capt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7 sergeants and 23 rookies/squad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What is the Microprose helpline numb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n the UK (where the first release was made) the number is 0454 329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d is open Mon-Fri 2-5pm.  Or you can fax on 0454 329507 from 9am-5p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The Southampton Guys and Jakob "Genius" Fis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June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E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