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D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by Jack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 this program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LGEN is a program for generating UGE modules using an existing UG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e.  MDLGEN is a command line utility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LGEN filename offse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= filename of the UGE module to use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= value to add to each offset in the inpu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= number of UGE modul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s will be created with numbered extensions. 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lename is XCOM2.MDL, and you want to make 3 more modu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1000 bytes later in the saved game file tha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LGEN XCOM2.MDL 100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modules will be created named XCOM2.001, XCOM2.002 and XCOM2.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odule XCOM2.001 will have offsets starting 1000 byt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odule.  The module XCOM2.002 will have offsets starting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XCOM2.001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you will have to rename the new module files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nds in .MDL so that UGE will recognize it as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MAN GA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 77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hartman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pages.prodigy.com/TX/jhartman/jhartman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