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                ULTIMATE V1.5                STEVE ABSON 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hat does this thing do?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modifies  an existing  saved game  character file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ALL: 2097  game by  Diversions Entertainment  and Epic  MegaGa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 file specified  so that the character becomes "maxxed" o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you get full power levels, pilot attributes, tons of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 of the  HARs have  enhancements.  Remember, this  only work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  mode of  the game,  so don't  expect it  to give  you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Okay, so how do I use it?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 simple.  Just type "ULTIMATE &lt;filename&gt;" where &lt;file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your saved game character.  *REMEMBER TO USE THE '.CHR' EXTENSION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r character is maxxed out and ready to kick 'bot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hat kind of history does Ultimate have?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lad you ask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- released 01/95 under alias "The Inquis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- released 02/95 und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pdated file handling to prevent accidental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hat exactly is "ONE MUST FALL: 2097"?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he game's co-creator (Ryan Elam) summed it up in the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nual (used without permi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, basically, a fighting game.  It is YEARS in the making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st effort of Rob Elam (the dude who does everything), Ryan Ela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lder brother who can't wait to mooch off Rob's success), Josh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ound code - assembler wizard), Kenny Chou (music master)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re. See the credits below.  It has many features no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ghting game. One Must Fall 2097 is a great way to relieve stress,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nd-eye coordination, or just generally waste enormous amou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lly is a great fighting game  in the style  of SF2, and MK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ely  dominates the  PC area in  great gameplay,  audio,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al way to find out exactly what anyone means when they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F:2097 is to get a copy and play i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ool.  Where can I get "ONE MUST FALL: 2097"?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odds are that if you downloaded this character maxxer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OMF:2097, or  are planning  on getting it soon.  But,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issed out  on this game so far, here are a few places you can pick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vailable on FTP.UML.EDU (Epic's  home FTP site), on Exec-PC BBS  (4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9-4210 [2400] or 414-789-4360 [14.4k]), or on Subway's BBS (804-220-17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 like this utility so much, I'd like to send a donation!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really  nice of  you, but I'd  much rather see your money go 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 ONE MUST FALL: 2097 and  continuing to  support it!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some  great OMF related  things coming  up like a modem patch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lay  against your buddies  over the phone, and a  CD-Rom vers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contain new HARs, music, and Stages (details are sketch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s the CD-Rom version is still in the development s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FILE                   ULTIMATE V1.5                     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