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Here is a listing of items or creatures you can summon within the gam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914"/>
        <w:gridCol w:w="981"/>
        <w:gridCol w:w="947"/>
        <w:gridCol w:w="1268"/>
        <w:gridCol w:w="867"/>
        <w:gridCol w:w="967"/>
      </w:tblGrid>
      <w:tr>
        <w:trPr>
          <w:trHeight w:val="315" w:hRule="atLeast"/>
        </w:trPr>
        <w:tc>
          <w:tcPr>
            <w:tcW w:w="122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Weapons</w:t>
            </w:r>
          </w:p>
        </w:tc>
        <w:tc>
          <w:tcPr>
            <w:tcW w:w="91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Items</w:t>
            </w:r>
          </w:p>
        </w:tc>
        <w:tc>
          <w:tcPr>
            <w:tcW w:w="98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Armor</w:t>
            </w:r>
          </w:p>
        </w:tc>
        <w:tc>
          <w:tcPr>
            <w:tcW w:w="94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Health</w:t>
            </w:r>
          </w:p>
        </w:tc>
        <w:tc>
          <w:tcPr>
            <w:tcW w:w="126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Monsters</w:t>
            </w:r>
          </w:p>
        </w:tc>
        <w:tc>
          <w:tcPr>
            <w:tcW w:w="86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Misc</w:t>
            </w:r>
          </w:p>
        </w:tc>
        <w:tc>
          <w:tcPr>
            <w:tcW w:w="96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Ammo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DISPERSIONPISTOL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FLASHLIGHT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ARMOR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BANDAGE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TITA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CANNON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HELLS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TINGER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FLARE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HIELDBELT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UPERHEALTH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TONETITA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ROCKE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RIFLEAMMO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ASMD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VOICEBOX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TOXINSUIT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HEALTH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BRUT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COW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LUDGE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MINIGUN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TRANSLATOR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KEVLARSUIT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NALIFRUIT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LESSERBRUT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NALI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CLIP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AUTOMAG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CUBAGEAR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ASBESTOSSUIT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LITH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VAS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FLAKBOX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EIGHTBALL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AMPLIFIER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POWERSHIELD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MERCENAR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CHES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RAZORAMMO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RIFLE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JUMPBOOTS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MERCENARYELIT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NALISTATU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RIFLEROUND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GESBIORIFLE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FORCEFILED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QUEEN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TEELBOX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ASMDAMMO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FLAKCANNON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EEDS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FL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CHAIR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HELLBOX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RAZORJACK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INVISIBILITY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DEVILFISH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BOOK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TINGERAMMO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WEAPONPOWERUP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EARCHLIGHT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KAARJTROOPER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TABLE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ROCKETCAN</w:t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QUADSHOT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DAMPENER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KAARJWARRIOR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WOODENBOX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RENADE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KAARJOFFICER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QUI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KAARJINFANTRY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BABYCOW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KAARJGUNNER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NALIRABBIT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KAARJLORD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BIRD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KAARJBERSERKER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HORSEFLY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KAARJSCOU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OON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SKAARJSNIPER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SCAPEPOD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ICESKAARJ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MANT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CAVEMANT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GIANTMANT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GASBA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GIANTGASBA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WARLORD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TENTACL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PUPAE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KRALL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2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1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68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rFonts w:cs="Arial" w:ascii="Arial" w:hAnsi="Arial"/>
                <w:sz w:val="12"/>
              </w:rPr>
              <w:t>KRALLELITE</w:t>
            </w:r>
          </w:p>
        </w:tc>
        <w:tc>
          <w:tcPr>
            <w:tcW w:w="86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rStyle w:val="Emphasis"/>
          <w:b/>
          <w:color w:val="C0C0C0"/>
          <w:sz w:val="12"/>
        </w:rPr>
        <w:t>To use these commands, hit your TAB key and type SUMMON and the item name. Eg: summon nali</w:t>
      </w:r>
    </w:p>
    <w:p>
      <w:pPr>
        <w:pStyle w:val="Normal"/>
        <w:jc w:val="center"/>
        <w:rPr>
          <w:sz w:val="12"/>
        </w:rPr>
      </w:pPr>
      <w:r>
        <w:rPr>
          <w:rStyle w:val="Emphasis"/>
          <w:b/>
          <w:color w:val="C0C0C0"/>
          <w:sz w:val="12"/>
        </w:rPr>
        <w:t>Note: Not all these commands will work all the time (like Titan. You need a lot of room for a Titan)</w:t>
      </w:r>
    </w:p>
    <w:p>
      <w:pPr>
        <w:pStyle w:val="Normal"/>
        <w:jc w:val="center"/>
        <w:rPr>
          <w:sz w:val="12"/>
        </w:rPr>
      </w:pPr>
      <w:r>
        <w:rPr>
          <w:rStyle w:val="Emphasis"/>
          <w:b/>
          <w:color w:val="00FF00"/>
          <w:sz w:val="12"/>
        </w:rPr>
        <w:t xml:space="preserve">Got a Summon item not listed here? </w:t>
      </w:r>
      <w:hyperlink r:id="rId2">
        <w:r>
          <w:rPr>
            <w:rStyle w:val="InternetLink"/>
            <w:b/>
            <w:i/>
            <w:sz w:val="12"/>
          </w:rPr>
          <w:t>E-Mail</w:t>
        </w:r>
      </w:hyperlink>
      <w:r>
        <w:rPr>
          <w:rStyle w:val="Emphasis"/>
          <w:b/>
          <w:color w:val="00FF00"/>
          <w:sz w:val="12"/>
        </w:rPr>
        <w:t xml:space="preserve"> it to me and i'll add it.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guy@theace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09:30:00Z</dcterms:created>
  <dc:creator>Daniel de Looze</dc:creator>
  <dc:description/>
  <dc:language>en-US</dc:language>
  <cp:lastModifiedBy>Aber Hallo</cp:lastModifiedBy>
  <cp:lastPrinted>1998-09-20T11:32:00Z</cp:lastPrinted>
  <dcterms:modified xsi:type="dcterms:W3CDTF">1998-10-05T18:01:00Z</dcterms:modified>
  <cp:revision>3</cp:revision>
  <dc:subject/>
  <dc:title>Here is a listing of items or creatures you can summon within the game</dc:title>
</cp:coreProperties>
</file>