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-20 Emula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my Vic-20 emulator. Lots of people wanted o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20 -s&lt;n&gt; -f&lt;n&gt; -c&lt;n&gt; &lt;im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   Sets the frame skip rate (1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n&gt;   Sets the frames per IBM Clock tick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n&gt;   Sets the cycl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&lt;n&gt;   Set timer granularity (mask scan lines when VIA timer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Switch off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age&gt; Name of an 8k/16k cartridge file. If none is provided i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load image (.prg format must be *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mage format begins with 2 bytes which ar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load cartridge (8 or 16k,must be called *.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top         ` (top left of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     Large 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us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se #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             us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     now left shif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use Alt-Gr (sor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se in the current directo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.rom       kernel.rom      chargen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,kernel and character generator ROMS,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VIC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hould be 8k or 16k cartridge images. The 8k images should load at 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k images are split into 2 parts 'xxx.60' and 'xxx.A0'. To ru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them together as copy /b xxx.60 + xxx.a0 xxx.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does not handle carts that split into 20/a0 parts (Donkey K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cartridges should be of type *.CRT or they will not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