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XCOM2 GAM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XCOM2ED.EXE included in the zip file XCOM2S10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XCOM2S10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ed.exe -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COM2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COM2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XCOM2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are allowed to use it for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n please register it.  Registration information is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distributed on a "Try before you buy" basis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py of the SHAREWARE version, it is just a taste of w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.  Please feel free to distrubute this COMPLET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put all the XCOM2 EDIT files into your XCOM2 directory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ED.BAT included in this archive. This batch file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OR and put all the necessary files for the editor to ru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the install is complete, just type XCOM2ED in your X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a bit different than the first editor we did for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s we are now running in 640x480x16 graphics mode, with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yping in anything is no longer necessary. We hop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ditor easier to use, and more organiz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