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ar Valued Merchant and Customer –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ank you for choosing Moneris Solutions’ eSELECTplus payment-processing solution.  The following information is required to activate the eSELECTplus service: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Merchant Information</w:t>
      </w:r>
    </w:p>
    <w:p>
      <w:pPr>
        <w:pStyle w:val="Normal"/>
        <w:keepNext w:val="true"/>
        <w:autoSpaceDE w:val="false"/>
        <w:spacing w:lineRule="atLeast" w:line="240"/>
        <w:ind w:left="72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Merchant Name:</w:t>
        <w:tab/>
        <w:tab/>
        <w:t>TUCSON METRO F O P</w:t>
        <w:tab/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Moneris Merchant ID:</w:t>
        <w:tab/>
        <w:t>295294640889</w:t>
      </w:r>
    </w:p>
    <w:p>
      <w:pPr>
        <w:pStyle w:val="Normal"/>
        <w:keepNext w:val="true"/>
        <w:autoSpaceDE w:val="false"/>
        <w:spacing w:lineRule="atLeast" w:line="240"/>
        <w:ind w:left="72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eSelect plus Store ID:</w:t>
        <w:tab/>
        <w:t>monus00991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SELECTplus Activation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To activate the eSELECTplus service and create your administrator logon, please follow the steps below: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1.</w:t>
        <w:tab/>
        <w:t xml:space="preserve">Visit 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https://esplus.moneris.com/usmpg/activate/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.</w:t>
        <w:tab/>
        <w:t>Enter the requested information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3.           Click activate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nce you have successfully activated your eSELECTplus account, you may begin accepting on-line credit card transactions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lease retain this information for future reference as you will need to provide your Merchant ID, Store ID anytime you require merchant or technical support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For eSELECTplus technical support please call </w:t>
      </w:r>
      <w:r>
        <w:rPr>
          <w:rFonts w:cs="Arial" w:ascii="Arial" w:hAnsi="Arial"/>
          <w:b/>
          <w:color w:val="000000"/>
          <w:sz w:val="18"/>
          <w:szCs w:val="18"/>
        </w:rPr>
        <w:t>1-866-696-0488</w:t>
      </w:r>
      <w:r>
        <w:rPr>
          <w:rFonts w:cs="Arial" w:ascii="Arial" w:hAnsi="Arial"/>
          <w:color w:val="000000"/>
          <w:sz w:val="18"/>
          <w:szCs w:val="18"/>
        </w:rPr>
        <w:t xml:space="preserve">, or email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eselectplus@moneris.com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a or MasterCard financial inquiries should be directed to your Merchant Services Provider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anks again for choosing Moneris Solution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0:16:00Z</dcterms:created>
  <dc:creator>ppanos</dc:creator>
  <dc:description/>
  <cp:keywords/>
  <dc:language>en-US</dc:language>
  <cp:lastModifiedBy>Moneris Solutions</cp:lastModifiedBy>
  <cp:lastPrinted>2007-10-16T15:16:00Z</cp:lastPrinted>
  <dcterms:modified xsi:type="dcterms:W3CDTF">2007-10-16T20:16:00Z</dcterms:modified>
  <cp:revision>2</cp:revision>
  <dc:subject/>
  <dc:title>Dear Valued Merchant and Customer –</dc:title>
</cp:coreProperties>
</file>