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e 25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huaro FOP Lodge 23</w:t>
      </w:r>
    </w:p>
    <w:p>
      <w:pPr>
        <w:pStyle w:val="Normal"/>
        <w:rPr/>
      </w:pPr>
      <w:r>
        <w:rPr/>
        <w:t>Trustee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attended all board meetings and all but one lodge meeting, due to being in the                            hospital with a broken hip, which is now much impr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be attending the State and National Conferences this year. A big thanks to Manny Mariscal and our state secretary, Pat Sheridan, for help getting hotel reservations.  Thanks also to Richard Brooks for his help for me getting to be a national deleg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address and phone number have changed. New address is 7590 N. 88</w:t>
      </w:r>
      <w:r>
        <w:rPr>
          <w:vertAlign w:val="superscript"/>
        </w:rPr>
        <w:t>th</w:t>
      </w:r>
      <w:r>
        <w:rPr/>
        <w:t xml:space="preserve"> Avenue, Glendale, AZ 85305 and the new phone number is 623-772-0684. My email address remains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dge 23 has its meetings on the second Tuesday of each month, at Lodge 2, whose address is 12851 N.19</w:t>
      </w:r>
      <w:r>
        <w:rPr>
          <w:vertAlign w:val="superscript"/>
        </w:rPr>
        <w:t>th</w:t>
      </w:r>
      <w:r>
        <w:rPr/>
        <w:t xml:space="preserve"> Avenue. All FOP members are welcome to att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fully submitt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W Brown</w:t>
      </w:r>
    </w:p>
    <w:p>
      <w:pPr>
        <w:pStyle w:val="Normal"/>
        <w:rPr/>
      </w:pPr>
      <w:r>
        <w:rPr/>
        <w:t>State Trustee</w:t>
      </w:r>
    </w:p>
    <w:p>
      <w:pPr>
        <w:pStyle w:val="Normal"/>
        <w:rPr/>
      </w:pPr>
      <w:r>
        <w:rPr/>
        <w:t>FOP Lodge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28" w:right="1267" w:gutter="0" w:header="0" w:top="1440" w:footer="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20:31:00Z</dcterms:created>
  <dc:creator>Sandra Brown</dc:creator>
  <dc:description/>
  <dc:language>en-US</dc:language>
  <cp:lastModifiedBy>Sandra Brown</cp:lastModifiedBy>
  <cp:lastPrinted>2011-06-06T13:46:00Z</cp:lastPrinted>
  <dcterms:modified xsi:type="dcterms:W3CDTF">2011-06-06T20:51:00Z</dcterms:modified>
  <cp:revision>8</cp:revision>
  <dc:subject/>
  <dc:title>June 25, 2011</dc:title>
</cp:coreProperties>
</file>