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RE-ELECT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TOM PENOZA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4735" cy="1413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NATIONAL TREASURER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39 ½  Years Active Law Enforcement Officer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22 ½  as Police Officer (Retired)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17 as State Attorney General Special Investigator (Current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39 ½  Year FOP Member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39 Years Active Labor Background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37 Years as an elected FOP Board Member on the Local, State and National level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11 Years DE State Lodge FOP Treasurer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10 Years DE National FOP Truste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2 Years National FOP Treasur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art of Team that developed the  National Information Data Base System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elped craft and administer the first National FOP PA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reated and implemented an easier to understand audit repor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mplemented an electronic voucher system, available to State and Local Lodg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ovided Annual Financial Training in Nashville each year and throughout the countr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ovided more detailed financial information than ever before to our member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elped to develop a new procedure to disseminate legislative information to the membership on a weekly basi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orked to cut the cost of the Journal allowing us to put out 6 issues per year in stead of 4, with no increase in cos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t up and administered the Steve Young Scholarship Federal Gra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t up and administered the Legislative Research Federal Gra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t up and administered the Critical Incident Federal Gran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et up and administer the National FOP 401k program for National FOP employe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elped to develop the National FOP Labor Prog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As your Treasurer I remain involved in all major aspects of the Grand Lodge’s daily operation. I believe that we are on the right course and I want to continue pushing the FOP forward so we remain the largest and most respected voice of law enforcement in the country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 have worked hard and have kept my promises.  I look forward to continuing to improve the flow of information to our members and achieving the goals set by our membership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I am asking for your vote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 xml:space="preserve">      </w:t>
      </w:r>
      <w:r>
        <w:rPr>
          <w:b/>
          <w:color w:val="FF0000"/>
          <w:sz w:val="28"/>
          <w:szCs w:val="28"/>
        </w:rPr>
        <w:t>Tom Penoza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vanish/>
          <w:sz w:val="32"/>
          <w:szCs w:val="32"/>
        </w:rPr>
      </w:pPr>
      <w:r>
        <w:rPr>
          <w:b/>
          <w:bCs/>
        </w:rPr>
        <w:t>DEPENDABILITY                  INTEGRITY                  EXPERIENCE</w:t>
      </w:r>
      <w:bookmarkStart w:id="0" w:name="_PictureBullets"/>
      <w:bookmarkEnd w:id="0"/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.75pt;height:27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0:50:00Z</dcterms:created>
  <dc:creator>Tom Penoza</dc:creator>
  <dc:description/>
  <cp:keywords/>
  <dc:language>en-US</dc:language>
  <cp:lastModifiedBy>Tom</cp:lastModifiedBy>
  <dcterms:modified xsi:type="dcterms:W3CDTF">2010-10-01T21:08:00Z</dcterms:modified>
  <cp:revision>5</cp:revision>
  <dc:subject/>
  <dc:title>RE-ELECT</dc:title>
</cp:coreProperties>
</file>