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ast Presidents Repor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June 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ince State Conference I have attended my local lodge meeting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have also attended all of the State Board meetings held in Phoenix at Lodge #2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At last years State Conference the Past Presidents were tasked with finding a new location for our 2012 &amp; 2014 Conferences.  We were further tasked with finding a cool location, preferably not in the Phoenix or Tucson Valleys.  With that in mind with the permission of Immediate Past President Soller, I traveled to Flagstaff to see if a suitable hotel could be located.  I was able to located two hotels that fit our needs and brought that information back to the Past Presidents Committee.   The committee made a recommendation at the State Board meeting and the floor directed the committee to prepare contracts with Little America in Flagstaff for Fiscal years 2012 &amp; 2014.  Those contracts were prepared by Little America and sent to State President Ortolano for his signature.  President </w:t>
      </w:r>
      <w:r>
        <w:rPr>
          <w:color w:val="000000"/>
          <w:sz w:val="30"/>
          <w:szCs w:val="30"/>
        </w:rPr>
        <w:t>Ortolano</w:t>
      </w:r>
      <w:r>
        <w:rPr>
          <w:sz w:val="30"/>
          <w:szCs w:val="30"/>
        </w:rPr>
        <w:t xml:space="preserve"> signed the contract for 2012 and we have the option of returning in 2014 if we so desire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n January 12</w:t>
      </w:r>
      <w:r>
        <w:rPr>
          <w:sz w:val="30"/>
          <w:szCs w:val="30"/>
          <w:vertAlign w:val="superscript"/>
        </w:rPr>
        <w:t>th</w:t>
      </w:r>
      <w:r>
        <w:rPr>
          <w:sz w:val="30"/>
          <w:szCs w:val="30"/>
        </w:rPr>
        <w:t xml:space="preserve"> 2011 I traveled to Nogales to install Santa Cruz Lodge # 1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During the past year I have also coordinated with State Secretary Scherden in preparing for this years conferenc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As a Past President I have not been assigned any tasks by the President, so I have not further actions to report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raternally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ast President Kenneth Magoch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30:00Z</dcterms:created>
  <dc:creator>Jon Magoch</dc:creator>
  <dc:description/>
  <dc:language>en-US</dc:language>
  <cp:lastModifiedBy>Patrick</cp:lastModifiedBy>
  <dcterms:modified xsi:type="dcterms:W3CDTF">2011-06-07T00:30:00Z</dcterms:modified>
  <cp:revision>3</cp:revision>
  <dc:subject/>
  <dc:title>Immediate Past Presidents</dc:title>
</cp:coreProperties>
</file>