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DM airman admits stealing military weapons, selling them on eB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arol Ann Alaimo, Arizona Daily Star | Posted: Friday, August 20, 2010 12:35 p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 airman who oversaw the armory at Davis-Monthan Air Force base is expected to head to prison today after pleading guilty to stealing more than $25,000 worth of military weaponry, bullets and accessories and selling some of his haul on eB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enior Airman Brenden Ver Milyea told a military judge how he stuffed the items into the backpack he used to bring his lunch to work, amassing hundreds of rounds of ammunition, magazines, scopes, laser aiming devices and other devices at his house in Tucs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y the time Air Force detectives caught on and searched his home last fall, Ver Milyea had already sold some of the items online to 43 customers in 21 states and three foreign countries, his court-martial hear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Ver Milyea, 25,  described in court as a model airman by the supervisor who gave him the armory job, said he resorted to theft when he got into financial trou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Ver Milyea attended Santa Rita High School in Tucson, and is married and the father of a three-month-old gir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prosecution is seeking a sentence of at least two years confinement, a fine of at least $6,000, a dishonorable discharge, and forfeitures of military pay and allowanc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Ver Milyea’s defense lawyer has requested a sentence of less than six months,  no punitive discharge and no forfeitu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airman requested trial by military judge alone. The judge, Lt. Col. Scott Harding is expected to announce his sentencing decision later today.</w:t>
      </w:r>
    </w:p>
    <w:p>
      <w:pPr>
        <w:pStyle w:val="Normal"/>
        <w:spacing w:lineRule="auto" w:line="240" w:before="280" w:after="280"/>
        <w:rPr/>
      </w:pPr>
      <w:r>
        <w:rPr>
          <w:rFonts w:eastAsia="Times New Roman" w:cs="Times New Roman" w:ascii="Times New Roman" w:hAnsi="Times New Roman"/>
          <w:sz w:val="24"/>
          <w:szCs w:val="24"/>
        </w:rPr>
        <w:t xml:space="preserve">Stay tuned to </w:t>
      </w:r>
      <w:hyperlink r:id="rId2">
        <w:r>
          <w:rPr>
            <w:rStyle w:val="InternetLink"/>
            <w:rFonts w:eastAsia="Times New Roman" w:cs="Times New Roman" w:ascii="Times New Roman" w:hAnsi="Times New Roman"/>
            <w:color w:val="0000FF"/>
            <w:sz w:val="24"/>
            <w:szCs w:val="24"/>
            <w:u w:val="single"/>
          </w:rPr>
          <w:t>azstarnet.com</w:t>
        </w:r>
      </w:hyperlink>
      <w:r>
        <w:rPr>
          <w:rFonts w:eastAsia="Times New Roman" w:cs="Times New Roman" w:ascii="Times New Roman" w:hAnsi="Times New Roman"/>
          <w:sz w:val="24"/>
          <w:szCs w:val="24"/>
        </w:rPr>
        <w:t xml:space="preserve"> for updates.</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zstarne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21:38:00Z</dcterms:created>
  <dc:creator>Musgrave</dc:creator>
  <dc:description/>
  <dc:language>en-US</dc:language>
  <cp:lastModifiedBy>Musgrave</cp:lastModifiedBy>
  <dcterms:modified xsi:type="dcterms:W3CDTF">2010-08-20T21:38:00Z</dcterms:modified>
  <cp:revision>1</cp:revision>
  <dc:subject/>
  <dc:title/>
</cp:coreProperties>
</file>