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-411480</wp:posOffset>
            </wp:positionV>
            <wp:extent cx="5143500" cy="1021080"/>
            <wp:effectExtent l="0" t="0" r="0" b="0"/>
            <wp:wrapTight wrapText="bothSides">
              <wp:wrapPolygon edited="0">
                <wp:start x="-52" y="0"/>
                <wp:lineTo x="-52" y="21325"/>
                <wp:lineTo x="21600" y="21325"/>
                <wp:lineTo x="21600" y="0"/>
                <wp:lineTo x="-5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243330" cy="1654810"/>
            <wp:effectExtent l="0" t="0" r="0" b="0"/>
            <wp:wrapTight wrapText="bothSides">
              <wp:wrapPolygon edited="0">
                <wp:start x="-194" y="0"/>
                <wp:lineTo x="-194" y="21448"/>
                <wp:lineTo x="21599" y="21448"/>
                <wp:lineTo x="21599" y="0"/>
                <wp:lineTo x="-1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/>
        <w:t xml:space="preserve">              </w:t>
      </w:r>
      <w:r>
        <w:rPr>
          <w:color w:val="000080"/>
          <w:sz w:val="56"/>
          <w:szCs w:val="56"/>
        </w:rPr>
        <w:t>P.A.C. COMMITTEE</w:t>
      </w:r>
    </w:p>
    <w:p>
      <w:pPr>
        <w:pStyle w:val="Normal"/>
        <w:ind w:left="-900" w:right="-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______________________________________________________________________</w:t>
      </w:r>
    </w:p>
    <w:p>
      <w:pPr>
        <w:pStyle w:val="Normal"/>
        <w:ind w:left="-900" w:right="-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  <w:t>Committee Report</w:t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  <w:t>June 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2010 to May 3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2011</w:t>
      </w:r>
    </w:p>
    <w:p>
      <w:pPr>
        <w:pStyle w:val="Normal"/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Report as of 6/1/2011</w:t>
      </w:r>
    </w:p>
    <w:p>
      <w:pPr>
        <w:pStyle w:val="Normal"/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20" w:hanging="180"/>
        <w:rPr>
          <w:sz w:val="28"/>
          <w:szCs w:val="28"/>
        </w:rPr>
      </w:pPr>
      <w:r>
        <w:rPr>
          <w:b/>
          <w:sz w:val="28"/>
          <w:szCs w:val="28"/>
        </w:rPr>
        <w:t>CONTRIBUTIONS</w:t>
      </w:r>
    </w:p>
    <w:p>
      <w:pPr>
        <w:pStyle w:val="Normal"/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4320" w:leader="none"/>
          <w:tab w:val="left" w:pos="7200" w:leader="none"/>
        </w:tabs>
        <w:ind w:left="-540" w:right="-720" w:hanging="180"/>
        <w:rPr/>
      </w:pPr>
      <w:r>
        <w:rPr>
          <w:b/>
          <w:u w:val="single"/>
        </w:rPr>
        <w:t xml:space="preserve">Date </w:t>
      </w:r>
      <w:r>
        <w:rPr/>
        <w:tab/>
      </w:r>
      <w:r>
        <w:rPr>
          <w:b/>
          <w:u w:val="single"/>
        </w:rPr>
        <w:t>CK#</w:t>
      </w:r>
      <w:r>
        <w:rPr/>
        <w:tab/>
      </w:r>
      <w:r>
        <w:rPr>
          <w:b/>
          <w:u w:val="single"/>
        </w:rPr>
        <w:t>Recipient</w:t>
      </w:r>
      <w:r>
        <w:rPr/>
        <w:tab/>
        <w:tab/>
      </w:r>
      <w:r>
        <w:rPr>
          <w:b/>
          <w:u w:val="single"/>
        </w:rPr>
        <w:t>Amount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84</w:t>
        <w:tab/>
        <w:t>Mesnard, J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85</w:t>
        <w:tab/>
        <w:t>Yarbrough, Steve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87</w:t>
        <w:tab/>
        <w:t>Biggs, Andy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88</w:t>
        <w:tab/>
        <w:t>Fleming, Patricia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89</w:t>
        <w:tab/>
        <w:t>Rogers, Wendy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90</w:t>
        <w:tab/>
        <w:t>Burroughs, Kristen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91</w:t>
        <w:tab/>
        <w:t>Young-Wright, Nancy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92</w:t>
        <w:tab/>
        <w:t>McGee, Kate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432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>
          <w:highlight w:val="yellow"/>
        </w:rPr>
        <w:t>6-16-10</w:t>
        <w:tab/>
        <w:t>1493</w:t>
        <w:tab/>
        <w:t>Nelson, John</w:t>
        <w:tab/>
        <w:t>VOIDE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94</w:t>
        <w:tab/>
        <w:t>Miranda, Richar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95</w:t>
        <w:tab/>
        <w:t>Tovar, Anna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96</w:t>
        <w:tab/>
        <w:t>Alston, Lela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97</w:t>
        <w:tab/>
        <w:t>Bolick, Shawnna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98</w:t>
        <w:tab/>
        <w:t>Pierce, Steve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499</w:t>
        <w:tab/>
        <w:t>Ulis, Eric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6-10</w:t>
        <w:tab/>
        <w:t>1501</w:t>
        <w:tab/>
        <w:t>Barto, Nancy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432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>
          <w:highlight w:val="yellow"/>
        </w:rPr>
        <w:t>6-16-10</w:t>
        <w:tab/>
        <w:t>1502</w:t>
        <w:tab/>
        <w:t>Blaire, Michael</w:t>
        <w:tab/>
        <w:t>VOIDE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4320" w:leader="none"/>
          <w:tab w:val="left" w:pos="6120" w:leader="none"/>
          <w:tab w:val="left" w:pos="7200" w:leader="none"/>
        </w:tabs>
        <w:ind w:left="-540" w:right="-720" w:hanging="180"/>
        <w:rPr>
          <w:highlight w:val="yellow"/>
        </w:rPr>
      </w:pPr>
      <w:r>
        <w:rPr>
          <w:highlight w:val="yellow"/>
        </w:rPr>
        <w:t>6-16-10</w:t>
        <w:tab/>
        <w:t>1503</w:t>
        <w:tab/>
        <w:t>Verschoor, Thayer</w:t>
        <w:tab/>
        <w:t>VOIDE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432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>
          <w:highlight w:val="yellow"/>
        </w:rPr>
        <w:t>6-16-10</w:t>
        <w:tab/>
        <w:t>1504</w:t>
        <w:tab/>
        <w:t>Meyer, Eric</w:t>
        <w:tab/>
        <w:t>VOIDE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9-10</w:t>
        <w:tab/>
        <w:t>1505</w:t>
        <w:tab/>
        <w:t>Melvin, Al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432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>
          <w:highlight w:val="yellow"/>
        </w:rPr>
        <w:t>6-19-10</w:t>
        <w:tab/>
        <w:t>1506</w:t>
        <w:tab/>
        <w:t>Weiers, Jim</w:t>
        <w:tab/>
        <w:t>VOIDE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6-19-10</w:t>
        <w:tab/>
        <w:t>1507</w:t>
        <w:tab/>
        <w:t>Gallardo, Steve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7-30-10</w:t>
        <w:tab/>
        <w:t>1508</w:t>
        <w:tab/>
        <w:t>City of Yuma</w:t>
        <w:tab/>
        <w:tab/>
        <w:t>$3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9-24-10</w:t>
        <w:tab/>
        <w:t>1509</w:t>
        <w:tab/>
        <w:t>Tom Forese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9-24-10</w:t>
        <w:tab/>
        <w:t>1510</w:t>
        <w:tab/>
        <w:t>Sylvia Allen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432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>
          <w:highlight w:val="yellow"/>
        </w:rPr>
        <w:t>9-24-10</w:t>
        <w:tab/>
        <w:t>1511</w:t>
        <w:tab/>
        <w:t>Ruben Gallego</w:t>
        <w:tab/>
        <w:t>VOIDE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9-24-10</w:t>
        <w:tab/>
        <w:t>1512</w:t>
        <w:tab/>
        <w:t>Lori Klein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9-24-10</w:t>
        <w:tab/>
        <w:t>1513</w:t>
        <w:tab/>
        <w:t>Vic Williams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9-24-10</w:t>
        <w:tab/>
        <w:t>1514</w:t>
        <w:tab/>
        <w:t>Rep. Senate Victory Comm</w:t>
        <w:tab/>
        <w:tab/>
        <w:t>$125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9-24-10</w:t>
        <w:tab/>
        <w:t>1515</w:t>
        <w:tab/>
        <w:t>Rep. House Victory Comm</w:t>
        <w:tab/>
        <w:tab/>
        <w:t>$125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9-26-10</w:t>
        <w:tab/>
        <w:t>1516</w:t>
        <w:tab/>
        <w:t>Steve Farley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9-26-10</w:t>
        <w:tab/>
        <w:t>1517</w:t>
        <w:tab/>
        <w:t>Justin Olson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9-26-10</w:t>
        <w:tab/>
        <w:t>1518</w:t>
        <w:tab/>
        <w:t>Katie Hobbs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432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>
          <w:highlight w:val="yellow"/>
        </w:rPr>
        <w:t>9-26-10</w:t>
        <w:tab/>
        <w:t>1519</w:t>
        <w:tab/>
        <w:t>Karen Fann</w:t>
        <w:tab/>
        <w:t>VOIDE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0-29-10</w:t>
        <w:tab/>
        <w:t>1520</w:t>
        <w:tab/>
        <w:t>Russ Jones</w:t>
        <w:tab/>
        <w:tab/>
        <w:t>$3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21</w:t>
        <w:tab/>
        <w:t>David Smith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22</w:t>
        <w:tab/>
        <w:t>Heather Carter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23</w:t>
        <w:tab/>
        <w:t>Andy Tobin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24</w:t>
        <w:tab/>
        <w:t>Lori Klein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25</w:t>
        <w:tab/>
        <w:t>Scott Bundgaar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26</w:t>
        <w:tab/>
        <w:t>Ruben Gallego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27</w:t>
        <w:tab/>
        <w:t>Russell Pearce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28</w:t>
        <w:tab/>
        <w:t>Steve Yarbrough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29</w:t>
        <w:tab/>
        <w:t>Tom Forese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30</w:t>
        <w:tab/>
        <w:t>JD Mesnard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31</w:t>
        <w:tab/>
        <w:t>Anna Tovar</w:t>
        <w:tab/>
        <w:tab/>
        <w:t>$200.00*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32</w:t>
        <w:tab/>
        <w:t>Chad Campbell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33</w:t>
        <w:tab/>
        <w:t>Robert Meza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34</w:t>
        <w:tab/>
        <w:t>Debbie McCune-Davis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35</w:t>
        <w:tab/>
        <w:t>Kate Brophy McGee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36</w:t>
        <w:tab/>
        <w:t>Jerry Weiers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37</w:t>
        <w:tab/>
        <w:t>John Nelson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38</w:t>
        <w:tab/>
        <w:t>John McComish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39</w:t>
        <w:tab/>
        <w:t>Bob Robson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40</w:t>
        <w:tab/>
        <w:t>Jeff Dial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41</w:t>
        <w:tab/>
        <w:t>Debbie Lesko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42</w:t>
        <w:tab/>
        <w:t>Kyrsten Sinema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43</w:t>
        <w:tab/>
        <w:t>Rich Crandall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44</w:t>
        <w:tab/>
        <w:t>Adam Driggs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45</w:t>
        <w:tab/>
        <w:t>Michelle Reagan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46</w:t>
        <w:tab/>
        <w:t>Steve Smith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47</w:t>
        <w:tab/>
        <w:t>Don Shooter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-11</w:t>
        <w:tab/>
        <w:t>1548</w:t>
        <w:tab/>
        <w:t>Michelle Ugenti</w:t>
        <w:tab/>
        <w:tab/>
        <w:t>$2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2-28-11</w:t>
        <w:tab/>
        <w:t>1550</w:t>
        <w:tab/>
        <w:t>Tom Horne</w:t>
        <w:tab/>
        <w:tab/>
        <w:t>$41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2-28-11</w:t>
        <w:tab/>
        <w:t>1551</w:t>
        <w:tab/>
        <w:t>Tom Horne (2013 cycle)</w:t>
        <w:tab/>
        <w:tab/>
        <w:t>$41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4/21/11</w:t>
        <w:tab/>
        <w:t>1552</w:t>
        <w:tab/>
        <w:t>AZ. Democrat Party</w:t>
        <w:tab/>
        <w:tab/>
        <w:t>$30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5/13/11</w:t>
        <w:tab/>
        <w:t>1553</w:t>
        <w:tab/>
        <w:t>Heather Carter</w:t>
        <w:tab/>
        <w:tab/>
        <w:t>$200.00*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5/13/11</w:t>
        <w:tab/>
        <w:t>1554</w:t>
        <w:tab/>
        <w:t>Michelle Ugenti</w:t>
        <w:tab/>
        <w:tab/>
        <w:t>$200.00*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5/18/11</w:t>
        <w:tab/>
        <w:t>1555</w:t>
        <w:tab/>
        <w:t>Steve Gallardo</w:t>
        <w:tab/>
        <w:tab/>
        <w:t>$200.00*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5/18/11</w:t>
        <w:tab/>
        <w:t>1556</w:t>
        <w:tab/>
        <w:t>Chad Campbell</w:t>
        <w:tab/>
        <w:tab/>
        <w:t>$224.00*</w:t>
        <w:tab/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ab/>
      </w:r>
      <w:r>
        <w:rPr>
          <w:b/>
          <w:u w:val="single"/>
        </w:rPr>
        <w:t>TOTAL</w:t>
      </w:r>
      <w:r>
        <w:rPr>
          <w:b/>
        </w:rPr>
        <w:tab/>
        <w:tab/>
      </w:r>
      <w:r>
        <w:rPr>
          <w:b/>
          <w:u w:val="single"/>
        </w:rPr>
        <w:t>$14,594.00</w:t>
      </w: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>
          <w:b/>
        </w:rPr>
        <w:t>*</w:t>
      </w:r>
      <w:r>
        <w:rPr>
          <w:b/>
          <w:sz w:val="16"/>
          <w:szCs w:val="16"/>
        </w:rPr>
        <w:t>Indicates checks still outstanding as of the last bank statement.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OSITS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>
          <w:b/>
          <w:u w:val="single"/>
        </w:rPr>
        <w:t>Date</w:t>
      </w:r>
      <w:r>
        <w:rPr/>
        <w:tab/>
      </w:r>
      <w:r>
        <w:rPr>
          <w:b/>
          <w:u w:val="single"/>
        </w:rPr>
        <w:t>Contributor</w:t>
      </w:r>
      <w:r>
        <w:rPr/>
        <w:tab/>
        <w:tab/>
      </w:r>
      <w:r>
        <w:rPr>
          <w:b/>
          <w:u w:val="single"/>
        </w:rPr>
        <w:t>Amount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720" w:right="-720" w:hanging="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7-21-10</w:t>
        <w:tab/>
        <w:t>Lodge # 5</w:t>
        <w:tab/>
        <w:t>4 members @ $1 = $4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1</w:t>
        <w:tab/>
        <w:t>51 members @ $1 = $51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0</w:t>
        <w:tab/>
        <w:t>308 members @ $1 = $308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35</w:t>
        <w:tab/>
        <w:t>333 members @ $1 = $333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38</w:t>
        <w:tab/>
        <w:t>22 members @ $1 = $22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44</w:t>
        <w:tab/>
        <w:t>499 members @ $1 = $499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3</w:t>
        <w:tab/>
        <w:t>56 members @ $1 = $56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8</w:t>
        <w:tab/>
        <w:t>2 members @ $1 = $2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72</w:t>
        <w:tab/>
        <w:t>31 members @ $1 = $31</w:t>
        <w:tab/>
        <w:tab/>
        <w:t>$1306.00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</w:t>
        <w:tab/>
        <w:t>1 member @ $1 = $1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9</w:t>
        <w:tab/>
        <w:t>2 members @ $1 = $2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9</w:t>
        <w:tab/>
        <w:t>1 member @ $1 = $1</w:t>
        <w:tab/>
        <w:tab/>
        <w:t>$4.00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Received from Members at State Conference</w:t>
        <w:tab/>
        <w:t>$385.00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Received from Members Mesa # 9</w:t>
        <w:tab/>
        <w:tab/>
        <w:t>$30.00</w:t>
        <w:tab/>
        <w:tab/>
        <w:t>$1725.00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8-6-10</w:t>
        <w:tab/>
        <w:t>Lodge # 1</w:t>
        <w:tab/>
        <w:t>4 members @ $1 = $4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 xml:space="preserve">Lodge # 2  </w:t>
        <w:tab/>
        <w:t>16 members @ $1 = $16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 xml:space="preserve">Lodge # 5  </w:t>
        <w:tab/>
        <w:t>2 members @ $1 = $2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 xml:space="preserve">Lodge # 9  </w:t>
        <w:tab/>
        <w:t>2 members @ $1 = $2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 xml:space="preserve">Lodge # 22 </w:t>
        <w:tab/>
        <w:t>1 member @ $1 = $1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4</w:t>
        <w:tab/>
        <w:t>2 members @ $1 = $2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8</w:t>
        <w:tab/>
        <w:t>3 members @ $1 = $3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42</w:t>
        <w:tab/>
        <w:t>1 member @ $1 = $1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8</w:t>
        <w:tab/>
        <w:t>1 member @ $1 = $1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62</w:t>
        <w:tab/>
        <w:t>2 members @ $1 = $2</w:t>
        <w:tab/>
        <w:tab/>
        <w:tab/>
        <w:tab/>
        <w:t xml:space="preserve">$34.00 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1-19-10</w:t>
        <w:tab/>
        <w:t>Lodge # 2</w:t>
        <w:tab/>
        <w:tab/>
        <w:t>3 members @ $1 = $3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</w:t>
        <w:tab/>
        <w:tab/>
        <w:t>284 members @ $1 = $284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9</w:t>
        <w:tab/>
        <w:tab/>
        <w:t>5 members @ $1 = $5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0</w:t>
        <w:tab/>
        <w:t>198 members @ $1 = $198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3</w:t>
        <w:tab/>
        <w:t>56 members @ $1 = $56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73</w:t>
        <w:tab/>
        <w:t>27 members @ $1 = $27</w:t>
        <w:tab/>
        <w:tab/>
        <w:t>$573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9</w:t>
        <w:tab/>
        <w:tab/>
        <w:t>461 members @ $1 = $461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3</w:t>
        <w:tab/>
        <w:t>81 members @ $1 = $81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32</w:t>
        <w:tab/>
        <w:t>4 members @ $1 = $4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2</w:t>
        <w:tab/>
        <w:t>30 members @ $2 = $60</w:t>
        <w:tab/>
        <w:tab/>
        <w:t>$606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</w:t>
        <w:tab/>
        <w:tab/>
        <w:t>629 members @ $1 = $629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</w:t>
        <w:tab/>
        <w:tab/>
        <w:t>635 members @ $1 = $635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2</w:t>
        <w:tab/>
        <w:t>190 members @ $1 = $19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4</w:t>
        <w:tab/>
        <w:t>45 members @ $1 = $45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6</w:t>
        <w:tab/>
        <w:t>38 members @ $1 = $38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32</w:t>
        <w:tab/>
        <w:t>1079 members @ $1 = $1079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47</w:t>
        <w:tab/>
        <w:t>54 members @ $1 = $54</w:t>
        <w:tab/>
        <w:tab/>
        <w:t>$2670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9</w:t>
        <w:tab/>
        <w:tab/>
        <w:t>Members</w:t>
        <w:tab/>
        <w:tab/>
        <w:t>$70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State</w:t>
        <w:tab/>
        <w:tab/>
        <w:t>Board Mtg 9-10-10</w:t>
        <w:tab/>
        <w:tab/>
        <w:t>$80.00</w:t>
        <w:tab/>
        <w:tab/>
        <w:t>$3,999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2-7-10</w:t>
        <w:tab/>
        <w:t>Lodge # 9</w:t>
        <w:tab/>
        <w:tab/>
        <w:t>6 members @ $1 = $6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0</w:t>
        <w:tab/>
        <w:t>44 members @ $1 = $44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4</w:t>
        <w:tab/>
        <w:t>170 members @ $1 = $17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8</w:t>
        <w:tab/>
        <w:t>64 members @ $1 = $64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67</w:t>
        <w:tab/>
        <w:t>12 members @ $1 = $12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72</w:t>
        <w:tab/>
        <w:t>28 members @ $1 = $28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78</w:t>
        <w:tab/>
        <w:t>17 members @ $1 = $17</w:t>
        <w:tab/>
        <w:tab/>
        <w:t>$353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</w:t>
        <w:tab/>
        <w:tab/>
        <w:t>3 members @ $1 = $3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</w:t>
        <w:tab/>
        <w:tab/>
        <w:t>2 members @ $1 = $2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6</w:t>
        <w:tab/>
        <w:tab/>
        <w:t>69 members @ $1 = $69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9</w:t>
        <w:tab/>
        <w:tab/>
        <w:t>5 members @ $1 = $5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9</w:t>
        <w:tab/>
        <w:t>47 members @ $1 = $47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2</w:t>
        <w:tab/>
        <w:t>19 members @ $2 = $38</w:t>
        <w:tab/>
        <w:tab/>
        <w:t>$164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</w:t>
        <w:tab/>
        <w:tab/>
        <w:t>4 members @ $1 = $4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8</w:t>
        <w:tab/>
        <w:t>104 members @ $1 = $104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38</w:t>
        <w:tab/>
        <w:t>22 members @ $1 = $22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71</w:t>
        <w:tab/>
        <w:t>152 members @ $1 = 152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74</w:t>
        <w:tab/>
        <w:t>9 members @ $2 = $18</w:t>
        <w:tab/>
        <w:tab/>
        <w:t>$300.00</w:t>
        <w:tab/>
        <w:tab/>
        <w:t>$817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8-11</w:t>
        <w:tab/>
        <w:t>Lodge # 11</w:t>
        <w:tab/>
        <w:t>53 members @$1 = $53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3</w:t>
        <w:tab/>
        <w:t>50 members @$2 = $1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16</w:t>
        <w:tab/>
        <w:t>2 members @ $1 = $2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0</w:t>
        <w:tab/>
        <w:t>324 members @ $1 = $324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35</w:t>
        <w:tab/>
        <w:t>333 members @ $1 = $333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42</w:t>
        <w:tab/>
        <w:t>55 members @ $1 = $55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62</w:t>
        <w:tab/>
        <w:t>162 members @ $1 = $162</w:t>
        <w:tab/>
        <w:tab/>
        <w:t>$1029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2</w:t>
        <w:tab/>
        <w:tab/>
        <w:t>7 members @ $1 = $7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</w:t>
        <w:tab/>
        <w:tab/>
        <w:t>1 member @ $1 = $1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44</w:t>
        <w:tab/>
        <w:t>466 members @ $1 = $466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51</w:t>
        <w:tab/>
        <w:t>31 members @ $2 = $62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# 66</w:t>
        <w:tab/>
        <w:t>10 members @ $2 = $20</w:t>
        <w:tab/>
        <w:tab/>
        <w:t>$556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9</w:t>
        <w:tab/>
        <w:tab/>
        <w:t>members</w:t>
        <w:tab/>
        <w:tab/>
        <w:t>$35.00</w:t>
        <w:tab/>
        <w:tab/>
        <w:t>$1620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2-4-11</w:t>
        <w:tab/>
        <w:t>Lodge 9</w:t>
        <w:tab/>
        <w:tab/>
        <w:t>members</w:t>
        <w:tab/>
        <w:tab/>
        <w:t>$110.00</w:t>
        <w:tab/>
        <w:tab/>
        <w:t>$110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5-17-11</w:t>
        <w:tab/>
        <w:t>Lodge 1</w:t>
        <w:tab/>
        <w:tab/>
        <w:t>1 @ $1.00 = $1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2</w:t>
        <w:tab/>
        <w:tab/>
        <w:t>6 @ $1.00 = $6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6</w:t>
        <w:tab/>
        <w:tab/>
        <w:t>2 @ $1.00 = $2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0</w:t>
        <w:tab/>
        <w:tab/>
        <w:t>1 @ $1.00 = $1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9</w:t>
        <w:tab/>
        <w:tab/>
        <w:t>2 @ $1.00 = $2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24</w:t>
        <w:tab/>
        <w:tab/>
        <w:t>6 @ $1.00 = $6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28</w:t>
        <w:tab/>
        <w:tab/>
        <w:t>1 @ $1.00 = $1.00</w:t>
        <w:tab/>
        <w:tab/>
        <w:t>$19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2</w:t>
        <w:tab/>
        <w:tab/>
        <w:t>17 @ $1.00 = $17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5</w:t>
        <w:tab/>
        <w:tab/>
        <w:t>1 @ $1.00 = $1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9</w:t>
        <w:tab/>
        <w:tab/>
        <w:t>2 @ $1.00 = $2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2</w:t>
        <w:tab/>
        <w:tab/>
        <w:t>1 @ $1.00 =$1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4</w:t>
        <w:tab/>
        <w:tab/>
        <w:t>4 @ $1.00 = $4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9</w:t>
        <w:tab/>
        <w:tab/>
        <w:t>1 @ $1.00 = $1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32</w:t>
        <w:tab/>
        <w:tab/>
        <w:t>1 @ $1.00 = $1.00</w:t>
        <w:tab/>
        <w:tab/>
        <w:t>$27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</w:t>
        <w:tab/>
        <w:tab/>
        <w:t>626 @ $1.00 = $626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2</w:t>
        <w:tab/>
        <w:tab/>
        <w:t>671 @ $1.00 = $671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5</w:t>
        <w:tab/>
        <w:tab/>
        <w:t>274 @ $1.00 = $274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6</w:t>
        <w:tab/>
        <w:tab/>
        <w:t>68 @ $1.00 = $68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9</w:t>
        <w:tab/>
        <w:tab/>
        <w:t>444 @ $1.00 = $444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0</w:t>
        <w:tab/>
        <w:tab/>
        <w:t>40 @ $1.00 = $40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1</w:t>
        <w:tab/>
        <w:tab/>
        <w:t>53 @ $1.00 = $53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2</w:t>
        <w:tab/>
        <w:tab/>
        <w:t>191 @ $1.00 = $191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3</w:t>
        <w:tab/>
        <w:tab/>
        <w:t>2 @ $1.00 = $2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4</w:t>
        <w:tab/>
        <w:tab/>
        <w:t>39 @ $1.00 = $39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6</w:t>
        <w:tab/>
        <w:tab/>
        <w:t>40 @ $1.00 = $40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19</w:t>
        <w:tab/>
        <w:tab/>
        <w:t>53 @ $1.00 = $53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20</w:t>
        <w:tab/>
        <w:tab/>
        <w:t>324 @ $1.00 = $324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23</w:t>
        <w:tab/>
        <w:tab/>
        <w:t>77 @ $1.00 = $77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24</w:t>
        <w:tab/>
        <w:tab/>
        <w:t>173 @ $1.00 = $173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28</w:t>
        <w:tab/>
        <w:tab/>
        <w:t>107 @ $1.00 = $107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32</w:t>
        <w:tab/>
        <w:tab/>
        <w:t>1073 @ $1.00 = $1073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35</w:t>
        <w:tab/>
        <w:tab/>
        <w:t>332 @ $1.00 = $332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38</w:t>
        <w:tab/>
        <w:tab/>
        <w:t>22 @ $1.00 = $22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42</w:t>
        <w:tab/>
        <w:tab/>
        <w:t>55 @ $1.00 = $55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44</w:t>
        <w:tab/>
        <w:tab/>
        <w:t>453 @ $1.00 = $453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47</w:t>
        <w:tab/>
        <w:tab/>
        <w:t>55 @ $1.00 = $55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51</w:t>
        <w:tab/>
        <w:tab/>
        <w:t>1 @ $2.00 = $2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62</w:t>
        <w:tab/>
        <w:tab/>
        <w:t>158 @ $1.00 = $158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67</w:t>
        <w:tab/>
        <w:tab/>
        <w:t>12 @ $1.00 = $12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73</w:t>
        <w:tab/>
        <w:tab/>
        <w:t>26 @ $1.00 = $26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77</w:t>
        <w:tab/>
        <w:tab/>
        <w:t>37 @ $1.00 = $37.00</w:t>
        <w:tab/>
        <w:tab/>
        <w:t>$5407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Lodge 9</w:t>
        <w:tab/>
        <w:tab/>
        <w:t>contributions</w:t>
        <w:tab/>
        <w:tab/>
        <w:t>$110.00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>State Board</w:t>
        <w:tab/>
        <w:t>2/26/11</w:t>
        <w:tab/>
        <w:tab/>
        <w:t>$55.00</w:t>
        <w:tab/>
        <w:tab/>
        <w:t>$5618.00*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ab/>
        <w:tab/>
        <w:tab/>
        <w:tab/>
        <w:t xml:space="preserve"> </w:t>
      </w:r>
      <w:r>
        <w:rPr>
          <w:b/>
          <w:u w:val="single"/>
        </w:rPr>
        <w:t>TOTAL</w:t>
      </w:r>
      <w:r>
        <w:rPr/>
        <w:tab/>
        <w:t xml:space="preserve"> </w:t>
        <w:tab/>
        <w:t xml:space="preserve"> $13,923.00         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Indicates deposits not included in currant bank statement.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>
          <w:b/>
          <w:sz w:val="28"/>
          <w:szCs w:val="28"/>
        </w:rPr>
        <w:t>MISC. EXPENSES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>
          <w:b/>
          <w:u w:val="single"/>
        </w:rPr>
        <w:t>Date</w:t>
      </w:r>
      <w:r>
        <w:rPr/>
        <w:tab/>
      </w:r>
      <w:r>
        <w:rPr>
          <w:b/>
          <w:u w:val="single"/>
        </w:rPr>
        <w:t>Explanation</w:t>
      </w:r>
      <w:r>
        <w:rPr/>
        <w:tab/>
        <w:tab/>
      </w:r>
      <w:r>
        <w:rPr>
          <w:b/>
          <w:u w:val="single"/>
        </w:rPr>
        <w:t>Amount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7-12-10</w:t>
        <w:tab/>
        <w:t>New checks ordered</w:t>
        <w:tab/>
        <w:tab/>
        <w:t>$9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  <w:t>1-11-11</w:t>
        <w:tab/>
        <w:t>AZ. Capitol Reports, years subscription ck # 1549</w:t>
        <w:tab/>
        <w:tab/>
        <w:t>$950.00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Balance</w:t>
        <w:tab/>
        <w:tab/>
        <w:t>$34,635.45</w:t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120" w:leader="none"/>
          <w:tab w:val="left" w:pos="7200" w:leader="none"/>
        </w:tabs>
        <w:ind w:left="-540" w:righ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 Book Balance</w:t>
        <w:tab/>
        <w:tab/>
        <w:t>$37,829.45</w:t>
      </w:r>
    </w:p>
    <w:p>
      <w:pPr>
        <w:pStyle w:val="Normal"/>
        <w:ind w:left="-540" w:right="-72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  <w:t>S. R. CLARK</w:t>
      </w:r>
    </w:p>
    <w:p>
      <w:pPr>
        <w:pStyle w:val="Normal"/>
        <w:ind w:left="-720" w:right="-720" w:hanging="0"/>
        <w:rPr/>
      </w:pPr>
      <w:r>
        <w:rPr/>
        <w:t>P.A.C. TREASURER</w:t>
      </w:r>
    </w:p>
    <w:p>
      <w:pPr>
        <w:pStyle w:val="Normal"/>
        <w:ind w:left="-720" w:right="-720" w:hanging="0"/>
        <w:rPr/>
      </w:pPr>
      <w:r>
        <w:rPr/>
        <w:t>AZ. STATE F.O.P.</w:t>
      </w:r>
      <w:r>
        <w:rPr>
          <w:color w:val="0000FF"/>
          <w:sz w:val="56"/>
          <w:szCs w:val="56"/>
        </w:rPr>
        <w:t xml:space="preserve">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05:00Z</dcterms:created>
  <dc:creator>Rebecca Clark</dc:creator>
  <dc:description/>
  <cp:keywords/>
  <dc:language>en-US</dc:language>
  <cp:lastModifiedBy>clark</cp:lastModifiedBy>
  <cp:lastPrinted>2011-06-11T14:29:00Z</cp:lastPrinted>
  <dcterms:modified xsi:type="dcterms:W3CDTF">2011-06-11T21:30:00Z</dcterms:modified>
  <cp:revision>31</cp:revision>
  <dc:subject/>
  <dc:title/>
</cp:coreProperties>
</file>