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2109720119"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1271063588"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2112270540"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