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ORIAL III</w:t>
      </w:r>
    </w:p>
    <w:p>
      <w:pPr>
        <w:pStyle w:val="Normal"/>
        <w:spacing w:before="120" w:after="0"/>
        <w:ind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 : Simon TêteCreuse</w:t>
      </w:r>
    </w:p>
    <w:p>
      <w:pPr>
        <w:pStyle w:val="Normal"/>
        <w:spacing w:before="0" w:after="120"/>
        <w:ind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mon.tetecreuse@caramail.com</w:t>
      </w:r>
    </w:p>
    <w:p>
      <w:pPr>
        <w:pStyle w:val="Normal"/>
        <w:ind w:hanging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INTRODUCTION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Les keygens commencent à me brancher un max. ! Mais en contrepartie, je ne progresse pas bcp dans d'autres domaines du cracking ! Enfin, voilà la suite de mes réflexions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Aujourd'hui, je vais aborder le thème : « certains chiffres du code sont calculés à partir des autres ». En passant, nous verrons comment identifier le format du code. Ces « cours » portent sur les générateurs de clés parce que c’est un moyen facile de vous transmettre mes connaissances en assembleur, principalement les petits « trucs » dont je m’aperçois et qui facilitent la vie… Par exemple, savoir pourquoi le soft affiche des caractères incompréhensibles au lieu du sérial tant désiré…</w:t>
      </w:r>
    </w:p>
    <w:p>
      <w:pPr>
        <w:pStyle w:val="Normal"/>
        <w:spacing w:before="240" w:after="120"/>
        <w:ind w:hanging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LOGICIEL VIS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>GifLoader 1.1</w:t>
      </w:r>
      <w:r>
        <w:rPr>
          <w:rFonts w:eastAsia="Arial" w:cs="Arial" w:ascii="Arial" w:hAnsi="Arial"/>
          <w:sz w:val="20"/>
          <w:szCs w:val="20"/>
        </w:rPr>
        <w:t>, © 1997 Kevin ROUTLEY</w:t>
      </w:r>
      <w:r>
        <w:rPr>
          <w:sz w:val="20"/>
          <w:szCs w:val="20"/>
        </w:rPr>
        <w:t>, un programme qui permet d'utiliser les images GIF comme fonds d'écran sous Qui-plante-dès-qu'on-le-secoue 95, disponible sur http ://www.gwi.net/~tekrasw</w:t>
      </w:r>
    </w:p>
    <w:p>
      <w:pPr>
        <w:pStyle w:val="Normal"/>
        <w:spacing w:before="240" w:after="120"/>
        <w:ind w:hanging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OUTILS NECESSAIRES</w:t>
      </w:r>
      <w:r>
        <w:rPr>
          <w:rFonts w:eastAsia="Arial" w:cs="Arial" w:ascii="Arial" w:hAnsi="Arial"/>
          <w:sz w:val="20"/>
          <w:szCs w:val="20"/>
        </w:rPr>
        <w:t xml:space="preserve"> (ils n'ont pas changé)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erveau</w:t>
      </w:r>
      <w:r>
        <w:rPr>
          <w:sz w:val="20"/>
          <w:szCs w:val="20"/>
        </w:rPr>
        <w:t xml:space="preserve"> (en état de marche), </w:t>
      </w:r>
      <w:r>
        <w:rPr>
          <w:rFonts w:eastAsia="Arial" w:cs="Arial" w:ascii="Arial" w:hAnsi="Arial"/>
          <w:b/>
          <w:bCs/>
          <w:sz w:val="20"/>
          <w:szCs w:val="20"/>
        </w:rPr>
        <w:t>intuition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>W32Dasm version 8.9</w:t>
      </w:r>
      <w:r>
        <w:rPr>
          <w:sz w:val="20"/>
          <w:szCs w:val="20"/>
        </w:rPr>
        <w:t xml:space="preserve"> (c’est celle que j’utilise, mais FP conseille plutôt la version 6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ssembleur (théorie, pratique et exercices), B. FABROT, n°1087, « Indispensable pour… » Marabout, moins de 50 balles à la FNAC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Papier, crayon, bières (profitez-en pour en  essayer de nouvelles !)</w:t>
      </w:r>
    </w:p>
    <w:p>
      <w:pPr>
        <w:pStyle w:val="Normal"/>
        <w:spacing w:before="240" w:after="120"/>
        <w:ind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>DEMARCHE EMPLOYEE</w:t>
      </w:r>
      <w:r>
        <w:rPr>
          <w:rFonts w:eastAsia="Arial" w:cs="Arial" w:ascii="Arial" w:hAnsi="Arial"/>
          <w:sz w:val="20"/>
          <w:szCs w:val="20"/>
        </w:rPr>
        <w:t xml:space="preserve"> (Merci FP !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1)</w:t>
        <w:tab/>
        <w:t>Dead Listing : désassembler le prog, repérer les parties intéressantes du listing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2)</w:t>
        <w:tab/>
        <w:t>Live Approach : poser des points d’arrêt (breakpoints, BPX) et tracer l’exécution</w:t>
      </w:r>
    </w:p>
    <w:p>
      <w:pPr>
        <w:pStyle w:val="Normal"/>
        <w:spacing w:before="240" w:after="120"/>
        <w:ind w:hanging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EMIERE ETAPE</w:t>
      </w:r>
    </w:p>
    <w:p>
      <w:pPr>
        <w:pStyle w:val="Normal"/>
        <w:rPr/>
      </w:pPr>
      <w:r>
        <w:rPr>
          <w:sz w:val="20"/>
          <w:szCs w:val="20"/>
        </w:rPr>
        <w:t>Installez GifLoader et lancez-le. Tout de suite, il apparaît une  *!&lt;&amp;#  de fenêtre qui nous dit : « </w:t>
      </w:r>
      <w:r>
        <w:rPr>
          <w:rFonts w:eastAsia="Arial" w:cs="Arial" w:ascii="Arial" w:hAnsi="Arial"/>
          <w:sz w:val="20"/>
          <w:szCs w:val="20"/>
          <w:lang w:val="en-GB"/>
        </w:rPr>
        <w:t>Thank you for trying GifLoader 1.1 ! Patati… Patata… You are required to register</w:t>
      </w:r>
      <w:r>
        <w:rPr>
          <w:sz w:val="20"/>
          <w:szCs w:val="20"/>
        </w:rPr>
        <w:t> » Ensuite, il y a un message et deux options « </w:t>
      </w:r>
      <w:r>
        <w:rPr>
          <w:rFonts w:eastAsia="Arial" w:cs="Arial" w:ascii="Arial" w:hAnsi="Arial"/>
          <w:sz w:val="20"/>
          <w:szCs w:val="20"/>
        </w:rPr>
        <w:t>Quit »</w:t>
      </w:r>
      <w:r>
        <w:rPr>
          <w:sz w:val="20"/>
          <w:szCs w:val="20"/>
        </w:rPr>
        <w:t xml:space="preserve"> ou « </w:t>
      </w:r>
      <w:r>
        <w:rPr>
          <w:rFonts w:eastAsia="Arial" w:cs="Arial" w:ascii="Arial" w:hAnsi="Arial"/>
          <w:sz w:val="20"/>
          <w:szCs w:val="20"/>
        </w:rPr>
        <w:t>Agreed »</w:t>
      </w:r>
      <w:r>
        <w:rPr>
          <w:sz w:val="20"/>
          <w:szCs w:val="20"/>
        </w:rPr>
        <w:t>. Il y a gros à parier que cet écran apparaîtra à chaque lancement :-</w:t>
      </w:r>
      <w:r>
        <w:rPr>
          <w:sz w:val="20"/>
          <w:szCs w:val="20"/>
          <w:lang w:val="en-US"/>
        </w:rPr>
        <w:t>((</w:t>
      </w:r>
    </w:p>
    <w:p>
      <w:pPr>
        <w:pStyle w:val="Normal"/>
        <w:rPr/>
      </w:pPr>
      <w:r>
        <w:rPr>
          <w:sz w:val="20"/>
          <w:szCs w:val="20"/>
          <w:lang w:val="en-US"/>
        </w:rPr>
        <w:t>Il y a également une option « </w:t>
      </w:r>
      <w:r>
        <w:rPr>
          <w:rFonts w:eastAsia="Arial" w:cs="Arial" w:ascii="Arial" w:hAnsi="Arial"/>
          <w:sz w:val="20"/>
          <w:szCs w:val="20"/>
          <w:lang w:val="en-US"/>
        </w:rPr>
        <w:t>Register</w:t>
      </w:r>
      <w:r>
        <w:rPr>
          <w:sz w:val="20"/>
          <w:szCs w:val="20"/>
          <w:lang w:val="en-US"/>
        </w:rPr>
        <w:t> ». Nous allons d’abord explorer le soft avant d’y aller. Apparemment, seule la mention « </w:t>
      </w:r>
      <w:r>
        <w:rPr>
          <w:rFonts w:eastAsia="Arial" w:cs="Arial" w:ascii="Arial" w:hAnsi="Arial"/>
          <w:sz w:val="20"/>
          <w:szCs w:val="20"/>
          <w:lang w:val="en-US"/>
        </w:rPr>
        <w:t>Unregistred copy »</w:t>
      </w:r>
      <w:r>
        <w:rPr>
          <w:sz w:val="20"/>
          <w:szCs w:val="20"/>
          <w:lang w:val="en-US"/>
        </w:rPr>
        <w:t xml:space="preserve"> dans la boite de dialogue « </w:t>
      </w:r>
      <w:r>
        <w:rPr>
          <w:rFonts w:eastAsia="Arial" w:cs="Arial" w:ascii="Arial" w:hAnsi="Arial"/>
          <w:sz w:val="20"/>
          <w:szCs w:val="20"/>
          <w:lang w:val="en-US"/>
        </w:rPr>
        <w:t>About</w:t>
      </w:r>
      <w:r>
        <w:rPr>
          <w:sz w:val="20"/>
          <w:szCs w:val="20"/>
          <w:lang w:val="en-US"/>
        </w:rPr>
        <w:t xml:space="preserve"> » signale que le soft n’est pas enregistré. Il n’y a pas de time limit ou de fonctions bridées, seulement le nagscreen. </w:t>
      </w:r>
      <w:r>
        <w:rPr>
          <w:sz w:val="20"/>
          <w:szCs w:val="20"/>
        </w:rPr>
        <w:t xml:space="preserve">Ouvrez </w:t>
      </w:r>
      <w:r>
        <w:rPr>
          <w:rFonts w:eastAsia="Arial" w:cs="Arial" w:ascii="Arial" w:hAnsi="Arial"/>
          <w:b/>
          <w:bCs/>
          <w:sz w:val="20"/>
          <w:szCs w:val="20"/>
        </w:rPr>
        <w:t>W32Dasm 8.9</w:t>
      </w:r>
      <w:r>
        <w:rPr>
          <w:sz w:val="20"/>
          <w:szCs w:val="20"/>
        </w:rPr>
        <w:t xml:space="preserve"> et désassemblez gifloadr.exe (419 pages, petit fichier !). Dans la barre de menus, sélectionnez l’option « </w:t>
      </w:r>
      <w:r>
        <w:rPr>
          <w:rFonts w:eastAsia="Arial" w:cs="Arial" w:ascii="Arial" w:hAnsi="Arial"/>
          <w:sz w:val="20"/>
          <w:szCs w:val="20"/>
        </w:rPr>
        <w:t>Refs</w:t>
      </w:r>
      <w:r>
        <w:rPr>
          <w:sz w:val="20"/>
          <w:szCs w:val="20"/>
        </w:rPr>
        <w:t> » puis « </w:t>
      </w:r>
      <w:r>
        <w:rPr>
          <w:rFonts w:eastAsia="Arial" w:cs="Arial" w:ascii="Arial" w:hAnsi="Arial"/>
          <w:sz w:val="20"/>
          <w:szCs w:val="20"/>
        </w:rPr>
        <w:t>String Data Références</w:t>
      </w:r>
      <w:r>
        <w:rPr>
          <w:sz w:val="20"/>
          <w:szCs w:val="20"/>
        </w:rPr>
        <w:t> », les options « </w:t>
      </w:r>
      <w:r>
        <w:rPr>
          <w:rFonts w:eastAsia="Arial" w:cs="Arial" w:ascii="Arial" w:hAnsi="Arial"/>
          <w:sz w:val="20"/>
          <w:szCs w:val="20"/>
        </w:rPr>
        <w:t>Menu Références</w:t>
      </w:r>
      <w:r>
        <w:rPr>
          <w:sz w:val="20"/>
          <w:szCs w:val="20"/>
        </w:rPr>
        <w:t> » et « </w:t>
      </w:r>
      <w:r>
        <w:rPr>
          <w:rFonts w:eastAsia="Arial" w:cs="Arial" w:ascii="Arial" w:hAnsi="Arial"/>
          <w:sz w:val="20"/>
          <w:szCs w:val="20"/>
        </w:rPr>
        <w:t>Dialog Références</w:t>
      </w:r>
      <w:r>
        <w:rPr>
          <w:sz w:val="20"/>
          <w:szCs w:val="20"/>
        </w:rPr>
        <w:t> »ne donnant rien, vous trouvez dans la liste (entre autres) :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</w:t>
        <w:tab/>
        <w:t>String Ressource ID=00100 : Unregistered Copy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</w:t>
        <w:tab/>
        <w:t>String Ressource ID=00105 : Registered Copy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</w:t>
        <w:tab/>
        <w:t>GifLoader Register Failure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>-</w:t>
        <w:tab/>
      </w:r>
      <w:r>
        <w:rPr>
          <w:sz w:val="20"/>
          <w:szCs w:val="20"/>
          <w:lang w:val="en-GB"/>
        </w:rPr>
        <w:t>key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>-</w:t>
        <w:tab/>
        <w:t>Not a valid registration key.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>-</w:t>
        <w:tab/>
        <w:t>Thank you for registering !</w:t>
      </w:r>
    </w:p>
    <w:p>
      <w:pPr>
        <w:pStyle w:val="Normal"/>
        <w:tabs>
          <w:tab w:val="clear" w:pos="425"/>
          <w:tab w:val="left" w:pos="426" w:leader="none"/>
        </w:tabs>
        <w:spacing w:before="0" w:after="0"/>
        <w:ind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</w:t>
        <w:tab/>
        <w:t>registered</w:t>
      </w:r>
    </w:p>
    <w:p>
      <w:pPr>
        <w:pStyle w:val="Normal"/>
        <w:rPr/>
      </w:pPr>
      <w:r>
        <w:rPr>
          <w:sz w:val="20"/>
          <w:szCs w:val="20"/>
        </w:rPr>
        <w:t>En entrant un code bidon « </w:t>
      </w:r>
      <w:r>
        <w:rPr>
          <w:rFonts w:eastAsia="Arial" w:cs="Arial" w:ascii="Arial" w:hAnsi="Arial"/>
          <w:sz w:val="20"/>
          <w:szCs w:val="20"/>
        </w:rPr>
        <w:t>12345</w:t>
      </w:r>
      <w:r>
        <w:rPr>
          <w:sz w:val="20"/>
          <w:szCs w:val="20"/>
        </w:rPr>
        <w:t> » dans la boite, le message retourné est « </w:t>
      </w:r>
      <w:r>
        <w:rPr>
          <w:rFonts w:eastAsia="Arial" w:cs="Arial" w:ascii="Arial" w:hAnsi="Arial"/>
          <w:sz w:val="20"/>
          <w:szCs w:val="20"/>
          <w:lang w:val="en-GB"/>
        </w:rPr>
        <w:t>Not a valid registration key. Try again</w:t>
      </w:r>
      <w:r>
        <w:rPr>
          <w:sz w:val="20"/>
          <w:szCs w:val="20"/>
          <w:lang w:val="en-GB"/>
        </w:rPr>
        <w:t> »</w:t>
      </w:r>
      <w:r>
        <w:rPr>
          <w:sz w:val="20"/>
          <w:szCs w:val="20"/>
        </w:rPr>
        <w:t>. Sympa, le soft nous permet de réessayer sans avoir à tout relancer ! En double-cliquant sur « </w:t>
      </w:r>
      <w:r>
        <w:rPr>
          <w:rFonts w:eastAsia="Arial" w:cs="Arial" w:ascii="Arial" w:hAnsi="Arial"/>
          <w:sz w:val="20"/>
          <w:szCs w:val="20"/>
          <w:u w:val="single"/>
          <w:lang w:val="en-GB"/>
        </w:rPr>
        <w:t>Not a valid registration key.</w:t>
      </w:r>
      <w:r>
        <w:rPr>
          <w:sz w:val="20"/>
          <w:szCs w:val="20"/>
        </w:rPr>
        <w:t xml:space="preserve"> », </w:t>
      </w:r>
      <w:r>
        <w:rPr>
          <w:rFonts w:eastAsia="Arial" w:cs="Arial" w:ascii="Arial" w:hAnsi="Arial"/>
          <w:b/>
          <w:bCs/>
          <w:sz w:val="20"/>
          <w:szCs w:val="20"/>
        </w:rPr>
        <w:t>W32Dasm 8.9</w:t>
      </w:r>
      <w:r>
        <w:rPr>
          <w:sz w:val="20"/>
          <w:szCs w:val="20"/>
        </w:rPr>
        <w:t xml:space="preserve"> vous envoie à l’adresse </w:t>
      </w:r>
      <w:r>
        <w:rPr>
          <w:rFonts w:eastAsia="Arial" w:cs="Arial" w:ascii="Arial" w:hAnsi="Arial"/>
          <w:sz w:val="20"/>
          <w:szCs w:val="20"/>
        </w:rPr>
        <w:t>:00401646</w:t>
      </w:r>
      <w:r>
        <w:rPr>
          <w:sz w:val="20"/>
          <w:szCs w:val="20"/>
        </w:rPr>
        <w:t>. Jetons un œil sur le listing… Il faut bien que l’on arrive à cet endroit après un saut conditionnel. L’indication se trouve bcp plus haut :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 Referenced by a (U)nconditional or (C)onditional Jump at Address: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|:004015E3(C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03</w:t>
        <w:tab/>
        <w:t>8B9C242C010000</w:t>
        <w:tab/>
        <w:tab/>
        <w:t>mov ebx, dword ptr [esp+0000012C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Possible Reference to Dialog: DOREG_DLG, CONTROL_ID:0259, 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0A</w:t>
        <w:tab/>
        <w:t>6859020000</w:t>
        <w:tab/>
        <w:tab/>
        <w:t>push 00000259</w:t>
      </w:r>
    </w:p>
    <w:p>
      <w:pPr>
        <w:pStyle w:val="Normal"/>
        <w:rPr/>
      </w:pPr>
      <w:r>
        <w:rPr>
          <w:sz w:val="20"/>
          <w:szCs w:val="20"/>
        </w:rPr>
        <w:t>Cette routine est appelée par un saut conditionnel qui s’exécute à l’adresse </w:t>
      </w:r>
      <w:r>
        <w:rPr>
          <w:rFonts w:eastAsia="Arial" w:cs="Arial" w:ascii="Arial" w:hAnsi="Arial"/>
          <w:sz w:val="20"/>
          <w:szCs w:val="20"/>
        </w:rPr>
        <w:t>:004015E3</w:t>
      </w:r>
      <w:r>
        <w:rPr>
          <w:sz w:val="20"/>
          <w:szCs w:val="20"/>
        </w:rPr>
        <w:t>, cela signifie qu’à cette adresse, le soft compare le code entré et le code calculé pour ensuite effectuer (ou non !) le saut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Possible Reference to Dialog: DOREG_DLG, CONTROL_ID:0160, "Register!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D3</w:t>
        <w:tab/>
        <w:t>3D60010000</w:t>
        <w:tab/>
        <w:t>cmp eax, 0000016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D8</w:t>
        <w:tab/>
        <w:t>7719</w:t>
        <w:tab/>
        <w:tab/>
        <w:t>ja 004015F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DA</w:t>
        <w:tab/>
        <w:t>0F84A9000000</w:t>
        <w:tab/>
        <w:t>je 00401689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:004015E0</w:t>
        <w:tab/>
        <w:t>83F801</w:t>
        <w:tab/>
        <w:tab/>
        <w:t>cmp eax, 00000001</w:t>
      </w:r>
    </w:p>
    <w:p>
      <w:pPr>
        <w:pStyle w:val="Normal"/>
        <w:spacing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:004015E3</w:t>
        <w:tab/>
        <w:t>741E</w:t>
        <w:tab/>
        <w:tab/>
        <w:t>je 0040160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E5</w:t>
        <w:tab/>
        <w:t>83F802</w:t>
        <w:tab/>
        <w:tab/>
        <w:t>cmp eax, 00000002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E8</w:t>
        <w:tab/>
        <w:t>0F8486000000</w:t>
        <w:tab/>
        <w:t>je 0040167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5EE</w:t>
        <w:tab/>
        <w:t>E962020000</w:t>
        <w:tab/>
        <w:t>jmp 00401855</w:t>
      </w:r>
    </w:p>
    <w:p>
      <w:pPr>
        <w:pStyle w:val="Normal"/>
        <w:rPr/>
      </w:pPr>
      <w:r>
        <w:rPr>
          <w:sz w:val="20"/>
          <w:szCs w:val="20"/>
        </w:rPr>
        <w:t>Apparemment, le soft fait toute une série de comparaisons sur eax avant de vérifier si eax = 1. Il doit donc y avoir plus haut un (ou plusieurs) call qui vérifient le code et mettent eax à 1 si c’est pas bon. En relisant le listing, nous remarquons un grand nombre de « </w:t>
      </w:r>
      <w:r>
        <w:rPr>
          <w:rFonts w:eastAsia="Arial" w:cs="Arial" w:ascii="Arial" w:hAnsi="Arial"/>
          <w:sz w:val="20"/>
          <w:szCs w:val="20"/>
        </w:rPr>
        <w:t>Call dword ptr […]</w:t>
      </w:r>
      <w:r>
        <w:rPr>
          <w:sz w:val="20"/>
          <w:szCs w:val="20"/>
        </w:rPr>
        <w:t xml:space="preserve"> » avant de noter, à l’adresse </w:t>
      </w:r>
      <w:r>
        <w:rPr>
          <w:rFonts w:eastAsia="Arial" w:cs="Arial" w:ascii="Arial" w:hAnsi="Arial"/>
          <w:sz w:val="20"/>
          <w:szCs w:val="20"/>
        </w:rPr>
        <w:t>:00401572</w:t>
      </w:r>
      <w:r>
        <w:rPr>
          <w:sz w:val="20"/>
          <w:szCs w:val="20"/>
        </w:rPr>
        <w:t>, un call 004018C0. On va alors mettre un point d’arrêt (BPX).</w:t>
      </w:r>
    </w:p>
    <w:p>
      <w:pPr>
        <w:pStyle w:val="Normal"/>
        <w:spacing w:before="240" w:after="120"/>
        <w:ind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>LIVE APPROACH</w:t>
      </w:r>
      <w:r>
        <w:rPr>
          <w:sz w:val="20"/>
          <w:szCs w:val="20"/>
        </w:rPr>
        <w:t> !</w:t>
      </w:r>
    </w:p>
    <w:p>
      <w:pPr>
        <w:pStyle w:val="Normal"/>
        <w:rPr/>
      </w:pPr>
      <w:r>
        <w:rPr>
          <w:sz w:val="20"/>
          <w:szCs w:val="20"/>
        </w:rPr>
        <w:t>Sélectionnez l’option « </w:t>
      </w:r>
      <w:r>
        <w:rPr>
          <w:rFonts w:eastAsia="Arial" w:cs="Arial" w:ascii="Arial" w:hAnsi="Arial"/>
          <w:sz w:val="20"/>
          <w:szCs w:val="20"/>
        </w:rPr>
        <w:t>Debug</w:t>
      </w:r>
      <w:r>
        <w:rPr>
          <w:sz w:val="20"/>
          <w:szCs w:val="20"/>
        </w:rPr>
        <w:t> » et puis « </w:t>
      </w:r>
      <w:r>
        <w:rPr>
          <w:rFonts w:eastAsia="Arial" w:cs="Arial" w:ascii="Arial" w:hAnsi="Arial"/>
          <w:sz w:val="20"/>
          <w:szCs w:val="20"/>
        </w:rPr>
        <w:t>Load Process</w:t>
      </w:r>
      <w:r>
        <w:rPr>
          <w:sz w:val="20"/>
          <w:szCs w:val="20"/>
        </w:rPr>
        <w:t xml:space="preserve"> » </w:t>
      </w:r>
      <w:r>
        <w:rPr>
          <w:rFonts w:eastAsia="Arial" w:cs="Arial" w:ascii="Arial" w:hAnsi="Arial"/>
          <w:b/>
          <w:bCs/>
          <w:sz w:val="20"/>
          <w:szCs w:val="20"/>
        </w:rPr>
        <w:t>W32Dasm 8.9</w:t>
      </w:r>
      <w:r>
        <w:rPr>
          <w:sz w:val="20"/>
          <w:szCs w:val="20"/>
        </w:rPr>
        <w:t xml:space="preserve"> va lancer le soft. Allez en </w:t>
      </w:r>
      <w:r>
        <w:rPr>
          <w:rFonts w:eastAsia="Arial" w:cs="Arial" w:ascii="Arial" w:hAnsi="Arial"/>
          <w:sz w:val="20"/>
          <w:szCs w:val="20"/>
        </w:rPr>
        <w:t xml:space="preserve">:00401572 </w:t>
      </w:r>
      <w:r>
        <w:rPr>
          <w:sz w:val="20"/>
          <w:szCs w:val="20"/>
        </w:rPr>
        <w:t>et placez le point d’arrêt (F2). Faites « </w:t>
      </w:r>
      <w:r>
        <w:rPr>
          <w:rFonts w:eastAsia="Arial" w:cs="Arial" w:ascii="Arial" w:hAnsi="Arial"/>
          <w:sz w:val="20"/>
          <w:szCs w:val="20"/>
        </w:rPr>
        <w:t>Run</w:t>
      </w:r>
      <w:r>
        <w:rPr>
          <w:sz w:val="20"/>
          <w:szCs w:val="20"/>
        </w:rPr>
        <w:t xml:space="preserve"> (F9) », le nagscreen s’affiche. Sélectionnez « </w:t>
      </w:r>
      <w:r>
        <w:rPr>
          <w:rFonts w:eastAsia="Arial" w:cs="Arial" w:ascii="Arial" w:hAnsi="Arial"/>
          <w:sz w:val="20"/>
          <w:szCs w:val="20"/>
        </w:rPr>
        <w:t>Register</w:t>
      </w:r>
      <w:r>
        <w:rPr>
          <w:sz w:val="20"/>
          <w:szCs w:val="20"/>
        </w:rPr>
        <w:t xml:space="preserve">… » PATATRAS ! </w:t>
      </w:r>
      <w:r>
        <w:rPr>
          <w:rFonts w:eastAsia="Arial" w:cs="Arial" w:ascii="Arial" w:hAnsi="Arial"/>
          <w:b/>
          <w:bCs/>
          <w:sz w:val="20"/>
          <w:szCs w:val="20"/>
        </w:rPr>
        <w:t>W32Dasm 8.9</w:t>
      </w:r>
      <w:r>
        <w:rPr>
          <w:sz w:val="20"/>
          <w:szCs w:val="20"/>
        </w:rPr>
        <w:t xml:space="preserve"> reprend déjà la main, çà sent pas bon…</w:t>
      </w:r>
    </w:p>
    <w:p>
      <w:pPr>
        <w:pStyle w:val="Normal"/>
        <w:rPr/>
      </w:pPr>
      <w:r>
        <w:rPr>
          <w:sz w:val="20"/>
          <w:szCs w:val="20"/>
        </w:rPr>
        <w:t>Nous allons parcourir rapidement le soft avec « </w:t>
      </w:r>
      <w:r>
        <w:rPr>
          <w:rFonts w:eastAsia="Arial" w:cs="Arial" w:ascii="Arial" w:hAnsi="Arial"/>
          <w:sz w:val="20"/>
          <w:szCs w:val="20"/>
        </w:rPr>
        <w:t>Step over</w:t>
      </w:r>
      <w:r>
        <w:rPr>
          <w:sz w:val="20"/>
          <w:szCs w:val="20"/>
        </w:rPr>
        <w:t xml:space="preserve"> (F8) » pour déterminer quand la boite de dialogue d’enregistrement va s’afficher. Remarquez que les call bizarres « </w:t>
      </w:r>
      <w:r>
        <w:rPr>
          <w:rFonts w:eastAsia="Arial" w:cs="Arial" w:ascii="Arial" w:hAnsi="Arial"/>
          <w:sz w:val="20"/>
          <w:szCs w:val="20"/>
        </w:rPr>
        <w:t>Call dword ptr […]</w:t>
      </w:r>
      <w:r>
        <w:rPr>
          <w:sz w:val="20"/>
          <w:szCs w:val="20"/>
        </w:rPr>
        <w:t> » correspondent à des appels API Windows (je n’y connaît que dalle !) du style « </w:t>
      </w:r>
      <w:r>
        <w:rPr>
          <w:rFonts w:eastAsia="Arial" w:cs="Arial" w:ascii="Arial" w:hAnsi="Arial"/>
          <w:sz w:val="20"/>
          <w:szCs w:val="20"/>
        </w:rPr>
        <w:t>Call USER32.GetDlgItem</w:t>
      </w:r>
      <w:r>
        <w:rPr>
          <w:sz w:val="20"/>
          <w:szCs w:val="20"/>
        </w:rPr>
        <w:t> ». C’est svt sur çà que l’on pose des BPX avec Soft-Ice. Il est possible de deviner ce que l’API fait en cochant l’option « Stop Auto on API ». Dans une boite de dialogue, il apparaît les variables entrantes et les variables résultats (« </w:t>
      </w:r>
      <w:r>
        <w:rPr>
          <w:rFonts w:eastAsia="Arial" w:cs="Arial" w:ascii="Arial" w:hAnsi="Arial"/>
          <w:sz w:val="20"/>
          <w:szCs w:val="20"/>
        </w:rPr>
        <w:t>Get API Result</w:t>
      </w:r>
      <w:r>
        <w:rPr>
          <w:sz w:val="20"/>
          <w:szCs w:val="20"/>
        </w:rPr>
        <w:t> ») qui seront ré-injectées. Comme cela, j’ai pu deviner une fois qu’un nombre hexa du style AA2DA3h était changé en chaîne de caractères « AA2DA3 ». Enfin, bref, ce n’est pas le sujet 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l’adresse </w:t>
      </w:r>
      <w:r>
        <w:rPr>
          <w:rFonts w:eastAsia="Arial" w:cs="Arial" w:ascii="Arial" w:hAnsi="Arial"/>
          <w:sz w:val="20"/>
          <w:szCs w:val="20"/>
        </w:rPr>
        <w:t>:004015BF</w:t>
      </w:r>
      <w:r>
        <w:rPr>
          <w:sz w:val="20"/>
          <w:szCs w:val="20"/>
        </w:rPr>
        <w:t xml:space="preserve">, l’instruction Call dword ptr [004163FC] correspond à Call USER32.SetWindowTextA et renvoie quelque chose qui ressemble à un code : </w:t>
      </w:r>
      <w:r>
        <w:rPr>
          <w:rFonts w:eastAsia="Arial" w:cs="Arial" w:ascii="Arial" w:hAnsi="Arial"/>
          <w:b/>
          <w:bCs/>
          <w:sz w:val="20"/>
          <w:szCs w:val="20"/>
        </w:rPr>
        <w:t>912-554-292</w:t>
      </w:r>
      <w:r>
        <w:rPr>
          <w:sz w:val="20"/>
          <w:szCs w:val="20"/>
        </w:rPr>
        <w:t>. En poursuivant, le soft atterrit dans un endroit où il n’est plus possible de tracer : la boite est ouverte ! RE- PATATRAS ! ! Quand nous entrons un code bidon, le soft le rejette sans s’arrêter… Il faut supprimer ce BPX et commencer à réfléchir… Prenez votre listing, il n’y a aucun call intéressant avant l’adresse </w:t>
      </w:r>
      <w:r>
        <w:rPr>
          <w:rFonts w:eastAsia="Arial" w:cs="Arial" w:ascii="Arial" w:hAnsi="Arial"/>
          <w:sz w:val="20"/>
          <w:szCs w:val="20"/>
        </w:rPr>
        <w:t>:00401603</w:t>
      </w:r>
      <w:r>
        <w:rPr>
          <w:sz w:val="20"/>
          <w:szCs w:val="20"/>
        </w:rPr>
        <w:t xml:space="preserve">… On va placer le BPX sur cette adresse. Entrez le code bidon (12345), faites « OK ». </w:t>
      </w:r>
      <w:r>
        <w:rPr>
          <w:rFonts w:eastAsia="Arial" w:cs="Arial" w:ascii="Arial" w:hAnsi="Arial"/>
          <w:sz w:val="20"/>
          <w:szCs w:val="20"/>
        </w:rPr>
        <w:t xml:space="preserve">Victoire ! </w:t>
      </w:r>
      <w:r>
        <w:rPr>
          <w:rFonts w:eastAsia="Arial" w:cs="Arial" w:ascii="Arial" w:hAnsi="Arial"/>
          <w:sz w:val="20"/>
          <w:szCs w:val="20"/>
          <w:u w:val="single"/>
        </w:rPr>
        <w:t>W32Dasm reprend la main en s’arrêtant sur le BPX.</w:t>
      </w:r>
    </w:p>
    <w:p>
      <w:pPr>
        <w:pStyle w:val="Normal"/>
        <w:rPr/>
      </w:pPr>
      <w:r>
        <w:rPr>
          <w:sz w:val="20"/>
          <w:szCs w:val="20"/>
        </w:rPr>
        <w:t>Le plus difficile est fait : nous avons arrêté le soft entre l’entrée du code et le renvoi de la boite de refus. En réfléchissant, il doit y avoir un call qui nous a échappé entre cette adresse et la référence « </w:t>
      </w:r>
      <w:r>
        <w:rPr>
          <w:rFonts w:eastAsia="Arial" w:cs="Arial" w:ascii="Arial" w:hAnsi="Arial"/>
          <w:sz w:val="20"/>
          <w:szCs w:val="20"/>
        </w:rPr>
        <w:t>Not a valid…</w:t>
      </w:r>
      <w:r>
        <w:rPr>
          <w:sz w:val="20"/>
          <w:szCs w:val="20"/>
        </w:rPr>
        <w:t xml:space="preserve"> patati patata… »</w:t>
      </w:r>
      <w:r>
        <w:rPr>
          <w:rFonts w:eastAsia="Arial" w:cs="Arial" w:ascii="Arial" w:hAnsi="Arial"/>
          <w:sz w:val="20"/>
          <w:szCs w:val="20"/>
        </w:rPr>
        <w:t xml:space="preserve"> à :00401646</w:t>
      </w:r>
      <w:r>
        <w:rPr>
          <w:sz w:val="20"/>
          <w:szCs w:val="20"/>
        </w:rPr>
        <w:t>. Les deux premiers renvoient à des API mais on approche car la seconde fonction montre le code bidon et ensuite… 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31</w:t>
        <w:tab/>
        <w:t>51</w:t>
        <w:tab/>
        <w:tab/>
        <w:t>push ec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32</w:t>
        <w:tab/>
        <w:t>52</w:t>
        <w:tab/>
        <w:tab/>
        <w:t>push edx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:00401633</w:t>
        <w:tab/>
        <w:t>E898080000</w:t>
        <w:tab/>
        <w:t>call 00401ED0</w:t>
        <w:tab/>
        <w:tab/>
        <w:t>**VOILA LE CALL RECHERCHE !**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38</w:t>
        <w:tab/>
        <w:t>83C408</w:t>
        <w:tab/>
        <w:tab/>
        <w:t>add esp, 00000008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:0040163B</w:t>
        <w:tab/>
        <w:t>85C0</w:t>
        <w:tab/>
        <w:tab/>
        <w:t>test eax, eax</w:t>
        <w:tab/>
        <w:tab/>
        <w:t>**ET LE TEST !**</w:t>
      </w:r>
    </w:p>
    <w:p>
      <w:pPr>
        <w:pStyle w:val="Normal"/>
        <w:spacing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:0040163D</w:t>
        <w:tab/>
        <w:t>751A</w:t>
        <w:tab/>
        <w:tab/>
        <w:t>jne 00401659</w:t>
        <w:tab/>
        <w:tab/>
        <w:t>**SI eax NON NUL, ALORS SAUT**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3F</w:t>
        <w:tab/>
        <w:t>6A00</w:t>
        <w:tab/>
        <w:t>push 0000000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Possible StringData Ref from Data Obj -&gt;"GifLoader Register Failur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41</w:t>
        <w:tab/>
        <w:t>6828E24000</w:t>
        <w:tab/>
        <w:tab/>
        <w:t>push 0040E228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Possible StringData Ref from Data Obj</w:t>
        <w:tab/>
        <w:t>-&gt;"Not a valid registration key. 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&gt;"Please try again.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646</w:t>
        <w:tab/>
        <w:t>68F4E14000</w:t>
        <w:tab/>
        <w:t>push 0040E1F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us entrons dans le call </w:t>
      </w:r>
      <w:r>
        <w:rPr>
          <w:rFonts w:eastAsia="Arial" w:cs="Arial" w:ascii="Arial" w:hAnsi="Arial"/>
          <w:sz w:val="20"/>
          <w:szCs w:val="20"/>
        </w:rPr>
        <w:t>00401ED0</w:t>
      </w:r>
      <w:r>
        <w:rPr>
          <w:sz w:val="20"/>
          <w:szCs w:val="20"/>
        </w:rPr>
        <w:t xml:space="preserve"> et nous allons examiner attentivement tous les registres. Pour l’instant, eax = 5 (nombre de chiffres de CodeBidon et edx contient l’adresse de CodeBidon. Je vais isoler les parties intéressantes du listing aussi soyez attentifs 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EDB</w:t>
        <w:tab/>
        <w:t>8B742424</w:t>
        <w:tab/>
        <w:t>mov esi, dword ptr [esp+24]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si reçoit l’adresse de CodeBid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…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:00401EE7</w:t>
        <w:tab/>
        <w:t>381E</w:t>
        <w:tab/>
        <w:tab/>
        <w:t>cmp byte ptr [esi], b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EE9</w:t>
        <w:tab/>
        <w:t>7451</w:t>
        <w:tab/>
        <w:tab/>
        <w:t>je 00401F3C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compare le premier caractère de CodeBidon avec bl (= 00h), vérifie qu’on a entré qqchse sinon SAU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EEB</w:t>
        <w:tab/>
        <w:t>83FF0A</w:t>
        <w:tab/>
        <w:tab/>
        <w:t>cmp edi, 0000000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EEE</w:t>
        <w:tab/>
        <w:t>7F42</w:t>
        <w:tab/>
        <w:tab/>
        <w:t>jg 00401F32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compare edi (= 00h) avec 0Ah, à garder en mémoire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…)</w:t>
      </w:r>
    </w:p>
    <w:p>
      <w:pPr>
        <w:pStyle w:val="Normal"/>
        <w:rPr/>
      </w:pPr>
      <w:r>
        <w:rPr>
          <w:sz w:val="20"/>
          <w:szCs w:val="20"/>
        </w:rPr>
        <w:t>Ensuite saut vers </w:t>
      </w:r>
      <w:r>
        <w:rPr>
          <w:rFonts w:eastAsia="Arial" w:cs="Arial" w:ascii="Arial" w:hAnsi="Arial"/>
          <w:sz w:val="20"/>
          <w:szCs w:val="20"/>
        </w:rPr>
        <w:t>:00401F0A</w:t>
      </w:r>
      <w:r>
        <w:rPr>
          <w:sz w:val="20"/>
          <w:szCs w:val="20"/>
        </w:rPr>
        <w:t> 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0A</w:t>
        <w:tab/>
        <w:t>0FBE0C1E</w:t>
        <w:tab/>
        <w:t xml:space="preserve"> movsx ecx, byte ptr [esi+ebx]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cx reçoit le premier chiffre de CodeBidon : 31h = ASCII(1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0E</w:t>
        <w:tab/>
        <w:t>8B1500E64000</w:t>
        <w:tab/>
        <w:t>mov edx, dword ptr [0040E600]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dx reçoit l’adresse d’une série de nombres identiques, peut-être un tableau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14</w:t>
        <w:tab/>
        <w:t>33C0</w:t>
        <w:tab/>
        <w:tab/>
        <w:t>xor eax, ea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16</w:t>
        <w:tab/>
        <w:t>668B044A</w:t>
        <w:tab/>
        <w:t>mov ax, word ptr [edx+2*ecx]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confirmation de la ligne précédente : si ecx contient un chiffre, alors eax reçoit 084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1A</w:t>
        <w:tab/>
        <w:t>83E008</w:t>
        <w:tab/>
        <w:tab/>
        <w:t>and eax, 00000008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seuls cas où eax reçoit un nombre hexa terminé par 8, c’est ecx = 020h (espace) ou 06h, 07h, 018h et 09h ( ? ? ?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1D</w:t>
        <w:tab/>
        <w:t>85C0</w:t>
        <w:tab/>
        <w:tab/>
        <w:t>test eax, ea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1F</w:t>
        <w:tab/>
        <w:t>7508</w:t>
        <w:tab/>
        <w:tab/>
        <w:t>jne 00401F29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avec un chiffre, pas de sau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1</w:t>
        <w:tab/>
        <w:t>8A041E</w:t>
        <w:tab/>
        <w:tab/>
        <w:t>mov al, byte ptr [esi+ebx]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al reçoit le premier chiffre de CodeBidon : 31h = ASCII(1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4</w:t>
        <w:tab/>
        <w:t>88443D00</w:t>
        <w:tab/>
        <w:t>mov byte ptr [ebp+edi], al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stocke les chiffres de CodeBidon à l’adresse [ebp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8</w:t>
        <w:tab/>
        <w:t>47</w:t>
        <w:tab/>
        <w:tab/>
        <w:t>inc ed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9</w:t>
        <w:tab/>
        <w:t>43</w:t>
        <w:tab/>
        <w:tab/>
        <w:t>inc ebx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augmente les compteurs de 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A</w:t>
        <w:tab/>
        <w:t>803C1E00</w:t>
        <w:tab/>
        <w:t>cmp byte ptr [esi+ebx], 0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2E</w:t>
        <w:tab/>
        <w:t>75BB</w:t>
        <w:tab/>
        <w:tab/>
        <w:t>jne 00401EEB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refait un tour si ce n’est pas fini, byte ptr [esi+ebx] = 00h ; stocke CodeBidon sans espaces à une adresse &lt;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30</w:t>
        <w:tab/>
        <w:t>EB0A</w:t>
        <w:tab/>
        <w:tab/>
        <w:t>jmp 00401F3C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 la fin de la boucle, </w:t>
      </w:r>
      <w:r>
        <w:rPr>
          <w:rFonts w:eastAsia="Arial" w:cs="Arial" w:ascii="Arial" w:hAnsi="Arial"/>
          <w:sz w:val="20"/>
          <w:szCs w:val="20"/>
        </w:rPr>
        <w:t>eax</w:t>
      </w:r>
      <w:r>
        <w:rPr>
          <w:sz w:val="20"/>
          <w:szCs w:val="20"/>
        </w:rPr>
        <w:t xml:space="preserve"> et </w:t>
      </w:r>
      <w:r>
        <w:rPr>
          <w:rFonts w:eastAsia="Arial" w:cs="Arial" w:ascii="Arial" w:hAnsi="Arial"/>
          <w:sz w:val="20"/>
          <w:szCs w:val="20"/>
        </w:rPr>
        <w:t>ecx</w:t>
      </w:r>
      <w:r>
        <w:rPr>
          <w:sz w:val="20"/>
          <w:szCs w:val="20"/>
        </w:rPr>
        <w:t xml:space="preserve"> contiennent le dernier chiffre (035h = ‘5’), </w:t>
      </w:r>
      <w:r>
        <w:rPr>
          <w:rFonts w:eastAsia="Arial" w:cs="Arial" w:ascii="Arial" w:hAnsi="Arial"/>
          <w:sz w:val="20"/>
          <w:szCs w:val="20"/>
        </w:rPr>
        <w:t>ebx</w:t>
      </w:r>
      <w:r>
        <w:rPr>
          <w:sz w:val="20"/>
          <w:szCs w:val="20"/>
        </w:rPr>
        <w:t xml:space="preserve"> et </w:t>
      </w:r>
      <w:r>
        <w:rPr>
          <w:rFonts w:eastAsia="Arial" w:cs="Arial" w:ascii="Arial" w:hAnsi="Arial"/>
          <w:sz w:val="20"/>
          <w:szCs w:val="20"/>
        </w:rPr>
        <w:t>edi</w:t>
      </w:r>
      <w:r>
        <w:rPr>
          <w:sz w:val="20"/>
          <w:szCs w:val="20"/>
        </w:rPr>
        <w:t xml:space="preserve"> le nombre de chiffres de CodeBidon, </w:t>
      </w:r>
      <w:r>
        <w:rPr>
          <w:rFonts w:eastAsia="Arial" w:cs="Arial" w:ascii="Arial" w:hAnsi="Arial"/>
          <w:sz w:val="20"/>
          <w:szCs w:val="20"/>
        </w:rPr>
        <w:t>esi</w:t>
      </w:r>
      <w:r>
        <w:rPr>
          <w:sz w:val="20"/>
          <w:szCs w:val="20"/>
        </w:rPr>
        <w:t xml:space="preserve"> et </w:t>
      </w:r>
      <w:r>
        <w:rPr>
          <w:rFonts w:eastAsia="Arial" w:cs="Arial" w:ascii="Arial" w:hAnsi="Arial"/>
          <w:sz w:val="20"/>
          <w:szCs w:val="20"/>
        </w:rPr>
        <w:t>ebp</w:t>
      </w:r>
      <w:r>
        <w:rPr>
          <w:sz w:val="20"/>
          <w:szCs w:val="20"/>
        </w:rPr>
        <w:t xml:space="preserve"> deux adresses différentes de CodeBidon. A l’adresse </w:t>
      </w:r>
      <w:r>
        <w:rPr>
          <w:rFonts w:eastAsia="Arial" w:cs="Arial" w:ascii="Arial" w:hAnsi="Arial"/>
          <w:sz w:val="20"/>
          <w:szCs w:val="20"/>
        </w:rPr>
        <w:t>:00401F3C</w:t>
      </w:r>
      <w:r>
        <w:rPr>
          <w:sz w:val="20"/>
          <w:szCs w:val="20"/>
        </w:rPr>
        <w:t xml:space="preserve"> commence une routine qui semble intéressante 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3C</w:t>
        <w:tab/>
        <w:t>83FF0A</w:t>
        <w:tab/>
        <w:tab/>
        <w:t>cmp edi, 0000000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3F</w:t>
        <w:tab/>
        <w:t>740A</w:t>
        <w:tab/>
        <w:tab/>
        <w:t>je 00401F4B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si le nombre de chiffres de CodeBidon (edi) n'est pas égal à 0Ah, pas de sau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41</w:t>
        <w:tab/>
        <w:t>33C0</w:t>
        <w:tab/>
        <w:tab/>
        <w:t>xor eax, e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…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4A</w:t>
        <w:tab/>
        <w:t>C3</w:t>
        <w:tab/>
        <w:tab/>
        <w:t>ret</w:t>
      </w:r>
    </w:p>
    <w:p>
      <w:pPr>
        <w:pStyle w:val="Normal"/>
        <w:rPr/>
      </w:pPr>
      <w:r>
        <w:rPr>
          <w:sz w:val="20"/>
          <w:szCs w:val="20"/>
          <w:u w:val="single"/>
        </w:rPr>
        <w:t>Première conclusion</w:t>
      </w:r>
      <w:r>
        <w:rPr>
          <w:sz w:val="20"/>
          <w:szCs w:val="20"/>
        </w:rPr>
        <w:t xml:space="preserve"> : le code doit comporter 10 chiffres sinon, après </w:t>
      </w:r>
      <w:r>
        <w:rPr>
          <w:rFonts w:eastAsia="Arial" w:cs="Arial" w:ascii="Arial" w:hAnsi="Arial"/>
          <w:sz w:val="20"/>
          <w:szCs w:val="20"/>
        </w:rPr>
        <w:t>:00401F4A</w:t>
      </w:r>
      <w:r>
        <w:rPr>
          <w:sz w:val="20"/>
          <w:szCs w:val="20"/>
        </w:rPr>
        <w:t xml:space="preserve">, le soft revient avec eax = 00h et le saut en </w:t>
      </w:r>
      <w:r>
        <w:rPr>
          <w:rFonts w:eastAsia="Arial" w:cs="Arial" w:ascii="Arial" w:hAnsi="Arial"/>
          <w:sz w:val="20"/>
          <w:szCs w:val="20"/>
        </w:rPr>
        <w:t>:0040163D</w:t>
      </w:r>
      <w:r>
        <w:rPr>
          <w:sz w:val="20"/>
          <w:szCs w:val="20"/>
        </w:rPr>
        <w:t xml:space="preserve"> ne se fait pas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Deuxième essai</w:t>
      </w:r>
      <w:r>
        <w:rPr>
          <w:sz w:val="20"/>
          <w:szCs w:val="20"/>
        </w:rPr>
        <w:t xml:space="preserve"> : nous allons entrer CodeBidon = '1234512345' et reprendre la trace en </w:t>
      </w:r>
      <w:r>
        <w:rPr>
          <w:rFonts w:eastAsia="Arial" w:cs="Arial" w:ascii="Arial" w:hAnsi="Arial"/>
          <w:sz w:val="20"/>
          <w:szCs w:val="20"/>
        </w:rPr>
        <w:t>:00401F3F</w:t>
      </w:r>
      <w:r>
        <w:rPr>
          <w:sz w:val="20"/>
          <w:szCs w:val="20"/>
        </w:rPr>
        <w:t xml:space="preserve"> (BPX en </w:t>
      </w:r>
      <w:r>
        <w:rPr>
          <w:rFonts w:eastAsia="Arial" w:cs="Arial" w:ascii="Arial" w:hAnsi="Arial"/>
          <w:sz w:val="20"/>
          <w:szCs w:val="20"/>
        </w:rPr>
        <w:t>:00401F3F</w:t>
      </w:r>
      <w:r>
        <w:rPr>
          <w:sz w:val="20"/>
          <w:szCs w:val="20"/>
        </w:rPr>
        <w:t>). Là, nouveau problème, le code est 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4B</w:t>
        <w:tab/>
        <w:t>807D0232</w:t>
        <w:tab/>
        <w:tab/>
        <w:t>cmp byte ptr [ebp+02], 32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4F</w:t>
        <w:tab/>
        <w:t>0F851B010000</w:t>
        <w:tab/>
        <w:tab/>
        <w:t>jne 00402070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le chiffre stocké en [ebp+2] est-il égal à « 2 » (032h = ASCII (2) )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55</w:t>
        <w:tab/>
        <w:t>807D032D</w:t>
        <w:tab/>
        <w:tab/>
        <w:t>cmp byte ptr [ebp+03], 2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59</w:t>
        <w:tab/>
        <w:t>0F8511010000</w:t>
        <w:tab/>
        <w:tab/>
        <w:t>jne 00402070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le chiffre stocké en [ebp+3] est-il égal à « - » (02Dh = ASCII (-) )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5F</w:t>
        <w:tab/>
        <w:t>807D062D</w:t>
        <w:tab/>
        <w:tab/>
        <w:t>cmp byte ptr [ebp+06], 2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63</w:t>
        <w:tab/>
        <w:t>0F8507010000</w:t>
        <w:tab/>
        <w:tab/>
        <w:t>jne 00402070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le chiffre stocké en [ebp+6] est-il égal à « - » (02Dh = ASCII (-) )?</w:t>
      </w:r>
    </w:p>
    <w:p>
      <w:pPr>
        <w:pStyle w:val="Normal"/>
        <w:rPr/>
      </w:pPr>
      <w:r>
        <w:rPr>
          <w:sz w:val="20"/>
          <w:szCs w:val="20"/>
          <w:u w:val="single"/>
        </w:rPr>
        <w:t>Deuxième conclusion</w:t>
      </w:r>
      <w:r>
        <w:rPr>
          <w:sz w:val="20"/>
          <w:szCs w:val="20"/>
        </w:rPr>
        <w:t xml:space="preserve"> : souvenez-vous, </w:t>
      </w:r>
      <w:r>
        <w:rPr>
          <w:rFonts w:eastAsia="Arial" w:cs="Arial" w:ascii="Arial" w:hAnsi="Arial"/>
          <w:sz w:val="20"/>
          <w:szCs w:val="20"/>
        </w:rPr>
        <w:t>ebp</w:t>
      </w:r>
      <w:r>
        <w:rPr>
          <w:sz w:val="20"/>
          <w:szCs w:val="20"/>
        </w:rPr>
        <w:t xml:space="preserve"> contient l'adresse de CodeBidon ! L'ensemble des comparaison précédentes nous permet de déterminer la forme du code à entrer, soit : </w:t>
      </w:r>
      <w:r>
        <w:rPr>
          <w:rFonts w:eastAsia="Arial" w:cs="Arial" w:ascii="Arial" w:hAnsi="Arial"/>
          <w:b/>
          <w:bCs/>
        </w:rPr>
        <w:t>??2-??-???</w:t>
      </w:r>
      <w:r>
        <w:rPr>
          <w:sz w:val="20"/>
          <w:szCs w:val="20"/>
        </w:rPr>
        <w:t xml:space="preserve"> (10 caractères)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  <w:u w:val="single"/>
        </w:rPr>
        <w:t>Troisième essai</w:t>
      </w:r>
      <w:r>
        <w:rPr>
          <w:sz w:val="20"/>
          <w:szCs w:val="20"/>
        </w:rPr>
        <w:t xml:space="preserve"> : CodeBidon sera </w:t>
      </w:r>
      <w:r>
        <w:rPr>
          <w:rFonts w:eastAsia="Arial" w:cs="Arial" w:ascii="Arial" w:hAnsi="Arial"/>
          <w:b/>
          <w:bCs/>
        </w:rPr>
        <w:t>112-11-111</w:t>
      </w:r>
      <w:r>
        <w:rPr>
          <w:sz w:val="20"/>
          <w:szCs w:val="20"/>
        </w:rPr>
        <w:t xml:space="preserve"> et on reprend avec BPX en </w:t>
      </w:r>
      <w:r>
        <w:rPr>
          <w:rFonts w:eastAsia="Arial" w:cs="Arial" w:ascii="Arial" w:hAnsi="Arial"/>
          <w:sz w:val="20"/>
          <w:szCs w:val="20"/>
        </w:rPr>
        <w:t>00401F69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6B</w:t>
        <w:tab/>
        <w:t>B901000000</w:t>
        <w:tab/>
        <w:tab/>
        <w:t>mov ecx, 0000000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70</w:t>
        <w:tab/>
        <w:t>88442414</w:t>
        <w:tab/>
        <w:tab/>
        <w:t>mov byte ptr [esp+14], a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74</w:t>
        <w:tab/>
        <w:t>88442415</w:t>
        <w:tab/>
        <w:tab/>
        <w:t>mov byte ptr [esp+15], a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78</w:t>
        <w:tab/>
        <w:t>C644241702</w:t>
        <w:tab/>
        <w:tab/>
        <w:t>mov [esp+17], 02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7D</w:t>
        <w:tab/>
        <w:t>C644241804</w:t>
        <w:tab/>
        <w:tab/>
        <w:t>mov [esp+18], 0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82</w:t>
        <w:tab/>
        <w:t>C644241905</w:t>
        <w:tab/>
        <w:tab/>
        <w:t>mov [esp+19], 05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87</w:t>
        <w:tab/>
        <w:t>C644241A08</w:t>
        <w:tab/>
        <w:tab/>
        <w:t>mov [esp+1A], 08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8C</w:t>
        <w:tab/>
        <w:t>C644241B09</w:t>
        <w:tab/>
        <w:tab/>
        <w:t>mov [esp+1B], 09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91</w:t>
        <w:tab/>
        <w:t>884C2416</w:t>
        <w:tab/>
        <w:tab/>
        <w:t>mov byte ptr [esp+16], c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t ensemble de lignes permet de stocker les chiffres 0, 1, 2, 4, 5, 8, 9 dans sept octets à partir de l’adresse [esp+14h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95</w:t>
        <w:tab/>
        <w:t>0FBE440C14</w:t>
        <w:tab/>
        <w:tab/>
        <w:t>movsx eax, byte ptr [esp+ecx+14]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ax reçoit le premier chiffre stocké à [esp+14h] (00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9A</w:t>
        <w:tab/>
        <w:t>0FBE0428</w:t>
        <w:tab/>
        <w:tab/>
        <w:t>movsx eax, byte ptr [eax+ebp]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ax reçoit ensuite le EAXème chiffre de CodeBidon (ebp contient l’adresse)</w:t>
      </w:r>
    </w:p>
    <w:p>
      <w:pPr>
        <w:pStyle w:val="Normal"/>
        <w:spacing w:before="0" w:after="120"/>
        <w:rPr/>
      </w:pPr>
      <w:r>
        <w:rPr>
          <w:i/>
          <w:iCs/>
          <w:sz w:val="20"/>
          <w:szCs w:val="20"/>
        </w:rPr>
        <w:tab/>
        <w:tab/>
        <w:t>soit, d’après les lignes précédentes, le 1</w:t>
      </w:r>
      <w:r>
        <w:rPr>
          <w:i/>
          <w:iCs/>
          <w:sz w:val="20"/>
          <w:szCs w:val="20"/>
          <w:vertAlign w:val="superscript"/>
        </w:rPr>
        <w:t>er</w:t>
      </w:r>
      <w:r>
        <w:rPr>
          <w:i/>
          <w:iCs/>
          <w:sz w:val="20"/>
          <w:szCs w:val="20"/>
        </w:rPr>
        <w:t>, 2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>, 3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>, 5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>, 6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>, 9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 xml:space="preserve"> chiffres de CodeBid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9E</w:t>
        <w:tab/>
        <w:t>83E830</w:t>
        <w:tab/>
        <w:tab/>
        <w:tab/>
        <w:t>sub eax, 00000030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permet de transformer le code ASCII de « 1 » en chiffre 1 (031h devient 01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1</w:t>
        <w:tab/>
        <w:t>0FAFC1</w:t>
        <w:tab/>
        <w:tab/>
        <w:tab/>
        <w:t>imul eax, ec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4</w:t>
        <w:tab/>
        <w:t>41</w:t>
        <w:tab/>
        <w:tab/>
        <w:tab/>
        <w:t>inc ecx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multiplie eax par ecx et augmente le compteur d’une unité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5</w:t>
        <w:tab/>
        <w:t>0144241C</w:t>
        <w:tab/>
        <w:tab/>
        <w:t>add dword ptr [esp+1C], eax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à l’adresse [esp+01Ch], fait la somme des ea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9</w:t>
        <w:tab/>
        <w:t>83F907</w:t>
        <w:tab/>
        <w:tab/>
        <w:tab/>
        <w:t>cmp ecx, 00000007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C</w:t>
        <w:tab/>
        <w:t>7CE7</w:t>
        <w:tab/>
        <w:tab/>
        <w:tab/>
        <w:t>jl 00401F95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boucle 7 fois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La boucle permet de faire, pour un code égal à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z w:val="20"/>
          <w:szCs w:val="20"/>
        </w:rPr>
        <w:t>2-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4</w:t>
      </w:r>
      <w:r>
        <w:rPr>
          <w:rFonts w:eastAsia="Arial" w:cs="Arial" w:ascii="Arial" w:hAnsi="Arial"/>
          <w:b/>
          <w:bCs/>
          <w:sz w:val="20"/>
          <w:szCs w:val="20"/>
        </w:rPr>
        <w:t>-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5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6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</w:rPr>
        <w:t></w:t>
      </w:r>
      <w:r>
        <w:rPr>
          <w:sz w:val="20"/>
          <w:szCs w:val="20"/>
        </w:rPr>
        <w:t xml:space="preserve"> =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1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2) + (</w:t>
      </w:r>
      <w:r>
        <w:rPr>
          <w:rFonts w:eastAsia="Arial" w:cs="Arial" w:ascii="Arial" w:hAnsi="Arial"/>
          <w:b/>
          <w:bCs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3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4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5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6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6). Dans notre exemple, </w:t>
      </w:r>
      <w:r>
        <w:rPr>
          <w:rFonts w:eastAsia="Symbol" w:cs="Symbol" w:ascii="Symbol" w:hAnsi="Symbol"/>
        </w:rPr>
        <w:t></w:t>
      </w:r>
      <w:r>
        <w:rPr>
          <w:sz w:val="20"/>
          <w:szCs w:val="20"/>
        </w:rPr>
        <w:t xml:space="preserve"> = 018h (24d). poursuivons 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AE</w:t>
        <w:tab/>
        <w:t>BE0A000000</w:t>
        <w:tab/>
        <w:tab/>
        <w:t>mov esi, 0000000A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si reçoit 0A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B3</w:t>
        <w:tab/>
        <w:t>8B44241C</w:t>
        <w:tab/>
        <w:tab/>
        <w:t>mov eax, dword ptr [esp+1C]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 xml:space="preserve">eax reçoit la somme </w:t>
      </w:r>
      <w:r>
        <w:rPr>
          <w:rFonts w:eastAsia="Symbol" w:cs="Symbol" w:ascii="Symbol" w:hAnsi="Symbol"/>
          <w:i/>
          <w:iCs/>
          <w:sz w:val="20"/>
          <w:szCs w:val="20"/>
        </w:rPr>
        <w:t>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B7</w:t>
        <w:tab/>
        <w:t>99</w:t>
        <w:tab/>
        <w:tab/>
        <w:tab/>
        <w:t>cdq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met edx à 0 avant une divisi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B8</w:t>
        <w:tab/>
        <w:t>0FBE4D07</w:t>
        <w:tab/>
        <w:tab/>
        <w:t>movsx ecx, byte ptr [ebp+07]</w:t>
      </w:r>
    </w:p>
    <w:p>
      <w:pPr>
        <w:pStyle w:val="Normal"/>
        <w:spacing w:before="0" w:after="120"/>
        <w:rPr/>
      </w:pPr>
      <w:r>
        <w:rPr>
          <w:i/>
          <w:iCs/>
          <w:sz w:val="20"/>
          <w:szCs w:val="20"/>
        </w:rPr>
        <w:tab/>
        <w:tab/>
        <w:t>ecx reçoit le 8</w:t>
      </w:r>
      <w:r>
        <w:rPr>
          <w:i/>
          <w:iCs/>
          <w:sz w:val="20"/>
          <w:szCs w:val="20"/>
          <w:vertAlign w:val="superscript"/>
        </w:rPr>
        <w:t>è</w:t>
      </w:r>
      <w:r>
        <w:rPr>
          <w:i/>
          <w:iCs/>
          <w:sz w:val="20"/>
          <w:szCs w:val="20"/>
        </w:rPr>
        <w:t xml:space="preserve"> chiffre de CodeBidon (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iCs/>
          <w:sz w:val="20"/>
          <w:szCs w:val="20"/>
          <w:vertAlign w:val="subscript"/>
        </w:rPr>
        <w:t>5</w:t>
      </w:r>
      <w:r>
        <w:rPr>
          <w:i/>
          <w:iCs/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BC</w:t>
        <w:tab/>
        <w:t>F7FE</w:t>
        <w:tab/>
        <w:tab/>
        <w:tab/>
        <w:t>idiv es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BE</w:t>
        <w:tab/>
        <w:t>03CA</w:t>
        <w:tab/>
        <w:tab/>
        <w:tab/>
        <w:t>add ecx, ed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C0</w:t>
        <w:tab/>
        <w:t>83F93A</w:t>
        <w:tab/>
        <w:tab/>
        <w:tab/>
        <w:t>cmp ecx, 0000003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C3</w:t>
        <w:tab/>
        <w:t>740A</w:t>
        <w:tab/>
        <w:tab/>
        <w:tab/>
        <w:t>je 00401FCF</w:t>
      </w:r>
    </w:p>
    <w:p>
      <w:pPr>
        <w:pStyle w:val="Normal"/>
        <w:spacing w:before="0" w:after="120"/>
        <w:rPr/>
      </w:pPr>
      <w:r>
        <w:rPr>
          <w:i/>
          <w:iCs/>
          <w:sz w:val="20"/>
          <w:szCs w:val="20"/>
        </w:rPr>
        <w:tab/>
        <w:tab/>
        <w:t xml:space="preserve">Là c’est un peu plus compliqué : </w:t>
      </w:r>
      <w:r>
        <w:rPr>
          <w:rFonts w:eastAsia="Symbol" w:cs="Symbol" w:ascii="Symbol" w:hAnsi="Symbol"/>
          <w:i/>
          <w:iCs/>
          <w:sz w:val="20"/>
          <w:szCs w:val="20"/>
        </w:rPr>
        <w:t></w:t>
      </w:r>
      <w:r>
        <w:rPr>
          <w:i/>
          <w:iCs/>
          <w:sz w:val="20"/>
          <w:szCs w:val="20"/>
        </w:rPr>
        <w:t xml:space="preserve"> est divisé par 10. Le reste est additionné à ASCII (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iCs/>
          <w:sz w:val="20"/>
          <w:szCs w:val="20"/>
          <w:vertAlign w:val="subscript"/>
        </w:rPr>
        <w:t>5</w:t>
      </w:r>
      <w:r>
        <w:rPr>
          <w:i/>
          <w:iCs/>
          <w:sz w:val="20"/>
          <w:szCs w:val="20"/>
        </w:rPr>
        <w:t xml:space="preserve">) et le tout est comparé à 03Ah </w:t>
        <w:br/>
        <w:tab/>
        <w:tab/>
        <w:t>qui correspond au premier caractère après le chiffre « 9 ». Ainsi il faut que Reste (</w:t>
      </w:r>
      <w:r>
        <w:rPr>
          <w:rFonts w:eastAsia="Symbol" w:cs="Symbol" w:ascii="Symbol" w:hAnsi="Symbol"/>
          <w:i/>
          <w:iCs/>
          <w:sz w:val="20"/>
          <w:szCs w:val="20"/>
        </w:rPr>
        <w:t></w:t>
      </w:r>
      <w:r>
        <w:rPr>
          <w:i/>
          <w:iCs/>
          <w:sz w:val="20"/>
          <w:szCs w:val="20"/>
        </w:rPr>
        <w:t xml:space="preserve">/10) +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iCs/>
          <w:sz w:val="20"/>
          <w:szCs w:val="20"/>
          <w:vertAlign w:val="subscript"/>
        </w:rPr>
        <w:t>5</w:t>
      </w:r>
      <w:r>
        <w:rPr>
          <w:i/>
          <w:iCs/>
          <w:sz w:val="20"/>
          <w:szCs w:val="20"/>
        </w:rPr>
        <w:t xml:space="preserve"> = 03Ah pour sauter.</w:t>
      </w:r>
    </w:p>
    <w:p>
      <w:pPr>
        <w:pStyle w:val="Normal"/>
        <w:spacing w:before="0" w:after="120"/>
        <w:rPr/>
      </w:pPr>
      <w:r>
        <w:rPr>
          <w:sz w:val="20"/>
          <w:szCs w:val="20"/>
          <w:u w:val="single"/>
        </w:rPr>
        <w:t>Troisième conclusion</w:t>
      </w:r>
      <w:r>
        <w:rPr>
          <w:sz w:val="20"/>
          <w:szCs w:val="20"/>
        </w:rPr>
        <w:t xml:space="preserve"> : </w:t>
      </w:r>
      <w:r>
        <w:rPr>
          <w:rFonts w:eastAsia="Arial" w:cs="Arial" w:ascii="Arial" w:hAnsi="Arial"/>
          <w:sz w:val="20"/>
          <w:szCs w:val="20"/>
          <w:u w:val="single"/>
        </w:rPr>
        <w:t xml:space="preserve">apparemment le soft vérifie la valeur de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5</w:t>
      </w:r>
      <w:r>
        <w:rPr>
          <w:rFonts w:eastAsia="Arial" w:cs="Arial" w:ascii="Arial" w:hAnsi="Arial"/>
          <w:sz w:val="20"/>
          <w:szCs w:val="20"/>
          <w:u w:val="single"/>
        </w:rPr>
        <w:t xml:space="preserve"> à partir des autres chiffres</w:t>
      </w:r>
      <w:r>
        <w:rPr>
          <w:rFonts w:eastAsia="Arial" w:cs="Arial" w:ascii="Arial" w:hAnsi="Arial"/>
          <w:sz w:val="20"/>
          <w:szCs w:val="20"/>
        </w:rPr>
        <w:t xml:space="preserve"> ! ! </w:t>
      </w:r>
      <w:r>
        <w:rPr>
          <w:sz w:val="20"/>
          <w:szCs w:val="20"/>
        </w:rPr>
        <w:t xml:space="preserve">Comme il est possible de calculer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= 03Ah - Reste (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/10), il suffira de demander 5 chiffres à l’utilisateur puis de calculer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pour fournir le code sous la forme </w:t>
      </w:r>
      <w:r>
        <w:rPr>
          <w:rFonts w:eastAsia="Arial" w:cs="Arial" w:ascii="Arial" w:hAnsi="Arial"/>
          <w:b/>
          <w:bCs/>
        </w:rPr>
        <w:t>??2-??-T??</w:t>
      </w:r>
      <w:r>
        <w:rPr>
          <w:sz w:val="20"/>
          <w:szCs w:val="20"/>
        </w:rPr>
        <w:t xml:space="preserve">. Notez dès à présent que </w:t>
      </w:r>
      <w:r>
        <w:rPr>
          <w:rFonts w:eastAsia="Arial" w:cs="Arial" w:ascii="Arial" w:hAnsi="Arial"/>
          <w:sz w:val="20"/>
          <w:szCs w:val="20"/>
          <w:u w:val="single"/>
        </w:rPr>
        <w:t>le dernier chiffre est absolument indifférent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Quatrième essai</w:t>
      </w:r>
      <w:r>
        <w:rPr>
          <w:sz w:val="20"/>
          <w:szCs w:val="20"/>
        </w:rPr>
        <w:t> : après un rapide calcul (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 = 24d, le reste de la division vaut 4d et 03Ah - 4 = 036h), CodeBidon doit être </w:t>
      </w:r>
      <w:r>
        <w:rPr>
          <w:rFonts w:eastAsia="Arial" w:cs="Arial" w:ascii="Arial" w:hAnsi="Arial"/>
          <w:b/>
          <w:bCs/>
        </w:rPr>
        <w:t>112-11-611</w:t>
      </w:r>
      <w:r>
        <w:rPr>
          <w:sz w:val="20"/>
          <w:szCs w:val="20"/>
        </w:rPr>
        <w:t xml:space="preserve"> et nous continuons à l’adresse </w:t>
      </w:r>
      <w:r>
        <w:rPr>
          <w:rFonts w:eastAsia="Arial" w:cs="Arial" w:ascii="Arial" w:hAnsi="Arial"/>
          <w:sz w:val="20"/>
          <w:szCs w:val="20"/>
        </w:rPr>
        <w:t>:00401FCF</w:t>
      </w:r>
      <w:r>
        <w:rPr>
          <w:sz w:val="20"/>
          <w:szCs w:val="20"/>
        </w:rPr>
        <w:t>. Le call </w:t>
      </w:r>
      <w:r>
        <w:rPr>
          <w:rFonts w:eastAsia="Arial" w:cs="Arial" w:ascii="Arial" w:hAnsi="Arial"/>
          <w:sz w:val="20"/>
          <w:szCs w:val="20"/>
        </w:rPr>
        <w:t>:00401B20</w:t>
      </w:r>
      <w:r>
        <w:rPr>
          <w:sz w:val="20"/>
          <w:szCs w:val="20"/>
        </w:rPr>
        <w:t xml:space="preserve"> n’est pas important à explorer, grâce à un « </w:t>
      </w:r>
      <w:r>
        <w:rPr>
          <w:rFonts w:eastAsia="Arial" w:cs="Arial" w:ascii="Arial" w:hAnsi="Arial"/>
          <w:sz w:val="20"/>
          <w:szCs w:val="20"/>
        </w:rPr>
        <w:t>Step over</w:t>
      </w:r>
      <w:r>
        <w:rPr>
          <w:sz w:val="20"/>
          <w:szCs w:val="20"/>
        </w:rPr>
        <w:t xml:space="preserve"> », nous nous apercevons qu’il met </w:t>
      </w:r>
      <w:r>
        <w:rPr>
          <w:rFonts w:eastAsia="Arial" w:cs="Arial" w:ascii="Arial" w:hAnsi="Arial"/>
          <w:sz w:val="20"/>
          <w:szCs w:val="20"/>
        </w:rPr>
        <w:t>01h</w:t>
      </w:r>
      <w:r>
        <w:rPr>
          <w:sz w:val="20"/>
          <w:szCs w:val="20"/>
        </w:rPr>
        <w:t xml:space="preserve"> dans </w:t>
      </w:r>
      <w:r>
        <w:rPr>
          <w:rFonts w:eastAsia="Arial" w:cs="Arial" w:ascii="Arial" w:hAnsi="Arial"/>
          <w:sz w:val="20"/>
          <w:szCs w:val="20"/>
        </w:rPr>
        <w:t>eax</w:t>
      </w:r>
      <w:r>
        <w:rPr>
          <w:sz w:val="20"/>
          <w:szCs w:val="20"/>
        </w:rPr>
        <w:t xml:space="preserve"> et </w:t>
      </w:r>
      <w:r>
        <w:rPr>
          <w:rFonts w:eastAsia="Arial" w:cs="Arial" w:ascii="Arial" w:hAnsi="Arial"/>
          <w:sz w:val="20"/>
          <w:szCs w:val="20"/>
        </w:rPr>
        <w:t>0FCh</w:t>
      </w:r>
      <w:r>
        <w:rPr>
          <w:sz w:val="20"/>
          <w:szCs w:val="20"/>
        </w:rPr>
        <w:t xml:space="preserve"> dans </w:t>
      </w:r>
      <w:r>
        <w:rPr>
          <w:rFonts w:eastAsia="Arial" w:cs="Arial" w:ascii="Arial" w:hAnsi="Arial"/>
          <w:sz w:val="20"/>
          <w:szCs w:val="20"/>
        </w:rPr>
        <w:t>ecx</w:t>
      </w:r>
      <w:r>
        <w:rPr>
          <w:sz w:val="20"/>
          <w:szCs w:val="20"/>
        </w:rPr>
        <w:t>. Poursuivons vers</w:t>
      </w:r>
      <w:r>
        <w:rPr>
          <w:rFonts w:eastAsia="Arial" w:cs="Arial" w:ascii="Arial" w:hAnsi="Arial"/>
          <w:sz w:val="20"/>
          <w:szCs w:val="20"/>
        </w:rPr>
        <w:t>:00401FEA.</w:t>
      </w:r>
      <w:r>
        <w:rPr>
          <w:sz w:val="20"/>
          <w:szCs w:val="20"/>
        </w:rPr>
        <w:t xml:space="preserve"> Là nous nous retrouvons devant le même schéma, je vous le note pour mémoire. Arrêtez-vous à cette dernière ligne et faites marcher votre cervelle ! On ne va pas se presser le citron comme tout à l’heure à chaque fois ! !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EA</w:t>
        <w:tab/>
        <w:t>BE64000000</w:t>
        <w:tab/>
        <w:tab/>
        <w:t>mov esi, 0000006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EF</w:t>
        <w:tab/>
        <w:t>8B442410</w:t>
        <w:tab/>
        <w:tab/>
        <w:t>mov eax, dword ptr [esp+10]</w:t>
      </w:r>
    </w:p>
    <w:p>
      <w:pPr>
        <w:pStyle w:val="Normal"/>
        <w:spacing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eax reçoit 0FC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3</w:t>
        <w:tab/>
        <w:t>99</w:t>
        <w:tab/>
        <w:tab/>
        <w:tab/>
        <w:t>cdq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4</w:t>
        <w:tab/>
        <w:t>0FBE4D04</w:t>
        <w:tab/>
        <w:tab/>
        <w:t>movsx ecx, byte ptr [ebp+04]</w:t>
      </w:r>
    </w:p>
    <w:p>
      <w:pPr>
        <w:pStyle w:val="Normal"/>
        <w:spacing w:before="0" w:after="120"/>
        <w:rPr/>
      </w:pPr>
      <w:r>
        <w:rPr>
          <w:i/>
          <w:iCs/>
          <w:sz w:val="20"/>
          <w:szCs w:val="20"/>
        </w:rPr>
        <w:tab/>
        <w:tab/>
        <w:t>cela concerne le 5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 xml:space="preserve"> chiffr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8</w:t>
        <w:tab/>
        <w:t>F7FE</w:t>
        <w:tab/>
        <w:tab/>
        <w:tab/>
        <w:t>idiv es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A</w:t>
        <w:tab/>
        <w:t>2BC8</w:t>
        <w:tab/>
        <w:tab/>
        <w:tab/>
        <w:t>sub ecx, ea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C</w:t>
        <w:tab/>
        <w:t>83F930</w:t>
        <w:tab/>
        <w:tab/>
        <w:tab/>
        <w:t>cmp ecx, 00000030</w:t>
      </w:r>
    </w:p>
    <w:p>
      <w:pPr>
        <w:pStyle w:val="Normal"/>
        <w:spacing w:before="0" w:after="120"/>
        <w:rPr/>
      </w:pPr>
      <w:r>
        <w:rPr>
          <w:i/>
          <w:iCs/>
          <w:sz w:val="20"/>
          <w:szCs w:val="20"/>
        </w:rPr>
        <w:tab/>
        <w:tab/>
        <w:t>division de 0FCh par 064h. ce n’est pas le reste qui importe mais le quotient (eax) ! ! il faut que ASCII (5</w:t>
      </w:r>
      <w:r>
        <w:rPr>
          <w:i/>
          <w:iCs/>
          <w:sz w:val="20"/>
          <w:szCs w:val="20"/>
          <w:vertAlign w:val="superscript"/>
        </w:rPr>
        <w:t>ème</w:t>
      </w:r>
      <w:r>
        <w:rPr>
          <w:i/>
          <w:iCs/>
          <w:sz w:val="20"/>
          <w:szCs w:val="20"/>
        </w:rPr>
        <w:t xml:space="preserve"> chiffre) soit</w:t>
        <w:br/>
        <w:tab/>
        <w:tab/>
        <w:t>égal à 030h + quotient (FIXE ! !) soit 032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:00401FFF</w:t>
        <w:tab/>
        <w:t>740A</w:t>
        <w:tab/>
        <w:tab/>
        <w:tab/>
        <w:t>je 0040200B</w:t>
      </w:r>
    </w:p>
    <w:p>
      <w:pPr>
        <w:pStyle w:val="Normal"/>
        <w:rPr/>
      </w:pPr>
      <w:r>
        <w:rPr>
          <w:sz w:val="20"/>
          <w:szCs w:val="20"/>
          <w:u w:val="single"/>
        </w:rPr>
        <w:t>Quatrième conclusion</w:t>
      </w:r>
      <w:r>
        <w:rPr>
          <w:sz w:val="20"/>
          <w:szCs w:val="20"/>
        </w:rPr>
        <w:t> : le 5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chiffre du code doit être égal à « 2 »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Rebelote pour les lignes :</w:t>
      </w:r>
      <w:r>
        <w:rPr>
          <w:rFonts w:eastAsia="Arial" w:cs="Arial" w:ascii="Arial" w:hAnsi="Arial"/>
          <w:sz w:val="20"/>
          <w:szCs w:val="20"/>
        </w:rPr>
        <w:t>0040200B</w:t>
      </w:r>
      <w:r>
        <w:rPr>
          <w:sz w:val="20"/>
          <w:szCs w:val="20"/>
        </w:rPr>
        <w:t xml:space="preserve"> à :</w:t>
      </w:r>
      <w:r>
        <w:rPr>
          <w:rFonts w:eastAsia="Arial" w:cs="Arial" w:ascii="Arial" w:hAnsi="Arial"/>
          <w:sz w:val="20"/>
          <w:szCs w:val="20"/>
        </w:rPr>
        <w:t xml:space="preserve">0040202E </w:t>
      </w:r>
      <w:r>
        <w:rPr>
          <w:sz w:val="20"/>
          <w:szCs w:val="20"/>
        </w:rPr>
        <w:t>et les lig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>0040203A</w:t>
      </w:r>
      <w:r>
        <w:rPr>
          <w:sz w:val="20"/>
          <w:szCs w:val="20"/>
        </w:rPr>
        <w:t xml:space="preserve"> à :</w:t>
      </w:r>
      <w:r>
        <w:rPr>
          <w:rFonts w:eastAsia="Arial" w:cs="Arial" w:ascii="Arial" w:hAnsi="Arial"/>
          <w:sz w:val="20"/>
          <w:szCs w:val="20"/>
        </w:rPr>
        <w:t>00402053</w:t>
      </w:r>
      <w:r>
        <w:rPr>
          <w:sz w:val="20"/>
          <w:szCs w:val="20"/>
        </w:rPr>
        <w:t> ! ! Nous en déduisons respectivement la valeur du 9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chiffre : « 5 » et celle du 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 : « 2 ». Ainsi le code a pour format : </w:t>
      </w:r>
      <w:r>
        <w:rPr>
          <w:rFonts w:eastAsia="Arial" w:cs="Arial" w:ascii="Arial" w:hAnsi="Arial"/>
          <w:b/>
          <w:bCs/>
        </w:rPr>
        <w:t>2?2-2?-T5?</w:t>
      </w:r>
    </w:p>
    <w:p>
      <w:pPr>
        <w:pStyle w:val="Normal"/>
        <w:spacing w:before="0" w:after="120"/>
        <w:ind w:hanging="0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DEUXIEME ET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dernier chiffre du sérial étant indifférent, autant le demander à l’utilisateur ! Posons ce que nous voulons faire en français normal à partir du format </w:t>
      </w:r>
      <w:r>
        <w:rPr>
          <w:rFonts w:eastAsia="Arial" w:cs="Arial" w:ascii="Arial" w:hAnsi="Arial"/>
          <w:b/>
          <w:bCs/>
        </w:rPr>
        <w:t>2?2-2?-T5?</w:t>
      </w:r>
      <w:r>
        <w:rPr>
          <w:sz w:val="20"/>
          <w:szCs w:val="20"/>
        </w:rPr>
        <w:t xml:space="preserve"> et de la formule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 = (</w:t>
      </w:r>
      <w:r>
        <w:rPr>
          <w:rFonts w:eastAsia="Arial" w:cs="Arial" w:ascii="Arial" w:hAnsi="Arial"/>
          <w:b/>
          <w:bCs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1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2) + (</w:t>
      </w:r>
      <w:r>
        <w:rPr>
          <w:rFonts w:eastAsia="Arial" w:cs="Arial" w:ascii="Arial" w:hAnsi="Arial"/>
          <w:b/>
          <w:bCs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3) + (</w:t>
      </w:r>
      <w:r>
        <w:rPr>
          <w:rFonts w:eastAsia="Arial" w:cs="Arial" w:ascii="Arial" w:hAnsi="Arial"/>
          <w:b/>
          <w:bCs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4) +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5) + (</w:t>
      </w:r>
      <w:r>
        <w:rPr>
          <w:rFonts w:eastAsia="Arial" w:cs="Arial" w:ascii="Arial" w:hAnsi="Arial"/>
          <w:b/>
          <w:bCs/>
          <w:sz w:val="20"/>
          <w:szCs w:val="20"/>
        </w:rPr>
        <w:t>5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6) =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2) +  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5) + 02Eh 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-</w:t>
        <w:tab/>
        <w:t>demander 3 chiffres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-</w:t>
        <w:tab/>
        <w:t>multiplier le premier par 2, le second par 5 les additionner puis ajouter 46d (02Eh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diviser cette somme par 10d (0Ah), ajouter le reste à 03Ah pour obtenir le code ASCII du chiffre 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-</w:t>
        <w:tab/>
        <w:t>placer octet par octet les chiffres fixes, entrés par l’utilisateur et calcul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programme a donc cette allure :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de Segment Byte Public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ume Ds:Code,Cs:Code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g 100h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3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but: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ah, 09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dx, offset Intro1</w:t>
        <w:tab/>
        <w:tab/>
        <w:t>;affiche Intro1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21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s_chiffres: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ah, 09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dx, offset Intro2</w:t>
        <w:tab/>
        <w:tab/>
        <w:t>;affiche Intro2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21h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ah, 0A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dx, offset Chiffres</w:t>
        <w:tab/>
        <w:t>;saisit Chiffres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21h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edi, offset Chiffres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edx, edi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ecx, 0FFFFFFFF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ub </w:t>
        <w:tab/>
        <w:t>eax, eax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pnz</w:t>
        <w:tab/>
        <w:tab/>
        <w:tab/>
        <w:tab/>
        <w:tab/>
        <w:t>;compte le nombre de chiffres entrés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asb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t </w:t>
        <w:tab/>
        <w:t>ecx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c </w:t>
        <w:tab/>
        <w:t>ecx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st</w:t>
        <w:tab/>
        <w:t>ecx, ecx</w:t>
        <w:tab/>
        <w:tab/>
        <w:t>;si ecx est nul, demande à nouveau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le vos_chiffres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xor</w:t>
        <w:tab/>
        <w:t>eax, eax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xor</w:t>
        <w:tab/>
        <w:t>ebx, ebx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xor</w:t>
        <w:tab/>
        <w:t>ecx, ecx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edi, offset Chiffres+2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al, byte ptr [edi]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</w:t>
        <w:tab/>
        <w:t>al, 030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l</w:t>
        <w:tab/>
        <w:t>eax, 01h</w:t>
        <w:tab/>
        <w:tab/>
        <w:tab/>
        <w:t>;eax contient 1er chiffre * 2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;il est bcp plus rapide de décaler les octets que d’utiliser</w:t>
        <w:br/>
        <w:tab/>
        <w:tab/>
        <w:tab/>
        <w:tab/>
        <w:tab/>
        <w:tab/>
        <w:tab/>
        <w:t>;l’instruction « mul » ou « imul ».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l, byte ptr [edi+1]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</w:t>
        <w:tab/>
        <w:t>bl, 030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cl, bl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l</w:t>
        <w:tab/>
        <w:t>ecx, 02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d</w:t>
        <w:tab/>
        <w:t>ebx, ecx</w:t>
        <w:tab/>
        <w:tab/>
        <w:tab/>
        <w:t>;ebx contient 2è chiffre * 5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;ebx*5 = ebx*4 (possible avec shl !) + ebx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d</w:t>
        <w:tab/>
        <w:t>eax, ebx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d</w:t>
        <w:tab/>
        <w:t>eax, 02Eh</w:t>
        <w:tab/>
        <w:tab/>
        <w:tab/>
        <w:t>;eax contient somme des chiffres du serial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dq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ebx, 0A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div</w:t>
        <w:tab/>
        <w:t>ebx</w:t>
        <w:tab/>
        <w:tab/>
        <w:tab/>
        <w:tab/>
        <w:t>;edx contient le reste de eax/0A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eax, 03Ah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</w:t>
        <w:tab/>
        <w:t>eax, edx</w:t>
        <w:tab/>
        <w:tab/>
        <w:tab/>
        <w:t>;eax contient ASCII du chiffre manquant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esi, offset Serial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edi, offset Chiffres+2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], "2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l, byte ptr [edi]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1], bl</w:t>
        <w:tab/>
        <w:tab/>
        <w:t>;place du 1er chiffre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2], "2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3], "-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4], "2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l, byte ptr [edi+1]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5], bl</w:t>
        <w:tab/>
        <w:tab/>
        <w:t>;place du 2eme chiffre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6], "-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7], al</w:t>
        <w:tab/>
        <w:tab/>
        <w:t>;place du chiffre calculé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8], "5"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l, byte ptr [edi+2]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</w:t>
        <w:tab/>
        <w:t>byte ptr [esi+9], bl</w:t>
        <w:tab/>
        <w:tab/>
        <w:t>;place du 3eme chiffre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ah, 09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 </w:t>
        <w:tab/>
        <w:t>dx, offset RegPrompt</w:t>
        <w:tab/>
        <w:tab/>
        <w:t>;si on ne précise rien sur Serial, c’est parce</w:t>
        <w:br/>
        <w:tab/>
        <w:tab/>
        <w:tab/>
        <w:tab/>
        <w:tab/>
        <w:tab/>
        <w:tab/>
        <w:tab/>
        <w:tab/>
        <w:tab/>
        <w:t>;qu’il est defini derriere Regprompt qui ne</w:t>
        <w:br/>
        <w:tab/>
        <w:tab/>
        <w:tab/>
        <w:tab/>
        <w:tab/>
        <w:tab/>
        <w:tab/>
        <w:tab/>
        <w:tab/>
        <w:tab/>
        <w:t>;comporte pas de signe « $ » qui signalerait au</w:t>
        <w:br/>
        <w:tab/>
        <w:tab/>
        <w:tab/>
        <w:tab/>
        <w:tab/>
        <w:tab/>
        <w:tab/>
        <w:tab/>
        <w:tab/>
        <w:tab/>
        <w:t>;PC de s’arreter.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>;Si Serial était defini ailleurs (après Chiffres</w:t>
        <w:br/>
        <w:tab/>
        <w:tab/>
        <w:tab/>
        <w:tab/>
        <w:tab/>
        <w:tab/>
        <w:tab/>
        <w:tab/>
        <w:tab/>
        <w:tab/>
        <w:t>;par ex), rien ne s’afficherait ! !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21h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20h</w:t>
      </w:r>
    </w:p>
    <w:p>
      <w:pPr>
        <w:pStyle w:val="Normal"/>
        <w:spacing w:before="12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ffres</w:t>
        <w:tab/>
        <w:tab/>
        <w:t>db 18h,0,0,0,0,0,0,0,0,0,0,0,0,0,0,0,0,0,0,0,0,0,0,0,0,0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o1</w:t>
        <w:tab/>
        <w:t>db 7,13,10,'==------------------------------------------------------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GifLoader v1.1 - (C)opyright 1997, Kevin Routley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         http://www.gwi.net/~tekrasw            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                                                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         GENERATEUR DE CLE (keygenerator)       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                13 janvier 1999                 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                                                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   Simon TeteCreuse - simon.tetecreuse@caramail.com   ==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==------------------------------------------------------==$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o2</w:t>
        <w:tab/>
        <w:t>db 13,10,' 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Veuillez entrer 3 chiffres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b 13,10,'Please enter 3 digits      : $'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Prompt</w:t>
        <w:tab/>
        <w:t>db 13,10,'Votre cle est              : '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al</w:t>
        <w:tab/>
        <w:tab/>
        <w:t>db 0,0,0,0,0,0,0,0,0,0,0,13,10,24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de Ends</w:t>
      </w:r>
    </w:p>
    <w:p>
      <w:pPr>
        <w:pStyle w:val="Normal"/>
        <w:spacing w:before="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debut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Enfin une dernière précision : tout ce travail était purement pédagogique car la dernière version de GifLoader disponible sur l’Internet est GRATUITE ! !  Have a nice day…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284"/>
      <w:jc w:val="both"/>
    </w:pPr>
    <w:rPr>
      <w:rFonts w:ascii="Arial Narrow" w:hAnsi="Arial Narrow" w:eastAsia="Arial Narrow" w:cs="Arial Narrow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425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851" w:hanging="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4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425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851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firstLine="425"/>
      <w:jc w:val="both"/>
    </w:pPr>
    <w:rPr>
      <w:sz w:val="28"/>
      <w:szCs w:val="28"/>
    </w:rPr>
  </w:style>
  <w:style w:type="paragraph" w:styleId="Lgende">
    <w:name w:val="Légende"/>
    <w:basedOn w:val="Normal"/>
    <w:next w:val="Normal"/>
    <w:qFormat/>
    <w:pPr>
      <w:spacing w:before="120" w:after="120"/>
      <w:ind w:firstLine="425"/>
      <w:jc w:val="center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istoire">
    <w:name w:val="Histoire"/>
    <w:basedOn w:val="Normal"/>
    <w:qFormat/>
    <w:pPr>
      <w:spacing w:before="0" w:after="0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34:00Z</dcterms:created>
  <dc:creator>Inconnu</dc:creator>
  <dc:description/>
  <dc:language>en-US</dc:language>
  <cp:lastModifiedBy>Inconnu</cp:lastModifiedBy>
  <dcterms:modified xsi:type="dcterms:W3CDTF">1999-01-14T12:35:00Z</dcterms:modified>
  <cp:revision>54</cp:revision>
  <dc:subject/>
  <dc:title>TUTORIAL II : LE RETOUR DE Mr KEY</dc:title>
</cp:coreProperties>
</file>