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Bank                         2.10a   WIN3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n'est pleinement utilisable qu'avec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 d'accs dpendant de la raison socia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est seul habilit  dlivrer cette c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s sur commande de l'utilisateu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rserve de ne pas distribuer de cl d'accs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u logiciel (contenu complet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) est autorise sous toutes ses for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hargement, BBS, CD et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, le vendeur s'engage  ne pas vendre 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 un prix suprieur  30 F (TRENTE FRANC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 autre forme de distribution, demand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ord  l'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Pas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, rue de V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700 NUITS SAINT GEO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. 03 80 62 32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pasquier.bernard@wanadoo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