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Program to unzip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1 -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compiler (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XM  ZIP - C++ class library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NC  ZIP - Include files for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SRC  ZIP - Source files to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EF - Definition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ZIP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  C - C example module for the Turbo Pascal -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SDEMO  PAS - Pascal program that demonstrates Turbo Pascal -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CFG - Config file for Pascal - Borland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PAS    PRJ - Project file for Turbo Pascal - Borland C++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Borland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source for IMPLIB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  H - C++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AIN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    DSK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CINC   ZIP - Compressed Borland C exampl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 H - Header file for interface to Borland Window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Custom control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ZIP - Startup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C0  BAT - Batch file for building the startup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    ASM - Assembler source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       ASM - Assembler source  for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       ASM - Assembler source for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Assembler include file for interfacing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EXMP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VG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CT 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LIN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EC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2ASM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TOT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2 - Split File of 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CA2 - Split File of TD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3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File contain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ZIP - Miscellaneou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Borland C++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Borland C++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Borland C++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Borland C++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RES   EXE - Borland C++ DPMI resident loader(us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Utility to convert DEF files to 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Utility to convert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BC project file into a B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a BC project file into a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copy Transfer items between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1 - Files in Borland C++ Compiler -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Command-line version of Borland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File containing default inference rul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tected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OC     ZIP - Compressed Resource Workshop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2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4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CA1 -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DLL   LIB - Import library for BC3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C  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L  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M  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S  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C    LIB - Compact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L    LIB - Large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M    LIB - Medium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S    LIB - Small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Font for Bold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Font for Europea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Complex char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Font for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Font for Simplex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Font for tiny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 ZIP -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LL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      ZIP - Compact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BCLIB   ZIP - Compressed Borland C exampl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LIB - Import library for Borland Window'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CA2 - Split File of T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XMPL   ZIP - Turbo Debugger Example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2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3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4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LL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Borland run-time library D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LL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LL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ZIP - Compresse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Custom control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BLD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    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2 - Split File of R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CA1 - Turbo Assembler 3.0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EXE - Utility to convert .h files to .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0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XMPL   ZIP - Packed example files for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EXE - Executable File For C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XAMPLE  ZIP - Window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Windows compiler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RES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2 - Split File of 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ZIP - Files in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IMPLIB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Borland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s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Borland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1 - Compressed Resource Work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Loads bwcc.dll for custo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Tcalc sources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EXMPL  ZIP - Turbo Debugger Example Program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DEF - Definition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H - Header File used to Build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ICO - Icon File used to attached to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PRJ - Makefile to Build Sample BCW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RC - Resource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RES - Borland C++ Resource file for Wind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PRJ - Makefile to Build Sample BCWDEMOA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PRJ - Makefile to Build Sample BCWDEMOB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LP1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Help file with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Pop-up hel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DE  ZIP - Window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1 - Turbo Debugger Programs for DO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Protected Mode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Utility for 80386/80486 Virtual M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CA1 - Turbo Debugger Programs and Utiliti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EBUG  DLL - Dynamic Link Library used in Debugging MS-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Debugging Utility for use in MS-Windows w/ 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Utility to set Parameters in MS-Windows for W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2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LP2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HELP   HLP - Help file with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ZIP - Miscellane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Info about the TD hardware debugg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TSM - Documentation for .H to .AS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How to use 386 hardware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Answers to commonly asked PR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Answers to commonly asked DEBUGG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Answers to commonly asked TAS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Info about the TASM TCRE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Information about Borland C+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DOC - Information about windows specif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PRF - Info about the TPROF TDR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Info about various T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TIL    ZIP - Turbo Debugger Utility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Kernel Configuration Program for Installing TD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Program to Display Currently Acti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Help File for the TD, TD286, and TD386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Custom Configuration Program for TD, TD286,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    EXE - Converts .MAP Files Generated for CodeView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Utility to Display Current Memory Mapping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NMI     COM - Program to Clear NM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Remote Debugging Utility for use at DOS w/ TD.EXE/TD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Remote File Transfer Utility for use with TD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     ZIP - Turbo Profile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W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1 - Window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and TPROFW with an AT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ICO - Borland C++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PIF - PIF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EXE - ASCII &lt;&gt; ANSI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Build Windows group for Borland's windo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EXE -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W   EXE - Utility to convert windows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Resource Compiler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Resource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R  DLL - Borland Class Browser for Wind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       EXE - Turbo C++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and TPROFW with a TSE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 ZIP - Math and ut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3 - Split File of R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3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CA2 - Split File of WIN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EMO   ZIP - Compressed Borland C++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  C - Demo app using bitmapped butt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Bitmapped button applic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  C - Demo bitmapped button dll with custom contro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DEF - Bitmapped button dll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RJ - Bitmapped button DLL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Bitmapped button d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  H - Bitmapped button dll resourc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BNAPP  PRJ - Bitmapped button application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CPP - BCC Dem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DEF - BCC Demo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 H - BCC Demo app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PRJ - Project file for building demo app with "standard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RC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RES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PRJ - Project file for building demo app with Borl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 RC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RES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C    H - Demo .h file for resourc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CPP - BCC Demo app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  H - BCC Demo app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CPP - BCC Demo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  H - BCC Demo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Demo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BCC dem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 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