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chapter 1</w:t>
      </w:r>
    </w:p>
    <w:p>
      <w:pPr>
        <w:pStyle w:val="Contents1"/>
        <w:bidi w:val="0"/>
        <w:jc w:val="left"/>
        <w:rPr/>
      </w:pPr>
      <w:r>
        <w:rPr/>
        <w:t>CodeView</w:t>
        <w:tab/>
        <w:t>2</w: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  <w:t>Tool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bidi w:val="0"/>
        <w:jc w:val="left"/>
        <w:rPr/>
      </w:pPr>
      <w:r>
        <w:rPr/>
        <w:t>CVPACK</w:t>
        <w:tab/>
        <w:t>3</w:t>
      </w:r>
    </w:p>
    <w:p>
      <w:pPr>
        <w:pStyle w:val="Contents1"/>
        <w:bidi w:val="0"/>
        <w:jc w:val="left"/>
        <w:rPr/>
      </w:pPr>
      <w:r>
        <w:rPr/>
        <w:t>EXEHDR</w:t>
        <w:tab/>
        <w:t>3</w:t>
      </w:r>
    </w:p>
    <w:p>
      <w:pPr>
        <w:pStyle w:val="Contents1"/>
        <w:bidi w:val="0"/>
        <w:jc w:val="left"/>
        <w:rPr/>
      </w:pPr>
      <w:r>
        <w:rPr/>
        <w:t>EXP</w:t>
        <w:tab/>
        <w:t>4</w:t>
      </w:r>
    </w:p>
    <w:p>
      <w:pPr>
        <w:pStyle w:val="Contents1"/>
        <w:bidi w:val="0"/>
        <w:jc w:val="left"/>
        <w:rPr/>
      </w:pPr>
      <w:r>
        <w:rPr/>
        <w:t>HELPMAKE</w:t>
        <w:tab/>
        <w:t>4</w:t>
      </w:r>
    </w:p>
    <w:p>
      <w:pPr>
        <w:pStyle w:val="Contents1"/>
        <w:bidi w:val="0"/>
        <w:jc w:val="left"/>
        <w:rPr/>
      </w:pPr>
      <w:r>
        <w:rPr/>
        <w:t>H2INC</w:t>
        <w:tab/>
        <w:t>6</w:t>
      </w:r>
    </w:p>
    <w:p>
      <w:pPr>
        <w:pStyle w:val="Contents1"/>
        <w:bidi w:val="0"/>
        <w:jc w:val="left"/>
        <w:rPr/>
      </w:pPr>
      <w:r>
        <w:rPr/>
        <w:t>IMPLIB</w:t>
        <w:tab/>
        <w:t>7</w:t>
      </w:r>
    </w:p>
    <w:p>
      <w:pPr>
        <w:pStyle w:val="Contents1"/>
        <w:bidi w:val="0"/>
        <w:jc w:val="left"/>
        <w:rPr/>
      </w:pPr>
      <w:r>
        <w:rPr/>
        <w:t>LIB</w:t>
        <w:tab/>
        <w:t>7</w:t>
      </w:r>
    </w:p>
    <w:p>
      <w:pPr>
        <w:pStyle w:val="Contents1"/>
        <w:bidi w:val="0"/>
        <w:jc w:val="left"/>
        <w:rPr/>
      </w:pPr>
      <w:r>
        <w:rPr/>
        <w:t>LINK</w:t>
        <w:tab/>
        <w:t>8</w:t>
      </w:r>
    </w:p>
    <w:p>
      <w:pPr>
        <w:pStyle w:val="Contents1"/>
        <w:bidi w:val="0"/>
        <w:jc w:val="left"/>
        <w:rPr/>
      </w:pPr>
      <w:r>
        <w:rPr/>
        <w:t>MASM</w:t>
        <w:tab/>
        <w:t>11</w:t>
      </w:r>
    </w:p>
    <w:p>
      <w:pPr>
        <w:pStyle w:val="Contents1"/>
        <w:bidi w:val="0"/>
        <w:jc w:val="left"/>
        <w:rPr/>
      </w:pPr>
      <w:r>
        <w:rPr/>
        <w:t>ML</w:t>
        <w:tab/>
        <w:t>12</w:t>
      </w:r>
    </w:p>
    <w:p>
      <w:pPr>
        <w:pStyle w:val="Contents1"/>
        <w:bidi w:val="0"/>
        <w:jc w:val="left"/>
        <w:rPr/>
      </w:pPr>
      <w:r>
        <w:rPr/>
        <w:t>NMAKE</w:t>
        <w:tab/>
        <w:t>14</w:t>
      </w:r>
    </w:p>
    <w:p>
      <w:pPr>
        <w:pStyle w:val="Contents1"/>
        <w:bidi w:val="0"/>
        <w:jc w:val="left"/>
        <w:rPr/>
      </w:pPr>
      <w:r>
        <w:rPr/>
        <w:t>PWB</w:t>
        <w:tab/>
        <w:t>16</w:t>
      </w:r>
    </w:p>
    <w:p>
      <w:pPr>
        <w:pStyle w:val="Contents1"/>
        <w:bidi w:val="0"/>
        <w:jc w:val="left"/>
        <w:rPr/>
      </w:pPr>
      <w:r>
        <w:rPr/>
        <w:t>PWBRMAKE</w:t>
        <w:tab/>
        <w:t>17</w:t>
      </w:r>
    </w:p>
    <w:p>
      <w:pPr>
        <w:pStyle w:val="Contents1"/>
        <w:bidi w:val="0"/>
        <w:jc w:val="left"/>
        <w:rPr/>
      </w:pPr>
      <w:r>
        <w:rPr/>
        <w:t>QuickHelp</w:t>
        <w:tab/>
        <w:t>18</w:t>
      </w:r>
    </w:p>
    <w:p>
      <w:pPr>
        <w:pStyle w:val="Contents1"/>
        <w:bidi w:val="0"/>
        <w:jc w:val="left"/>
        <w:rPr/>
      </w:pPr>
      <w:r>
        <w:rPr/>
        <w:t>RM</w:t>
        <w:tab/>
        <w:t>19</w:t>
      </w:r>
    </w:p>
    <w:p>
      <w:pPr>
        <w:pStyle w:val="Contents1"/>
        <w:bidi w:val="0"/>
        <w:jc w:val="left"/>
        <w:rPr/>
      </w:pPr>
      <w:r>
        <w:rPr/>
        <w:t>UNDEL</w:t>
        <w:tab/>
        <w:t>20</w:t>
      </w:r>
    </w:p>
    <w:p>
      <w:pPr>
        <w:pStyle w:val="Heading1"/>
        <w:bidi w:val="0"/>
        <w:ind w:left="-1800" w:hanging="0"/>
        <w:jc w:val="left"/>
        <w:rPr/>
      </w:pPr>
      <w:r>
        <w:rPr/>
        <w:t>Microsof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 xml:space="preserve"> </w:t>
      </w:r>
      <w:r>
        <w:rPr/>
        <w:t>CodeVie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 xml:space="preserve"> </w:t>
      </w:r>
      <w:r>
        <w:rPr/>
        <w:t>Debugg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ge">
                  <wp:posOffset>-1612900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The Microso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debugger runs the assembled or compiled program while simultaneously displaying the program source code, program variables, memory locations, processor registers, and other pertinent information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CV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ablefil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gu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2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CV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ablefil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gu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11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4755"/>
      </w:tblGrid>
      <w:tr>
        <w:trPr/>
        <w:tc>
          <w:tcPr>
            <w:tcW w:w="2205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Option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2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Permits the use of two monitor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8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Uses 8514/a as Windows display, and VGA as debugger display (CVW only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25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tarts in 25-line mod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43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tarts in 43-line mod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5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tarts in 50-line mod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B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tarts in black-and-white mod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Execut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s</w:t>
            </w:r>
            <w:r>
              <w:rPr/>
              <w:t xml:space="preserve"> on startup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Exchanges screens by flipping between video pages (CV only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Eliminates refresh snow on CGA monitor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0 | 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Turns nonmaskable-interrupt and 8259-interrupt trapping 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/</w:t>
            </w:r>
            <w:r>
              <w:rPr/>
              <w:t xml:space="preserve">I1) or of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/</w:t>
            </w:r>
            <w:r>
              <w:rPr/>
              <w:t>I0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L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llfi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Loads DL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llfile </w:t>
            </w:r>
            <w:r>
              <w:rPr/>
              <w:t>for debugging (CVW only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Disables installation of keyboard monitors for the program being debugged (CV only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Disables CodeView use of the mouse. Use this option when debugging an application that supports the mous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0 | 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N0 tells CodeView to trap nonmaskable interrupts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1 tells it not to trap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Enables 80386/486 debug registers (CV only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Exchanges screens by changing buffers (primarily for use with graphics programs) (CV only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S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Toggles TOOLS.INI entry to read/not read the CURRENT.STS fil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Le"/>
        <w:bidi w:val="0"/>
        <w:jc w:val="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 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 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Variable 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Descrip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HELPFIL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path of help files or list of help filenam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INI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path for TOOLS.INI and CURRENT.STS fil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numPr>
          <w:ilvl w:val="0"/>
          <w:numId w:val="0"/>
        </w:numPr>
        <w:bidi w:val="0"/>
        <w:ind w:left="-1770" w:right="30" w:hanging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1" w:fmt="decimal"/>
          <w:formProt w:val="false"/>
          <w:titlePg/>
          <w:textDirection w:val="lrTb"/>
        </w:sectPr>
      </w:pP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CVPACK</w:t>
      </w:r>
    </w:p>
    <w:p>
      <w:pPr>
        <w:pStyle w:val="Normal"/>
        <w:bidi w:val="0"/>
        <w:spacing w:before="0" w:after="160"/>
        <w:jc w:val="left"/>
        <w:rPr/>
      </w:pPr>
      <w:r>
        <w:rPr/>
        <w:t>The CVPACK utility reduces the size of an executable file that contains CodeView debugging information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CVPAC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file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CVPACK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acks the file to the smallest possible siz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CVPACK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EXEH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The EXEHDR utility displays and modifies the contents of an executable-file header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EXEHD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s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S</w:t>
                            </w:r>
                            <w:r>
                              <w:rPr/>
                              <w:t>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S</w:t>
                      </w:r>
                      <w:r>
                        <w:rPr/>
                        <w:t>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A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Sets the heap allocation field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bytes for segmented-executable fil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Calls QuickHelp for help on EXEHDR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A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Sets the maximum memory allocation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paragraphs for DOS executable fil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Sets the minimum memory allocation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paragraphs for DOS executable fil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WFIL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Enables support for HPF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LOG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Suppresses the EXEHDR copyright messag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M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TYP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Sets the application type for Microsoft Window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®</w:t>
            </w:r>
            <w:r>
              <w:rPr/>
              <w:t xml:space="preserve">,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  <w:r>
              <w:rPr/>
              <w:t xml:space="preserve"> is one of the following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M</w:t>
            </w:r>
            <w:r>
              <w:rPr/>
              <w:t xml:space="preserve"> (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API</w:t>
            </w:r>
            <w:r>
              <w:rPr/>
              <w:t xml:space="preserve">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O</w:t>
            </w:r>
            <w:r>
              <w:rPr/>
              <w:t xml:space="preserve"> (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COMPAT</w:t>
            </w:r>
            <w:r>
              <w:rPr/>
              <w:t xml:space="preserve">), 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IO</w:t>
            </w:r>
            <w:r>
              <w:rPr/>
              <w:t xml:space="preserve"> (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TWINDOWCOMPAT</w:t>
            </w:r>
            <w:r>
              <w:rPr/>
              <w:t>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ESETERRO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Clears the error bit in the header of a Windows executable fil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Option name: /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TAC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Sets the stack allocation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byt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V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V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ERBO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Provides more information about segmented-executable files, including the default flags in the segment table, all run-time relocations, and additional fields from the header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. Displays a summary of EXEHDR command-line syntax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EX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The EXP utility deletes all files in the hidden DELETED subdirectory of the current or specified directory. EXP is used with RM and UNDEL to manage backup files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EXP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o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EXP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Q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display of deleted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curses into subdirectories of the current or specified directory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EXP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HELPMA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The HELPMAKE utility creates help files and customizes the help files supplied with Microsoft language products.</w:t>
      </w:r>
    </w:p>
    <w:p>
      <w:pPr>
        <w:pStyle w:val="Syn"/>
        <w:keepNext w:val="true"/>
        <w:keepLines/>
        <w:bidi w:val="0"/>
        <w:jc w:val="left"/>
        <w:rPr/>
      </w:pPr>
      <w:r>
        <w:rPr/>
        <w:t>HELPMAKE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|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|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/H</w:t>
      </w:r>
      <w:r>
        <w:rPr/>
        <w:t xml:space="preserve"> | /?}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files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4845"/>
      </w:tblGrid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45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A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  <w:r>
              <w:rPr/>
              <w:t xml:space="preserve"> as an application-specific control character for the help database, marking a line that contains special information for internal use by the applicat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dicates that the context strings are case sensitive so that at run time all searches for help topics are case sensitiv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lly decodes the help databas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Sy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285"/>
        <w:gridCol w:w="720"/>
        <w:gridCol w:w="3840"/>
      </w:tblGrid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lits the concatenated, compressed help database into its components, using their original names. No decompression occur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U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compresses the database and removes all screen formatting and cross-referenc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Creates (“encodes”) a help database from a specified text file (or files). The optiona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/>
              <w:t xml:space="preserve"> indicates the amount of compression to take place. The value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/>
              <w:t xml:space="preserve"> can range from 0 to 15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EL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the QuickHelp utility. If HELPMAKE cannot find QuickHelp or the help file, it displays a summary of HELPMAKE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K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a file containing word-separator characters. This file must contain a single line of characters that separate words. ASCII characters from 0 to 32 (including the space) and character 127 are always separators. If the /K option is not specified, the following characters are also considered separators:  !”#&amp;’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/>
              <w:t>)*+-,/:;&lt;=&gt;?@[\]^_`{\}~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ocks the generated file so that it cannot be decoded by HELPMAKE at a later tim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OG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the HELPMAKE copyright messag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O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utfi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utfile</w:t>
            </w:r>
            <w:r>
              <w:rPr/>
              <w:t xml:space="preserve"> as the name of the help database. The nam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utfile</w:t>
            </w:r>
            <w:r>
              <w:rPr/>
              <w:t xml:space="preserve"> is optional with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 opt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S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the type of input file, according to the following values fo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/>
              <w:t>: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/S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Rich Text Format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/S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QuickHelp Forma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/S3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inimally Formatted ASCII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During encoding, translates dot commands to application-specific commands. During decoding, translates application commands to dot commands.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 option forces /A: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V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verbosity of the diagnostic and informational output, depending on the value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/>
              <w:t xml:space="preserve">. The value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/>
              <w:t xml:space="preserve"> can range from 0 to 6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W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t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fixed width of the resulting help text in number of characters. The value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th</w:t>
            </w:r>
            <w:r>
              <w:rPr/>
              <w:t xml:space="preserve"> can range from 11 to 255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HELPMAKE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Rh1"/>
        <w:keepLines w:val="false"/>
        <w:bidi w:val="0"/>
        <w:spacing w:before="0" w:after="260"/>
        <w:jc w:val="left"/>
        <w:rPr/>
      </w:pPr>
      <w:r>
        <w:rPr/>
        <w:t>H2INC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0" w:after="160"/>
        <w:jc w:val="left"/>
        <w:rPr/>
      </w:pPr>
      <w:r>
        <w:rPr/>
        <w:t>The H2INC utility converts C header (.H) files into MASM-compatible include (.INC) files. It translates declarations and prototypes, but does not translate code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H2IN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</w:t>
      </w:r>
      <w:r>
        <w:rPr/>
        <w:t>.H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4815"/>
      </w:tblGrid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*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15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asses comments in the .H file to the .INC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that the output file contain only equivalent MASM statements. This is the defaul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that the output file contain equivalent MASM statements plus original C statements converted to comment lin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H2INC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ables generation of text equates. By default, text items are not translat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structs H2INC to explicitly declare the distances for all pointers and function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the expansion of nested include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Z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Ad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</w:t>
            </w:r>
            <w:r>
              <w:rPr/>
              <w:t xml:space="preserve"> to all names generated by H2INC. Used to eliminate name conflicts with other H2INC-generated include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u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/>
              <w:t>Makes all structure and union tag names unique.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H2INC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/>
        <w:t xml:space="preserve">*H2INC also supports the following options from Microsoft C, version 6.0 and higher: /AC, /AH, /AL, /AM, /AS, /A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D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F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Fi, /G0, /G1, /G2, /G3, /G4, /Gc, /Gd, /Gr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I, /J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Tc, /U, /u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W0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W1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W2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W3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W4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X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Za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Zc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Z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Zp1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Zp2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>Zp4.</w:t>
      </w:r>
    </w:p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Le"/>
        <w:bidi w:val="0"/>
        <w:jc w:val="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 xml:space="preserve">Variable 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efault command-line option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H2IN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efault command-line options. Appended after the CL environment variab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INCLUD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search path for include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IMPLIB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0" w:after="160"/>
        <w:jc w:val="left"/>
        <w:rPr/>
      </w:pPr>
      <w:r>
        <w:rPr/>
        <w:t>The IMPLIB utility creates import libraries used by LINK to link dynamic-link libraries with applications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IMPLIB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libname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llfile</w:t>
      </w:r>
      <w:r>
        <w:rPr/>
        <w:t xml:space="preserve">...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file</w:t>
      </w:r>
      <w:r>
        <w:rPr/>
        <w:t>...}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2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11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EL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Calls QuickHelp for help on IMPLIB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GNORECA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Preserves case for entry names in DLL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OG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Suppresses the IMPLIB copyright messag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. Displays a summary of IMPLIB command-line syntax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LIB</w:t>
      </w:r>
    </w:p>
    <w:p>
      <w:pPr>
        <w:pStyle w:val="Normal"/>
        <w:bidi w:val="0"/>
        <w:spacing w:before="0" w:after="160"/>
        <w:jc w:val="left"/>
        <w:rPr/>
      </w:pPr>
      <w:r>
        <w:rPr/>
        <w:t>The LIB utility helps create, organize, and maintain run-time libraries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LI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library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libr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EL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Calls QuickHelp for help on LIB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GNORECA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Tells LIB to ignore case when comparing symbols (the default). Use to combine a library marke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I with an unmarked library to create a new case-insensitive library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Option name: NO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XTDICTIONAR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Prevents LIB from creating an extended dictionary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GNORECA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Tells LIB to preserve case when comparing symbols. When combining libraries, if any library is marke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NOI, the output library is case sensitive, unles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GN is specified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OG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Suppresses the LIB copyright messag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GESIZ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Specifies the page size (in bytes) of a new library or changes the page size of an existing library. The default for a new library is 16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?. Displays a summary of LIB command-line syntax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Le"/>
        <w:bidi w:val="0"/>
        <w:jc w:val="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Comm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Comm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erator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+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Appends an object file or library fil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–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Deletes a modul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–</w:t>
            </w:r>
            <w:r>
              <w:rPr/>
              <w:t>+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Replaces a module by deleting it and appending an object file with the same nam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Copies a module to a new object fil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–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Moves a module out of the library by copying it to a new object file and then deleting it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LINK</w:t>
      </w:r>
    </w:p>
    <w:p>
      <w:pPr>
        <w:pStyle w:val="Normal"/>
        <w:bidi w:val="0"/>
        <w:spacing w:before="0" w:after="160"/>
        <w:jc w:val="left"/>
        <w:rPr/>
      </w:pPr>
      <w:r>
        <w:rPr/>
        <w:t>The LINK utility combines object files into a single executable file or dynamic-link library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LIN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fil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p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ra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A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z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Option name: /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LIGNMEN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Directs LINK to align segment data in a segmented-executable file along the boundaries specified by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ze</w:t>
            </w:r>
            <w:r>
              <w:rPr/>
              <w:t xml:space="preserve"> bytes,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ze</w:t>
            </w:r>
            <w:r>
              <w:rPr/>
              <w:t xml:space="preserve"> must be a power of two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B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B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TC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Suppresses prompts for library or object files not found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Option name: /C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DEVIE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Adds symbolic data and line numbers needed by the Microsoft CodeView debugger. This option is incompatible with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XEPACK option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P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Option name: /C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RMAXALLO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Sets the program’s maximum memory allocation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of 16-byte paragraph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SSEG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Orders segments in the default order used by Microsoft high-level languag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18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LLOCAT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Directs LINK to load all data starting at the high end of the data segment.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SALLOC option is for assembly-language programs that create MS-DOS .EXE fil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XEPAC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Packs the executable file.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EXEPACK option is incompatible wit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INCR and /CO. Do not us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XEPACK on a Windows-based application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RCALLTRANSLATIO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Optimizes far calls.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FARCALL option is automatically on when using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TINY.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PACKC option is not recommended wit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ARCALL when linking a Windows-based program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L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Calls QuickHelp for help on LINK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G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Places the executable file as high in memory as possible. Us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 xml:space="preserve">IGH with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SALLOC option. This option is for assembly-language programs that create MS-DOS .EXE fil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N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N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REMENTA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Prepares for incremental linking with ILINK. This option is incompatible wit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EXEPACK an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INY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N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NF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ORMATIO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Displays to the standard output the phase of linking and names of object files being linked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L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L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NENUMBER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Adds source file line numbers and associated addresses to the map file. The object file must be created with line numbers. This option creates a map file even 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pfile</w:t>
            </w:r>
            <w:r>
              <w:rPr/>
              <w:t xml:space="preserve"> is not specified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Adds public symbols to the map fil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brary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EFAULTLIBRARYSEARC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Ignores the specified default library. Specify withou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braryname</w:t>
            </w:r>
            <w:r>
              <w:rPr/>
              <w:t xml:space="preserve"> to ignore all default librari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XTDICTIONAR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Prevents LINK from searching extended dictionaries in libraries. Us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E when redefinition of a symbol causes error L2044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F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RCALLTRANSLATIO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Turns off far-call optimization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GNORECA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Preserves case in identifier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OG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Suppresses the LINK copyright messag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ULLSDOSSEG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Orders segments as with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DOSSEG option, but with no additional bytes at the beginning of the _TEXT segment (if defined). This option override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OSSEG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CKCOD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Turns off code segment packing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CK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umbe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ACK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OD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Packs neighboring code segments together. Specify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bytes to set the maximum size for physical segments formed b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ACKC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ACK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ACK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T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Packs neighboring data segments together. Specify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bytes to set the maximum size for physical segments formed b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ACKD. This option is for Windows only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AU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A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. Pauses during the link session for disk chang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M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TYP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Specifies the type of Windows-based application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  <w:r>
              <w:rPr/>
              <w:t xml:space="preserve"> is one </w:t>
              <w:br/>
              <w:t xml:space="preserve">of the following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M</w:t>
            </w:r>
            <w:r>
              <w:rPr/>
              <w:t xml:space="preserve"> (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API</w:t>
            </w:r>
            <w:r>
              <w:rPr/>
              <w:t xml:space="preserve">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O</w:t>
            </w:r>
            <w:r>
              <w:rPr/>
              <w:t xml:space="preserve"> </w:t>
              <w:br/>
              <w:t xml:space="preserve">(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COMPAT</w:t>
            </w:r>
            <w:r>
              <w:rPr/>
              <w:t xml:space="preserve">), 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IO</w:t>
            </w:r>
            <w:r>
              <w:rPr/>
              <w:t xml:space="preserve"> </w:t>
              <w:br/>
              <w:t xml:space="preserve">(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TWINDOWCOMPAT</w:t>
            </w:r>
            <w:r>
              <w:rPr/>
              <w:t>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T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Option name: /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AC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Sets the stack size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bytes, from 1 byte to 64K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Option nam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IN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. Creates a tiny-model MS-DOS program with a .COM extension instead of .EXE. Incompatible wit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NCR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Option name: /?. Displays a summary of LINK command-line syntax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Ns"/>
        <w:bidi w:val="0"/>
        <w:ind w:left="30" w:right="30" w:hanging="0"/>
        <w:jc w:val="left"/>
        <w:rPr/>
      </w:pPr>
      <w:r>
        <w:rPr/>
      </w:r>
    </w:p>
    <w:p>
      <w:pPr>
        <w:pStyle w:val="Np1"/>
        <w:bidi w:val="0"/>
        <w:jc w:val="left"/>
        <w:rPr/>
      </w:pPr>
      <w:r>
        <w:rPr/>
        <w:t>Several rarely used options not listed here are described in Help.</w:t>
      </w:r>
      <w:r>
        <mc:AlternateContent>
          <mc:Choice Requires="wps">
            <w:drawing>
              <wp:anchor behindDoc="0" distT="0" distB="0" distL="0" distR="8255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271780" cy="180975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h"/>
                              <w:bidi w:val="0"/>
                              <w:spacing w:before="40" w:after="0"/>
                              <w:jc w:val="left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4.25pt;mso-wrap-distance-left:0pt;mso-wrap-distance-right:6.5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h"/>
                        <w:bidi w:val="0"/>
                        <w:spacing w:before="40" w:after="0"/>
                        <w:jc w:val="left"/>
                        <w:rPr/>
                      </w:pPr>
                      <w:r>
                        <w:rPr/>
                        <w:t>N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e"/>
        <w:bidi w:val="0"/>
        <w:ind w:left="30" w:right="30" w:hanging="0"/>
        <w:jc w:val="left"/>
        <w:rPr/>
      </w:pPr>
      <w:r>
        <w:rPr/>
      </w:r>
    </w:p>
    <w:p>
      <w:pPr>
        <w:pStyle w:val="Ne"/>
        <w:bidi w:val="0"/>
        <w:ind w:left="30" w:right="30" w:hanging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27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 xml:space="preserve">Variable 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INI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for the TOOLS.INI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LIB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search path for library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LIN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efault command-line option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M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for the VM.TMP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MASM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0" w:after="160"/>
        <w:jc w:val="left"/>
        <w:rPr/>
      </w:pPr>
      <w:r>
        <w:rPr/>
        <w:t>The MASM program converts command-line options from MASM style to ML style, adds options to maximize compatibility, and calls ML.EXE.</w:t>
      </w:r>
    </w:p>
    <w:p>
      <w:pPr>
        <w:pStyle w:val="Ns"/>
        <w:bidi w:val="0"/>
        <w:ind w:left="30" w:right="30" w:hanging="0"/>
        <w:jc w:val="left"/>
        <w:rPr/>
      </w:pPr>
      <w:r>
        <w:rPr/>
      </w:r>
    </w:p>
    <w:p>
      <w:pPr>
        <w:pStyle w:val="Np1"/>
        <w:bidi w:val="0"/>
        <w:jc w:val="left"/>
        <w:rPr/>
      </w:pPr>
      <w:r>
        <w:rPr/>
        <w:t>MASM.EXE is provided to maintain compatibility with old makefiles. For new makefiles, use the more powerful ML driver.</w:t>
      </w:r>
      <w:r>
        <mc:AlternateContent>
          <mc:Choice Requires="wps">
            <w:drawing>
              <wp:anchor behindDoc="0" distT="0" distB="0" distL="0" distR="8255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271780" cy="180975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h"/>
                              <w:bidi w:val="0"/>
                              <w:spacing w:before="40" w:after="0"/>
                              <w:jc w:val="left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4.25pt;mso-wrap-distance-left:0pt;mso-wrap-distance-right:6.5pt;mso-wrap-distance-top:0pt;mso-wrap-distance-bottom:0pt;margin-top:-126.95pt;mso-position-vertical-relative:page;margin-left:2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h"/>
                        <w:bidi w:val="0"/>
                        <w:spacing w:before="40" w:after="0"/>
                        <w:jc w:val="left"/>
                        <w:rPr/>
                      </w:pPr>
                      <w:r>
                        <w:rPr/>
                        <w:t>N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e"/>
        <w:bidi w:val="0"/>
        <w:ind w:left="30" w:right="3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S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fil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 xml:space="preserve">[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 xml:space="preserve">[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ing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 xml:space="preserve">[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ossreference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48.4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138.4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rders segments alphabetically. Results in a warning. Ignor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B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internal buffer size. Ignor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Creates a cross-reference file. Transla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R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D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 Pass 1 listing.Translated to F1/S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o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u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es a symbol. Unchang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Emulates floating-point instructions. Transla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Pi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sts command-line arguments. Translated to /help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the MASM driver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an include path. Unchang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L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Creates a normal listing. Transla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l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L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Lists all. Transla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l and /Sa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ML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reats names as case sensitive. Translated to /Cp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U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nverts names to uppercase. Translated to /Cu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MX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eserves case on nonlocal names. Translated to /C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table in listing file. Translated to /S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P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Checks for impure code. Us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ADONLY</w:t>
            </w:r>
            <w:r>
              <w:rPr/>
              <w:t>. Ignor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rders segments sequentially. Results in a warning. Ignor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Enables terse assembly. Transla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OGO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V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ables verbose assembly. Ignor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W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ve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warning level,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vel</w:t>
            </w:r>
            <w:r>
              <w:rPr/>
              <w:t xml:space="preserve"> = 0, 1, or 2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X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sts false conditionals. Translated to /S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error lines on screen. Ignor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Generates line numbers for CodeView. Transla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Generates symbols for CodeView. Transla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i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Le"/>
        <w:bidi w:val="0"/>
        <w:jc w:val="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 xml:space="preserve">Variable 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INCLUD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efault path for .INC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AS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efault command-line option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M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for temporary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ML</w:t>
      </w:r>
    </w:p>
    <w:p>
      <w:pPr>
        <w:pStyle w:val="Normal"/>
        <w:bidi w:val="0"/>
        <w:spacing w:before="0" w:after="160"/>
        <w:jc w:val="left"/>
        <w:rPr/>
      </w:pPr>
      <w:r>
        <w:rPr/>
        <w:t>The ML program assembles and links one or more assembly-language source files. The command-line options are case sensitive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M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 xml:space="preserve">[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..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/l</w:t>
      </w:r>
      <w:r>
        <w:rPr/>
        <w:t xml:space="preserve">in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k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A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Enables tiny-memory-model support. Enables error messages for code constructs that violate the requirements for .COM format files. Note that this is not equivalent to 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MODEL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NY</w:t>
            </w:r>
            <w:r>
              <w:rPr/>
              <w:t xml:space="preserve"> directiv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B</w:t>
            </w:r>
            <w:r>
              <w:rPr/>
              <w:t xml:space="preserve">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lects an alternate linker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sembles only. Does not link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eserves case of all user identifier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u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aps all identifiers to uppercase (default)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x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eserves case in public and extern symbol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o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u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Defines a text macro with the given name. 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alue </w:t>
            </w:r>
            <w:r>
              <w:rPr/>
              <w:t>is missing, it is blank. Multiple tokens separated by spaces must be enclosed in quotation mark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a preprocessed source listing (sent to STDOUT). See /Sf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xnum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stack size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xnum</w:t>
            </w:r>
            <w:r>
              <w:rPr/>
              <w:t xml:space="preserve"> bytes (this is the same a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l</w:t>
            </w:r>
            <w:r>
              <w:rPr/>
              <w:t>ink /STACK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). The value must be expressed in hexadecimal notation. There must be a space betwee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F a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xnum</w:t>
            </w:r>
            <w:r>
              <w:rPr/>
              <w:t>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e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ames the executable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an assembled code listing. See /Sf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 linker map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o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ames an object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P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emulator fixups for floating-point arithmetic (mixed-language only)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a Source Browser .SBR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an extended form of a Source Browser .SBR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G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use of FORTRAN- or Pascal-style function calling and naming conventions. Same a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GUAGE:PASCAL</w:t>
            </w:r>
            <w:r>
              <w:rPr/>
              <w:t>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G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us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</w:t>
            </w:r>
            <w:r>
              <w:rPr/>
              <w:t xml:space="preserve">-style function calling and naming conventions. Same a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GUAGE:C</w:t>
            </w:r>
            <w:r>
              <w:rPr/>
              <w:t>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Restricts external names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significant characters. The default is 31 character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h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ML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path for include file. A maximum of 10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 options is allow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nolog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messages for successful assembly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urns on listing of all available informat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ds instruction timings to listing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ds first-pass listing to listing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urns on listing of assembly-generated cod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S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th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line width of source listing in characters per line. Range is 60 to 255 or 0. Default is 0. Same a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th</w:t>
            </w:r>
            <w:r>
              <w:rPr/>
              <w:t>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urns off symbol table when producing a listing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Sp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ngth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page length of source listing in lines per page. Range is 10 to 255 or 0. Default is 0. Same a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ngth</w:t>
            </w:r>
            <w:r>
              <w:rPr/>
              <w:t>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S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</w:t>
            </w:r>
            <w:r>
              <w:rPr/>
              <w:t xml:space="preserve"> for source listing. Same a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BTITLE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S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title for source listing. Same a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</w:t>
            </w:r>
            <w:r>
              <w:rPr/>
              <w:t>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x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urns on false conditionals in listing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T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sembles source file whose name does not end with the .ASM extens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w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ame a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W0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W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vel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warning level,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vel</w:t>
            </w:r>
            <w:r>
              <w:rPr/>
              <w:t xml:space="preserve"> = 0, 1, 2, or 3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X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n error code if warnings are generat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line-number information in object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akes all symbols public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CodeView information in object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able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M510</w:t>
            </w:r>
            <w:r>
              <w:rPr/>
              <w:t xml:space="preserve"> option for maximum compatibility with MASM 5.1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ignmen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Packs structures on the specified byte boundary.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ignment</w:t>
            </w:r>
            <w:r>
              <w:rPr/>
              <w:t xml:space="preserve"> may be 1, 2, or 4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erforms a syntax check only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ML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  <w:t>For compatibility with QuickAssembler makefiles, ML recognizes these options: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QuickAssembler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Sup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QuickAssembler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Sup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Orders segments alphabetically in QuickAssembler. MASM 6.1 uses 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ALPHA</w:t>
            </w:r>
            <w:r>
              <w:rPr/>
              <w:t xml:space="preserve"> directive for alphabetical ordering and ignores /a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quivalent to /Cp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z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ints the source for error lines to the screen. MASM 6.1 ignores this opt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erforms one-pass assembly. MASM 6.1 ignores this opt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2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erforms two-pass assembly. MASM 6.1 ignores this opt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Orders segments sequentially. MASM 6.1 uses 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SEQ</w:t>
            </w:r>
            <w:r>
              <w:rPr/>
              <w:t xml:space="preserve"> directive for sequential ordering and ignores /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q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quivalent to /Sl0 /Sp0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Le"/>
        <w:bidi w:val="0"/>
        <w:jc w:val="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ariable 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INCLUD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search path for include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efault command-line option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M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for temporary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NMAKE</w:t>
      </w:r>
    </w:p>
    <w:p>
      <w:pPr>
        <w:pStyle w:val="Normal"/>
        <w:bidi w:val="0"/>
        <w:spacing w:before="0" w:after="160"/>
        <w:jc w:val="left"/>
        <w:rPr/>
      </w:pPr>
      <w:r>
        <w:rPr/>
        <w:t>The NMAKE utility automates the process of compiling and linking project files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NMAK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ge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11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5760"/>
      </w:tblGrid>
      <w:tr>
        <w:trPr/>
        <w:tc>
          <w:tcPr>
            <w:tcW w:w="120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 xml:space="preserve">Option 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xecutes all commands even if targets are not out-of-dat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the NMAKE copyright message and prevents nonfatal error or warning messages from being display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the modification time of each file when the times of targets and dependents are check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uses environment variables to override macro definitions within description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/>
              <w:t xml:space="preserve"> as the name of the description file to use. If a dash (–) is entered instead of a filename, NMAKE reads the description file from the standard input device. I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 is not specified, NMAKE uses MAKEFILE as the description file. If MAKEFILE does not exist, NMAKE builds command-line targets using inference ru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NMAK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gnores exit codes from commands in the description file. NMAKE continues executing the rest of the description file despite the error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but does not execute commands from the description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NOLOG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the NMAKE copyright messag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ll macro definitions, inference rules, target descriptions, and the 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FFIXES</w:t>
            </w:r>
            <w:r>
              <w:rPr/>
              <w:t xml:space="preserve"> lis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Q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hecks modification times of command-line targets (or first target in the description file if no command-line targets are specified). NMAKE returns a zero exit code if all such targets are up-to-date and a nonzero exit code if any target is out-of-date. Only preprocessing commands in the description file are execut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gnores inference rules and macros that are predefined or defined in the TOOLS.INI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ppresses display of commands as they are execut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hanges modification times of command-line targets (or first target in the description file if no command-line targets are specified) to the current time. Only preprocessing commands in the description file are executed. The contents of target files are not modifi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X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filename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nds all error output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/>
              <w:t>, which can be either a file or a device. If a dash (–) is entered instead of a filename, the error output is sent to the standard output devic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Z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ternal option for use by the Microsoft Programmer’s WorkBench (PWB)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NMAKE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Le"/>
        <w:bidi w:val="0"/>
        <w:jc w:val="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 Vari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 Vari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5760"/>
      </w:tblGrid>
      <w:tr>
        <w:trPr/>
        <w:tc>
          <w:tcPr>
            <w:tcW w:w="120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Variable 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Descrip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INI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path for TOOLS.INI file, which may contain macros, inference rules, and description block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Rh1"/>
        <w:keepLines w:val="false"/>
        <w:bidi w:val="0"/>
        <w:spacing w:before="0" w:after="260"/>
        <w:jc w:val="left"/>
        <w:rPr/>
      </w:pPr>
      <w:r>
        <w:rPr/>
        <w:t>PWB (Programmer’s WorkBench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0" w:after="160"/>
        <w:jc w:val="left"/>
        <w:rPr/>
      </w:pPr>
      <w:r>
        <w:rPr/>
        <w:t>The Microsoft Programmer’s WorkBench (PWB) provides an integrated environment for developing programs in assembly language. The command-line options are case sensitive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PWB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11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20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"/>
        <w:gridCol w:w="600"/>
        <w:gridCol w:w="270"/>
        <w:gridCol w:w="369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Option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5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Prevents PWB from examining initialization files,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</w:t>
            </w:r>
            <w:r>
              <w:rPr/>
              <w:t xml:space="preserve"> is one or more of the following characters: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A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able autoload extensions (including language-specific extensions and Help)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S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gnore CURRENT.ST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T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gnore TOOLS.INI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If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D option does not include a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</w:t>
            </w:r>
            <w:r>
              <w:rPr/>
              <w:t xml:space="preserve"> character, it is equivalent to specifying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DAST (all files and extensions ignored)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dstr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Executes the command or sequence of commands at start-up. The enti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dstr</w:t>
            </w:r>
            <w:r>
              <w:rPr/>
              <w:t xml:space="preserve"> argument must be placed in double quotation marks if it contains a space. 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dstr</w:t>
            </w:r>
            <w:r>
              <w:rPr/>
              <w:t xml:space="preserve"> contains literal double quotation marks, place a backslas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\</w:t>
            </w:r>
            <w:r>
              <w:rPr/>
              <w:t xml:space="preserve">) in front of each double quotation mark. To include a literal backslash in the command string, use double backslashe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\\</w:t>
            </w:r>
            <w:r>
              <w:rPr/>
              <w:t>)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k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Moves the cursor to the specifie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k</w:t>
            </w:r>
            <w:r>
              <w:rPr/>
              <w:t xml:space="preserve"> instead of moving it to the last known position. The mark can be a line number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pecifies a program list for PWB to read,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</w:t>
            </w:r>
            <w:r>
              <w:rPr/>
              <w:t xml:space="preserve"> can be: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Ffile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ad a foreign program list (one not created using PWB)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L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ad the last program list. Use this option to start PWB in the same state you left i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Pfile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ad a PWB program lis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tarts PWB in no-edit mode. Functions that modify files are disallowed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/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file...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Loads the specified file at startup.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</w:t>
            </w:r>
            <w:r>
              <w:rPr/>
              <w:t xml:space="preserve"> specification can contain wildcards. If multipl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s</w:t>
            </w:r>
            <w:r>
              <w:rPr/>
              <w:t xml:space="preserve"> are specified, PWB loads only the first file. Whe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t</w:t>
            </w:r>
            <w:r>
              <w:rPr/>
              <w:t xml:space="preserve"> function is invoked, PWB saves the current file and loads the next file in the list. Files specified with /t are temporary; PWB does not add them to the file history on the File menu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other options can follow /t on the command line. Each temporary file must be specified in a separate /t optio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PWB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jc w:val="left"/>
        <w:rPr/>
      </w:pPr>
      <w:r>
        <w:rPr/>
      </w:r>
    </w:p>
    <w:p>
      <w:pPr>
        <w:pStyle w:val="Tes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3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 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2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 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ariable 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HELPFIL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of help files or list of help filenam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INI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for TOOLS.INI and CURRENT.STS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M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for temporary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PWBRMAKE</w:t>
      </w:r>
    </w:p>
    <w:p>
      <w:pPr>
        <w:pStyle w:val="Normal"/>
        <w:bidi w:val="0"/>
        <w:spacing w:before="0" w:after="160"/>
        <w:jc w:val="left"/>
        <w:rPr/>
      </w:pPr>
      <w:r>
        <w:rPr/>
        <w:t>PWBRMAKE converts the .SBR files created by the assembler into database .BSC files that can be read by the Microsoft Programmer’s WorkBench (PWB) Source Browser. The command-line options are case sensitive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PWBRMAK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brfiles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3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3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260"/>
        <w:gridCol w:w="120"/>
      </w:tblGrid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26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E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i 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/>
              <w:t>...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xcludes the contents of the specified include files from the database. To specify multiple filenames, separate them with spaces and enclose the list in parenthes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Excludes symbols in the body of macros. Us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m to include only macro nam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xcludes from the database every include file specified with an absolute path or found in an absolute path specified in the INCLUDE environment variab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ELP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PWBRMAK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u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cludes unreferenced symbol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orces a nonincremental build and prevents truncation of .SBR fil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o file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a name for the database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v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verbose outpu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380" w:type="dxa"/>
            <w:gridSpan w:val="2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PWBRMAKE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Rh1"/>
        <w:keepLines w:val="false"/>
        <w:bidi w:val="0"/>
        <w:spacing w:before="0" w:after="260"/>
        <w:jc w:val="left"/>
        <w:rPr/>
      </w:pPr>
      <w:r>
        <w:rPr/>
        <w:t>QuickHel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QuickHelp utility displays Help files. All MASM reserved words and error messages can be used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pic</w:t>
      </w:r>
      <w:r>
        <w:rPr/>
        <w:t>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Q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p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3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2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3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11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"/>
        <w:gridCol w:w="1080"/>
        <w:gridCol w:w="348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either a specific database name or a path where the databases are found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l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the number of lines the QuickHelp window should occupy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m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Changes the screen mode to display the specified number of lines, whe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</w:t>
            </w:r>
            <w:r>
              <w:rPr/>
              <w:t xml:space="preserve"> is in the range 25 to 60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p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ets the name of the paste file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p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that pasting operations are appended to the current paste file (rather than overwriting the file)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q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Prevents the version box from being displayed when QuickHelp is installed as a keyboard monitor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Specifies the command that QuickHelp should execute when the right mouse button is pressed.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</w:t>
            </w:r>
            <w:r>
              <w:rPr/>
              <w:t xml:space="preserve"> can be one of the following letters: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l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Display last topic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i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Display history of help topics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w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Hide window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b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Display previous topic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e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Find next topic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t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Display contents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that clicking the mouse above or below the scroll box causes QuickHelp to scroll by lines rather than pages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"/>
        <w:gridCol w:w="1080"/>
        <w:gridCol w:w="348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ption</w:t>
            </w:r>
          </w:p>
          <w:p>
            <w:pPr>
              <w:pStyle w:val="Th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tion</w:t>
            </w:r>
          </w:p>
          <w:p>
            <w:pPr>
              <w:pStyle w:val="Th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960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/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Directs QuickHelp to copy the specified section of the given topic to the current paste file and exit.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  <w:r>
              <w:rPr/>
              <w:t xml:space="preserve"> may be: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All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Paste the entire topic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Syntax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Paste the syntax only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Tpi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  <w:t>Example</w:t>
            </w:r>
          </w:p>
          <w:p>
            <w:pPr>
              <w:pStyle w:val="Tpi"/>
              <w:bidi w:val="0"/>
              <w:ind w:left="520" w:hanging="28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Paste the example only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 xml:space="preserve">If the topic is not found, QuickHelp returns an exit code </w:t>
              <w:br/>
              <w:t>of 1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u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  <w:t>Specifies that QuickHelp is being run by a utility. If the topic specified on the command line is not found, QuickHelp immediately exits with an exit code of 3.</w:t>
            </w:r>
          </w:p>
          <w:p>
            <w:pPr>
              <w:pStyle w:val="Tp"/>
              <w:tabs>
                <w:tab w:val="clear" w:pos="280"/>
                <w:tab w:val="clear" w:pos="560"/>
              </w:tabs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Le"/>
        <w:bidi w:val="0"/>
        <w:jc w:val="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3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323850"/>
                <wp:effectExtent l="0" t="0" r="0" b="0"/>
                <wp:wrapSquare wrapText="largest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Environment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Environment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ariable 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HELPFIL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path of help files or list of help filenam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Q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efault command-line option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M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directory of default paste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280" w:after="160"/>
        <w:ind w:left="-1770" w:right="30" w:hanging="0"/>
        <w:jc w:val="lef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RM</w:t>
      </w:r>
    </w:p>
    <w:p>
      <w:pPr>
        <w:pStyle w:val="Normal"/>
        <w:bidi w:val="0"/>
        <w:spacing w:before="0" w:after="160"/>
        <w:jc w:val="left"/>
        <w:rPr/>
      </w:pPr>
      <w:r>
        <w:rPr/>
        <w:t>The RM utility moves a file to a hidden DELETED subdirectory of the directory containing the file. Use the UNDEL utility to recover the file and the EXP utility to mark the hidden file for deletion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R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4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4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Option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read-only files without prompting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RM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>I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quires for permission before removing each fil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Keeps read-only files without prompting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ory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curses into subdirectories of the specified directory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RM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Rh1"/>
        <w:keepLines w:val="false"/>
        <w:bidi w:val="0"/>
        <w:spacing w:before="0" w:after="260"/>
        <w:jc w:val="left"/>
        <w:rPr/>
      </w:pPr>
      <w:r>
        <w:rPr/>
        <w:t>UNDEL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0" w:after="160"/>
        <w:jc w:val="left"/>
        <w:rPr/>
      </w:pPr>
      <w:r>
        <w:rPr/>
        <w:t>The UNDEL utility moves a file from a hidden DELETED subdirectory to the parent directory. UNDEL is used along with EXP and RM to manage backup files.</w:t>
      </w:r>
    </w:p>
    <w:p>
      <w:pPr>
        <w:pStyle w:val="Syn"/>
        <w:keepNext w:val="true"/>
        <w:keepLines/>
        <w:bidi w:val="0"/>
        <w:jc w:val="left"/>
        <w:rPr/>
      </w:pPr>
      <w:r>
        <w:rPr/>
        <w:t xml:space="preserve">UNDE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s</w:t>
      </w:r>
      <w:r>
        <w:rPr/>
        <w:t>}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4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2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yn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52400" distB="152400" distL="0" distR="152400" simplePos="0" locked="0" layoutInCell="0" allowOverlap="1" relativeHeight="14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168275"/>
                <wp:effectExtent l="0" t="0" r="0" b="0"/>
                <wp:wrapSquare wrapText="largest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mh"/>
                              <w:keepNext w:val="true"/>
                              <w:keepLines/>
                              <w:bidi w:val="0"/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25pt;mso-wrap-distance-left:0pt;mso-wrap-distance-right:12pt;mso-wrap-distance-top:12pt;mso-wrap-distance-bottom:12pt;margin-top:-126.95pt;mso-position-vertical-relative:page;margin-left:11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mh"/>
                        <w:keepNext w:val="true"/>
                        <w:keepLines/>
                        <w:bidi w:val="0"/>
                        <w:spacing w:before="20" w:after="0"/>
                        <w:jc w:val="left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800"/>
      </w:tblGrid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/H</w:t>
            </w:r>
            <w:r>
              <w:rPr/>
              <w:t>E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lls QuickHelp for help on UNDEL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/?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s a summary of UNDEL command-line syntax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3330" w:right="1530" w:gutter="0" w:header="1987" w:top="2540" w:footer="360" w:bottom="2300"/>
          <w:formProt w:val="false"/>
          <w:titlePg/>
          <w:textDirection w:val="lrTb"/>
        </w:sectPr>
      </w:pP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sectPr>
          <w:type w:val="continuous"/>
          <w:pgSz w:w="12240" w:h="15840"/>
          <w:pgMar w:left="3330" w:right="1530" w:gutter="0" w:header="1987" w:top="2540" w:footer="360" w:bottom="2300"/>
          <w:formProt w:val="false"/>
          <w:titlePg/>
          <w:textDirection w:val="lrTb"/>
        </w:sectPr>
      </w:pP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type w:val="continuous"/>
      <w:pgSz w:w="12240" w:h="15840"/>
      <w:pgMar w:left="3330" w:right="1530" w:gutter="420" w:header="1987" w:top="2540" w:footer="360" w:bottom="23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52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52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1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52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52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52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52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4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Reference</w:t>
                          </w:r>
                        </w:p>
                        <w:p>
                          <w:pPr>
                            <w:pStyle w:val="Headerrule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4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Reference</w:t>
                    </w:r>
                  </w:p>
                  <w:p>
                    <w:pPr>
                      <w:pStyle w:val="Headerrule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Reference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3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Reference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3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1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clear" w:pos="281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clear" w:pos="281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1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1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1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1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1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clear" w:pos="281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1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1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clear" w:pos="281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clear" w:pos="281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1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1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1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1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clear" w:pos="281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clear" w:pos="281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1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1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1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1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4T14:52:00Z</cp:lastPrinted>
  <cp:revision>0</cp:revision>
  <dc:subject/>
  <dc:title/>
</cp:coreProperties>
</file>