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nglish tex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᪫����   ����᪮�    �ࠢ�    �� 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  ��᫨����   �������   �����������</w:t>
      </w:r>
      <w:r>
        <w:rPr/>
        <w:t>.    H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�</w:t>
      </w:r>
      <w:r>
        <w:rPr/>
        <w:t xml:space="preserve">騥 �⨫��� </w:t>
      </w:r>
      <w:r>
        <w:rPr/>
        <w:t>ࠧ�</w:t>
      </w:r>
      <w:r>
        <w:rPr/>
        <w:t>蠥��� ����</w:t>
      </w:r>
      <w:r>
        <w:rPr/>
        <w:t>஢��� 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 ���������</w:t>
      </w:r>
      <w:r>
        <w:rPr/>
        <w:t xml:space="preserve">᪨�  </w:t>
      </w:r>
      <w:r>
        <w:rPr/>
        <w:t>楫��  ��  �᫮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- �</w:t>
      </w:r>
      <w:r>
        <w:rPr/>
        <w:t>஢��� �த��</w:t>
      </w:r>
      <w:r>
        <w:rPr/>
        <w:t>. 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  ⮫</w:t>
      </w:r>
      <w:r>
        <w:rPr/>
        <w:t xml:space="preserve">쪮 </w:t>
      </w:r>
      <w:r>
        <w:rPr/>
        <w:t>30  ���� 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 ��</w:t>
      </w:r>
      <w:r>
        <w:rPr/>
        <w:t>ॣ����஢��� � �����ঠ�� ���� �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 ��� �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</w:t>
      </w:r>
      <w:r>
        <w:rPr/>
        <w:t>த���   �   ����</w:t>
      </w:r>
      <w:r>
        <w:rPr/>
        <w:t>祭��   �</w:t>
      </w:r>
      <w:r>
        <w:rPr/>
        <w:t>ਡ</w:t>
      </w:r>
      <w:r>
        <w:rPr/>
        <w:t>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</w:t>
      </w:r>
      <w:r>
        <w:rPr/>
        <w:t>ᮢ��  �ࠦ�஢���� ���  ���</w:t>
      </w:r>
      <w:r>
        <w:rPr/>
        <w:t>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�����</w:t>
      </w:r>
      <w:r>
        <w:rPr/>
        <w:t xml:space="preserve">࠭���� </w:t>
      </w:r>
      <w:r>
        <w:rPr/>
        <w:t>"���  ����" ("as is"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⢥��⢥������  �� ��� </w:t>
      </w:r>
      <w:r>
        <w:rPr/>
        <w:t>१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ᯮ�</w:t>
      </w:r>
      <w:r>
        <w:rPr/>
        <w:t>짮����� �⮩  �</w:t>
      </w:r>
      <w:r>
        <w:rPr/>
        <w:t>ணࠬ�� � ᮯ�������� 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࠭����</w:t>
      </w:r>
      <w:r>
        <w:rPr/>
        <w:t xml:space="preserve">, ��  HIEW � </w:t>
      </w:r>
      <w:r>
        <w:rPr/>
        <w:t>ᮯ������</w:t>
      </w:r>
      <w:r>
        <w:rPr/>
        <w:t>騥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᪮�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NOT  public  domain  or  freeware.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a TEMPORARY license  to  try  thi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 !  You may use this packa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ime of 30  days.  After  this time 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IEW or stop using it ! Any other or fur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trictly forbidden and may result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distribution and/or  use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 terms:  You  may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ies of the HIEW executable  code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provide unmodified copies  of  the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distribution   and/or   use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consent of Eugene Susl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is provided "as  is",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neither  expressed  nor  implied.   The  auth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that  HIEW   and  the   included  tools 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End of license.doc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