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$$$$$Ss.          Ss.           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   $$$        ��$$$��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S$$$$S $$$   $$$ .sS$$$$S $$$ .sS$$$$Ss $$$.sS$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 $$$   $$$      $$$ $$$ $$$   S�' $$$  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$Ss.$$$ $$$.sSS�'sS$Ss.$$$ $$$ $$$       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'  $$$ $$$      $$$'  $$$ $$$ $$$       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  $$$ $$$      $$$   $$$ $$$ $$$   gS$ $$$  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$$Ss.$�' `�S      S$$Ss.$�' `�S S$$.sSS�' S�'   `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TCH v0.07b -- tiny p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9 by  - Jibz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GU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L SCRIPT COMMAND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at a little file patcher :) ..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-patch so far, but thought it would be fun to write my own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a patch engine that had search / replace functionality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this is the first release, it's bound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lesize limit on the files to compare, and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to be patched -- instead you will get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atch file get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to display when the patch is run and the optional messag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atch executable are both read from the script file (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light encryption is applied to the patch execut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otal lame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arguments for a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aPATCH &lt;original file&gt; &lt;patched file&gt;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byte-patch by comparing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 aPATCH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multi-file patch based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are two ways of calling a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way you must supply all three file names. aPATCH the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-patch by comparing the two files, and adds the tit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script file. The filename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will patch is the name of the original fil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way all information is read from the script file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ction to learn more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e scrip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ITLE^         - The title to be displayed when the pat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on the next line. Has to b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cript. DON'T use '$' in the tit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inted to screen using int 21h function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       - The message to be added to the patch executab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X        - The following lines describe how to patch the f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IZE^ n        - Check if the size of the current file is 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MPARE^ X     - Do a byte-compare of the current file with f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EARCH^ xx ..  - Search for the byte pattern xx ..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 and forward. Up to 256 bytes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EPLACE^ xx yy - Replace the byte xx at the current position with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xx is not at the current position,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RITE^ xx ..   - Write the bytes xx .. at the current positio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6 bytes can be written using on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^ n        - Set current posit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+^ n       - Go n bytes forward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-^ n       - Go n bytes backwards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           - End of script (res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umbers are HEX, and WITHOUT '0x' or 'h'. Filename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ve out the ^MESSAGE^ command if you don't want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occurs while patching a file, the patch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and continue with the nex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we have a file SOMEFILE.EXE and a patched version SOMEFILE.PA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cript for a byte-patch would be (without the ind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I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File patch by Ji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de with a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this:    aPATCH somefile.exe somefile.pat script.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ypical script for a multi-file pat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I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File patch by Ji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de with a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som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MPARE^ somefil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this:    aPATCH script.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se two examples result in the same patch (though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since the code used in the byte-patch version i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 of a multi-fil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I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File patch by Ji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de with a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som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^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EARCH^ e8 f3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-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EPLACE^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EPLACE^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this:    aPATCH script.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resulting patch will open SOMEFILE.EXE, go to offset 1300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ttern E8 F3 EF, and if found change the two bytes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FF to 00. (a successfull search places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yte of the match, and a replace increments the fil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goto is a good way of speeding up searches w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always comes after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king a multi-file patch you can supply directions f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files (hence the name ;). So there can be more ^FILE^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cript. Note that the ^END^ command is the end of the scrip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^FILE^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LBRAIN -- optimizing that code sure was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 http://members.xoom.com/jibz/apack/new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bug-reports about aPATCH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chatting), this email-address should work:  jibz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