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Firehand Ember</w:t>
      </w:r>
      <w:r>
        <w:rPr>
          <w:rFonts w:eastAsia="Times New Roman" w:cs="Times New Roman" w:ascii="Times New Roman" w:hAnsi="Times New Roman"/>
        </w:rPr>
        <w:t xml:space="preserve"> by the intru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xelite'97</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Courier New" w:hAnsi="Courier New" w:eastAsia="Courier New" w:cs="Courier New"/>
          <w:sz w:val="18"/>
          <w:szCs w:val="18"/>
          <w:lang w:val="pt-PT"/>
        </w:rPr>
      </w:pPr>
      <w:r>
        <w:rPr>
          <w:rFonts w:eastAsia="Times New Roman" w:cs="Times New Roman" w:ascii="Times New Roman" w:hAnsi="Times New Roman"/>
        </w:rPr>
        <w:t xml:space="preserve">Please send your comments to </w:t>
      </w:r>
      <w:r>
        <w:rPr>
          <w:rFonts w:eastAsia="Courier New" w:cs="Courier New" w:ascii="Courier New" w:hAnsi="Courier New"/>
          <w:sz w:val="18"/>
          <w:szCs w:val="18"/>
          <w:lang w:val="pt-PT"/>
        </w:rPr>
        <w:t>devils_cave@hotmail.com</w:t>
      </w:r>
    </w:p>
    <w:p>
      <w:pPr>
        <w:pStyle w:val="Normal"/>
        <w:spacing w:lineRule="auto" w:line="240"/>
        <w:rPr>
          <w:rFonts w:ascii="Courier New" w:hAnsi="Courier New" w:eastAsia="Courier New" w:cs="Courier New"/>
          <w:sz w:val="18"/>
          <w:szCs w:val="18"/>
          <w:lang w:val="pt-PT"/>
        </w:rPr>
      </w:pPr>
      <w:r>
        <w:rPr>
          <w:rFonts w:eastAsia="Courier New" w:cs="Courier New" w:ascii="Courier New" w:hAnsi="Courier New"/>
          <w:sz w:val="18"/>
          <w:szCs w:val="18"/>
          <w:lang w:val="pt-P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uld like to thanks  nIabI, JosephCo, SasbeJr, Sice_boy, Drlan and others I don't remenber now. Thanks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excuse my english!</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Firehand Ember is the image file manager for Windows u can get it at www.firehand.com. This proggie only allows 40 sessions and in the beginning a dialog box pops up telling u the number of the current se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 can register this one but I'll use a different approach coz I have been seing a lot of newbies that are only able to crack proggies using 'getdlgitemtext' and 'getwindowtext' and I hope this tute will give them another perspective about crack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o crack this one u will need soft-ice, w32dasm (or other), an hex editor and Win-eXpose-Registry (this is a great tool, this baby will register every access to the registry. Get it at  http://www.shetef.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let's cut the crap and start wo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Ember is already installed and when u run it u can see the nag telling u  </w:t>
      </w:r>
      <w:r>
        <w:rPr>
          <w:rFonts w:eastAsia="Courier New" w:cs="Courier New" w:ascii="Courier New" w:hAnsi="Courier New"/>
          <w:lang w:val="pt-PT"/>
        </w:rPr>
        <w:t>"Evaluation session XX of 40"</w:t>
      </w:r>
      <w:r>
        <w:rPr>
          <w:rFonts w:eastAsia="Times New Roman" w:cs="Times New Roman" w:ascii="Times New Roman" w:hAnsi="Times New Roman"/>
        </w:rPr>
        <w:t xml:space="preserve">.  After running out of evaluation sessions the nag will tell u that your evaluation period is over and u should register, but it will be fully functional (not sure). Even if u install it again it will  remenber the session number, hmm… so the proggie is keeping the number of sessions somewhere, but where? First thing to do is to check if the uninstall routine didn't left any file behind. Check c:\windows for  ember32.ini  or something …. nothing. So let's check the registry to see if the installation left any key with the number of sessions. Run Win-eXpose-Registry and then run Ember, WOW a lot of registry access, but all we want is ember32 registry access so choose filters and check the box 'Report only one task registry ….' and clear all registry operations except </w:t>
      </w:r>
      <w:r>
        <w:rPr>
          <w:rFonts w:eastAsia="Times New Roman" w:cs="Times New Roman" w:ascii="Times New Roman" w:hAnsi="Times New Roman"/>
          <w:b/>
          <w:bCs/>
        </w:rPr>
        <w:t xml:space="preserve"> Query Key Value</w:t>
      </w:r>
      <w:r>
        <w:rPr>
          <w:rFonts w:eastAsia="Times New Roman" w:cs="Times New Roman" w:ascii="Times New Roman" w:hAnsi="Times New Roman"/>
        </w:rPr>
        <w:t xml:space="preserve">  and </w:t>
      </w:r>
      <w:r>
        <w:rPr>
          <w:rFonts w:eastAsia="Times New Roman" w:cs="Times New Roman" w:ascii="Times New Roman" w:hAnsi="Times New Roman"/>
          <w:b/>
          <w:bCs/>
        </w:rPr>
        <w:t xml:space="preserve">Query Key Value Ex </w:t>
      </w:r>
      <w:r>
        <w:rPr>
          <w:rFonts w:eastAsia="Times New Roman" w:cs="Times New Roman" w:ascii="Times New Roman" w:hAnsi="Times New Roman"/>
        </w:rPr>
        <w:t xml:space="preserve">coz this will be the operations that will get the the registry value of a key. Then check out all strange keys that appeard  in WineXpose, hmm… what is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 \ SOFTWARE \ MICROSOFT \ CURRENTVERSION \ MSOFC \ SL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 \ SOFTWARE \ MICROSOFT \ CURRENTVERSION \ MSOFC \ 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 out this two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use your registry editor (C:\WINDOWS\ Regedit.exe) open this keys and run Ember32 a couple of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h     LOCAL \ SOFTWARE \ MICROSOFT \ CURRENTVERSION \ MSOFC \ 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 key as a value like  0xfffffffe and each time I run Ember32 the key decreases by on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o now we know wich key is being used. Now quicky disassemble Ember32.exe with your favorite disassembler . Now look for RegQueryValue and RegQueryValueEx, it's the  last one that is being us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LONG RegQueryValueEx(</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KEY  hKey,</w:t>
        <w:tab/>
        <w:t xml:space="preserve">// handle of key to query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PTSTR  lpszValueName,</w:t>
        <w:tab/>
        <w:t xml:space="preserve">// address of name of value to query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PDWORD  lpdwReserved,</w:t>
        <w:tab/>
        <w:t xml:space="preserve">// reserved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PDWORD  lpdwType,</w:t>
        <w:tab/>
        <w:t xml:space="preserve">// address of buffer for value type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PBYTE  lpbData,</w:t>
        <w:tab/>
        <w:t xml:space="preserve">// address of data buffer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PDWORD  lpcbData </w:t>
        <w:tab/>
        <w:t xml:space="preserve">// address of data buffer size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t>
        <w:tab/>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load Ember into sice and bpx RegQueryValueExA, now run it! Each time sice pops up press F11 to get out of the call then check the 5</w:t>
      </w:r>
      <w:r>
        <w:rPr>
          <w:rFonts w:eastAsia="Times New Roman" w:cs="Times New Roman" w:ascii="Times New Roman" w:hAnsi="Times New Roman"/>
          <w:sz w:val="13"/>
          <w:szCs w:val="13"/>
        </w:rPr>
        <w:t>th</w:t>
      </w:r>
      <w:r>
        <w:rPr>
          <w:rFonts w:eastAsia="Times New Roman" w:cs="Times New Roman" w:ascii="Times New Roman" w:hAnsi="Times New Roman"/>
        </w:rPr>
        <w:t xml:space="preserve"> push to check the key name, after some calls u'll find our key name 'SC', now bpx just before the call and run the proggie again now check the 2nd push and u'll get the mem location where the value is going to be stored. Now just bpr mem location and press CT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sice pops up and u'll be inside the compare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AC3 8B442410      mov eax, [esp + 10]      ;eax=SC key value</w:t>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t>:0040CAC7 F7D0          not eax</w:t>
        <w:tab/>
        <w:t xml:space="preserve">;now eax=number of runned sesssions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AC9 83F801        cmp eax, 00000001        ;compare with 1</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ACC 7C17          jl 0040CAE5</w:t>
        <w:tab/>
        <w:tab/>
        <w:t xml:space="preserve">       ;jump if lower</w:t>
        <w:tab/>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0040CACE 8B8F58020000  mov ecx, [edi+00000258]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AD4 398F5C020000  cmp [edi+0000025C], ecx</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ADA 7C13          jl 0040CAEF</w:t>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t>:0040CADC 40            inc eax                  ;increment eax-&gt;session number update</w:t>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t xml:space="preserve">:0040CADD 898758020000  mov [edi+00000258], eax  ;store eax for later check </w:t>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check where mem location  edi+00000258 is read , bpr mem location for re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CTRL+D and u'll be inside the following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t>:0040B3EE 8B9758020000  mov edx, [edi+00000258]  ;load edx number of current session</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3F4 83E002        and eax, 00000002</w:t>
        <w:tab/>
        <w:tab/>
        <w:t xml:space="preserve"> ;trash</w:t>
        <w:tab/>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3F7 31442434      xor [esp + 34], eax</w:t>
        <w:tab/>
        <w:t xml:space="preserve"> ;trash</w:t>
        <w:tab/>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3FB 8BC1          mov eax, ecx</w:t>
        <w:tab/>
        <w:tab/>
        <w:t xml:space="preserve"> ;trash</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3FD 33442434      xor eax, [esp + 34]</w:t>
        <w:tab/>
        <w:t xml:space="preserve"> ;trash</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401 83E004        and eax, 00000004</w:t>
        <w:tab/>
        <w:tab/>
        <w:t xml:space="preserve"> ;trash</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404 31442434      xor [esp + 34], eax</w:t>
        <w:tab/>
        <w:t xml:space="preserve"> ;trash</w:t>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t>:0040B408 39975C020000  cmp [edi+0000025C], edx  ;cmp current session with [edi+0000025C]= 28h =40decimal</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40E 7D10          jge 0040B420             ;jump if greater</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got it? Let's move on just press CTRL+D and sice pops again. Here's the code:</w:t>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8D 8B875C020000         mov eax, [edi+0000025C] ;eax=28h=40d</w:t>
      </w:r>
    </w:p>
    <w:p>
      <w:pPr>
        <w:pStyle w:val="Normal"/>
        <w:spacing w:lineRule="auto" w:line="240"/>
        <w:ind w:left="6663" w:hanging="6663"/>
        <w:rPr>
          <w:rFonts w:ascii="Courier New" w:hAnsi="Courier New" w:eastAsia="Courier New" w:cs="Courier New"/>
          <w:lang w:val="pt-PT"/>
        </w:rPr>
      </w:pPr>
      <w:r>
        <w:rPr>
          <w:rFonts w:eastAsia="Courier New" w:cs="Courier New" w:ascii="Courier New" w:hAnsi="Courier New"/>
          <w:lang w:val="pt-PT"/>
        </w:rPr>
        <w:t>:0040B593 8B8F58020000         mov ecx, [edi+00000258] ;ecx=current session number</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99 C7878002000001000000 mov dword ptr [edi+00000280], 00000001</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A3 3BC1                 cmp eax, ecx</w:t>
        <w:tab/>
        <w:tab/>
        <w:t xml:space="preserve"> ;compare</w:t>
      </w:r>
    </w:p>
    <w:p>
      <w:pPr>
        <w:pStyle w:val="Normal"/>
        <w:spacing w:lineRule="auto" w:line="240"/>
        <w:ind w:left="6663" w:hanging="6663"/>
        <w:rPr>
          <w:rFonts w:ascii="Courier New" w:hAnsi="Courier New" w:eastAsia="Courier New" w:cs="Courier New"/>
          <w:lang w:val="pt-PT"/>
        </w:rPr>
      </w:pPr>
      <w:r>
        <w:rPr>
          <w:rFonts w:eastAsia="Courier New" w:cs="Courier New" w:ascii="Courier New" w:hAnsi="Courier New"/>
          <w:lang w:val="pt-PT"/>
        </w:rPr>
        <w:t>:0040B5A5 7D0C                 jge 0040B5B3</w:t>
        <w:tab/>
        <w:t>;jump if greater</w:t>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 xml:space="preserve">hmm… how do we crack it? There are many ways. It seems to me that the </w:t>
      </w:r>
      <w:r>
        <w:rPr>
          <w:rFonts w:eastAsia="Times New Roman" w:cs="Times New Roman" w:ascii="Times New Roman" w:hAnsi="Times New Roman"/>
        </w:rPr>
        <w:t xml:space="preserve">just change the best way to crack this one is to change both   </w:t>
      </w:r>
      <w:r>
        <w:rPr>
          <w:rFonts w:eastAsia="Times New Roman" w:cs="Times New Roman" w:ascii="Times New Roman" w:hAnsi="Times New Roman"/>
          <w:sz w:val="24"/>
          <w:szCs w:val="24"/>
        </w:rPr>
        <w:t xml:space="preserve"> jge </w:t>
      </w:r>
      <w:r>
        <w:rPr>
          <w:rFonts w:eastAsia="Times New Roman" w:cs="Times New Roman" w:ascii="Times New Roman" w:hAnsi="Times New Roman"/>
        </w:rPr>
        <w:t xml:space="preserve"> to</w:t>
      </w:r>
      <w:r>
        <w:rPr>
          <w:rFonts w:eastAsia="Times New Roman" w:cs="Times New Roman" w:ascii="Times New Roman" w:hAnsi="Times New Roman"/>
          <w:sz w:val="24"/>
          <w:szCs w:val="24"/>
        </w:rPr>
        <w:t xml:space="preserve"> jmp </w:t>
      </w:r>
      <w:r>
        <w:rPr>
          <w:rFonts w:eastAsia="Times New Roman" w:cs="Times New Roman" w:ascii="Times New Roman" w:hAnsi="Times New Roman"/>
        </w:rPr>
        <w:t>this way no matter what session the program will always run the way u want. So change:</w:t>
      </w:r>
    </w:p>
    <w:p>
      <w:pPr>
        <w:pStyle w:val="Normal"/>
        <w:spacing w:lineRule="auto" w:line="240"/>
        <w:ind w:left="5954" w:hanging="5954"/>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0040B40E 7D10          jge 0040B420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to</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0040B40E EB10          jmp 0040B420             </w:t>
      </w:r>
    </w:p>
    <w:p>
      <w:pPr>
        <w:pStyle w:val="Normal"/>
        <w:spacing w:lineRule="auto" w:line="240"/>
        <w:ind w:left="6663" w:hanging="6663"/>
        <w:rPr>
          <w:rFonts w:ascii="Times New Roman" w:hAnsi="Times New Roman" w:eastAsia="Times New Roman" w:cs="Times New Roman"/>
        </w:rPr>
      </w:pPr>
      <w:r>
        <w:rPr>
          <w:rFonts w:eastAsia="Times New Roman" w:cs="Times New Roman" w:ascii="Times New Roman" w:hAnsi="Times New Roman"/>
        </w:rPr>
        <w:t>and</w:t>
      </w:r>
    </w:p>
    <w:p>
      <w:pPr>
        <w:pStyle w:val="Normal"/>
        <w:spacing w:lineRule="auto" w:line="240"/>
        <w:ind w:left="6663" w:hanging="6663"/>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ind w:left="6663" w:hanging="6663"/>
        <w:rPr>
          <w:rFonts w:ascii="Courier New" w:hAnsi="Courier New" w:eastAsia="Courier New" w:cs="Courier New"/>
          <w:lang w:val="pt-PT"/>
        </w:rPr>
      </w:pPr>
      <w:r>
        <w:rPr>
          <w:rFonts w:eastAsia="Courier New" w:cs="Courier New" w:ascii="Courier New" w:hAnsi="Courier New"/>
          <w:lang w:val="pt-PT"/>
        </w:rPr>
        <w:t>:0040B5A5 7D0C                 jge 0040B5B3</w:t>
        <w:tab/>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rPr>
        <w:t>to</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A5 EB0C                 jmp 0040B5B3</w:t>
        <w:tab/>
        <w:t xml:space="preserve">;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now just use your hex edito and patch it.</w:t>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OK, the session counter is cracked now for the nag.</w:t>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First thing to do is to search for strings used in the nag in your disassembled list let's search for evaluation coz in the nag appears that horribilis 'Evaluation session XX of 40'. If found a reference to this one right here:</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Possible StringData Ref from Data Obj -&gt;"Evaluation session %ld of %ld"</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AD 68B41E4300              push 00431EB4</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B2 50                      push eax</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Reference To: USER32.wsprintfA, Ord:0249h</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B3 FF1590784300            Call dword ptr [0043789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B9 8D4C2414                lea ecx, [esp + 14]</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BD 8BB42498000000          mov esi, [esp + 00000098]</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C4 83C410                  add esp, 0000001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C7 51                      push ecx</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C8 68FB030000              push 000003FB</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CD 56                      push esi</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Reference To: USER32.SetDlgItemTextA, Ord:01DEh</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CE FF1598784300            Call dword ptr [00437898]</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D4 6A00                    push 0000000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D6 56                      push esi</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D7 E854080000              call 0040D73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DC B801000000              mov eax, 00000001</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E1 5E                      pop esi</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E2 81C480000000            add esp, 0000008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CEE8 C21000                  ret 001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w:t>
      </w:r>
      <w:r>
        <w:rPr>
          <w:rFonts w:eastAsia="Courier New" w:cs="Courier New" w:ascii="Courier New" w:hAnsi="Courier New"/>
          <w:lang w:val="pt-PT"/>
        </w:rPr>
        <w:t xml:space="preserve">ret 0010' </w:t>
      </w:r>
      <w:r>
        <w:rPr>
          <w:rFonts w:eastAsia="Times New Roman" w:cs="Times New Roman" w:ascii="Times New Roman" w:hAnsi="Times New Roman"/>
          <w:lang w:val="pt-PT"/>
        </w:rPr>
        <w:t>where r we going???</w:t>
      </w:r>
      <w:r>
        <w:rPr>
          <w:rFonts w:eastAsia="Times New Roman" w:cs="Times New Roman" w:ascii="Times New Roman" w:hAnsi="Times New Roman"/>
        </w:rPr>
        <w:t xml:space="preserve">  Ok, load ember to soft-ice again and bpx on  40CEE8 to find out from where this routine is being called. Now soft-ice pops up and we r inside the code, just press F8 and to see where the hell u are. Damn we r inside another call. hehehe fucking win95 it's just a bunch of calls inside other calls. So just keep pressing F10 to jump through the calls until u get back to the Ember32 code (just check the line that separates the code window from the command lin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u get back to Ember32 (this is the name of the Ember32.exe module) u will be inside the following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BF 6870CE4000              push 0040CE70</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C4 56                      push esi</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C5 6A7B                    push 0000007B</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C7 53                      push ebx</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Reference To: USER32.DialogBoxParamA, Ord:008Ah</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C8 FF1564774300         Call dword ptr [00437764]</w:t>
      </w:r>
    </w:p>
    <w:p>
      <w:pPr>
        <w:pStyle w:val="Normal"/>
        <w:spacing w:lineRule="auto" w:line="240"/>
        <w:rPr>
          <w:rFonts w:ascii="Times New Roman" w:hAnsi="Times New Roman" w:eastAsia="Times New Roman" w:cs="Times New Roman"/>
        </w:rPr>
      </w:pPr>
      <w:r>
        <w:rPr>
          <w:rFonts w:eastAsia="Courier New" w:cs="Courier New" w:ascii="Courier New" w:hAnsi="Courier New"/>
          <w:lang w:val="pt-PT"/>
        </w:rPr>
        <w:t>:0040B5CE C7878002000000000000 mov dword ptr [edi+00000280],00000000;&lt;</w:t>
      </w:r>
      <w:r>
        <w:rPr>
          <w:rFonts w:eastAsia="MS LineDraw;Symbol" w:cs="MS LineDraw;Symbol" w:ascii="MS LineDraw;Symbol" w:hAnsi="MS LineDraw;Symbol"/>
          <w:lang w:val="pt-PT"/>
        </w:rPr>
        <w:t></w:t>
      </w:r>
      <w:r>
        <w:rPr>
          <w:rFonts w:eastAsia="Courier New" w:cs="Courier New" w:ascii="Courier New" w:hAnsi="Courier New"/>
          <w:lang w:val="pt-PT"/>
        </w:rPr>
        <w:tab/>
        <w:tab/>
        <w:tab/>
        <w:tab/>
        <w:tab/>
        <w:tab/>
        <w:tab/>
        <w:tab/>
        <w:tab/>
        <w:tab/>
        <w:t xml:space="preserve">     </w:t>
        <w:tab/>
        <w:t xml:space="preserve">          </w:t>
      </w:r>
      <w:r>
        <w:rPr>
          <w:rFonts w:eastAsia="MS LineDraw;Symbol" w:cs="MS LineDraw;Symbol" w:ascii="MS LineDraw;Symbol" w:hAnsi="MS LineDraw;Symbol"/>
          <w:lang w:val="pt-PT"/>
        </w:rPr>
        <w:t></w:t>
      </w:r>
      <w:r>
        <w:rPr>
          <w:rFonts w:eastAsia="Courier New" w:cs="Courier New" w:ascii="Courier New" w:hAnsi="Courier New"/>
          <w:lang w:val="pt-PT"/>
        </w:rPr>
        <w:tab/>
        <w:tab/>
        <w:tab/>
        <w:tab/>
        <w:tab/>
        <w:tab/>
        <w:tab/>
        <w:tab/>
        <w:tab/>
        <w:tab/>
        <w:t xml:space="preserve">             HERE   </w:t>
        <w:tab/>
        <w:tab/>
        <w:tab/>
        <w:tab/>
        <w:tab/>
        <w:tab/>
        <w:tab/>
        <w:tab/>
        <w:tab/>
        <w:tab/>
        <w:tab/>
        <w:tab/>
        <w:tab/>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W if it's </w:t>
      </w:r>
      <w:r>
        <w:rPr>
          <w:rFonts w:eastAsia="Courier New" w:cs="Courier New" w:ascii="Courier New" w:hAnsi="Courier New"/>
          <w:lang w:val="pt-PT"/>
        </w:rPr>
        <w:t xml:space="preserve">DialogBoxParamA. </w:t>
      </w:r>
      <w:r>
        <w:rPr>
          <w:rFonts w:eastAsia="Times New Roman" w:cs="Times New Roman" w:ascii="Times New Roman" w:hAnsi="Times New Roman"/>
          <w:lang w:val="pt-PT"/>
        </w:rPr>
        <w:t>Check this out:</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DialogBoxPa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NSTANCE  hInstance,</w:t>
        <w:tab/>
        <w:t>// handle of application in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PCTSTR  lpTemplateName,</w:t>
        <w:tab/>
        <w:t>// identifies dialog box tem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WND  hWndParent,</w:t>
        <w:tab/>
        <w:t>// handle of owner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LGPROC  lpDialogFunc,</w:t>
        <w:tab/>
        <w:t xml:space="preserve">// address of dialog box proced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PARAM  dwInitParam </w:t>
        <w:tab/>
        <w:t>// initialization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ab/>
        <w:tab/>
        <w:tab/>
        <w:tab/>
        <w:tab/>
        <w:tab/>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lang w:val="pt-PT"/>
        </w:rPr>
      </w:pPr>
      <w:r>
        <w:rPr>
          <w:rFonts w:eastAsia="Times New Roman" w:cs="Times New Roman" w:ascii="Times New Roman" w:hAnsi="Times New Roman"/>
        </w:rPr>
        <w:t xml:space="preserve">Now how do we crack a nag? Well we'll just nop the call, right? Yeah, but don't forget that after the call the stack pointer has a different value and we don't want to cause a General Protection Fault (GPF) so the trick is to put in the stack pointer the same value that it would have after getting out of the </w:t>
      </w:r>
      <w:r>
        <w:rPr>
          <w:rFonts w:eastAsia="Courier New" w:cs="Courier New" w:ascii="Courier New" w:hAnsi="Courier New"/>
          <w:lang w:val="pt-PT"/>
        </w:rPr>
        <w:t>DialogBoxPara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So just load the proggie again into soft-ice and bpx just before the call 'bpx 40b5c8' when sice pops up just write down the ESP value (mine is 67F8A0) now press F10 to run the call and write the new ESP value (my ESP=67F8B4). Now let's quickly crack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ea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C8 FF1564774300   Call dword ptr [00437764</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Courier New" w:hAnsi="Courier New" w:eastAsia="Courier New" w:cs="Courier New"/>
          <w:lang w:val="pt-PT"/>
        </w:rPr>
      </w:pPr>
      <w:r>
        <w:rPr>
          <w:rFonts w:eastAsia="Times New Roman" w:cs="Times New Roman" w:ascii="Times New Roman" w:hAnsi="Times New Roman"/>
          <w:lang w:val="pt-PT"/>
        </w:rPr>
        <w:t>which is 6 byte long we will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ind w:left="4536" w:hanging="4536"/>
        <w:rPr>
          <w:rFonts w:ascii="Courier New" w:hAnsi="Courier New" w:eastAsia="Courier New" w:cs="Courier New"/>
          <w:lang w:val="pt-PT"/>
        </w:rPr>
      </w:pPr>
      <w:r>
        <w:rPr>
          <w:rFonts w:eastAsia="Courier New" w:cs="Courier New" w:ascii="Courier New" w:hAnsi="Courier New"/>
          <w:lang w:val="pt-PT"/>
        </w:rPr>
        <w:t xml:space="preserve">:0040B5C8 83C414         Add esp,14  ;this way we keep the final value of the stack </w:t>
      </w:r>
    </w:p>
    <w:p>
      <w:pPr>
        <w:pStyle w:val="Normal"/>
        <w:spacing w:lineRule="auto" w:line="240"/>
        <w:rPr>
          <w:rFonts w:ascii="Times New Roman" w:hAnsi="Times New Roman" w:eastAsia="Times New Roman" w:cs="Times New Roman"/>
        </w:rPr>
      </w:pPr>
      <w:r>
        <w:rPr>
          <w:rFonts w:eastAsia="Courier New" w:cs="Courier New" w:ascii="Courier New" w:hAnsi="Courier New"/>
          <w:lang w:val="pt-PT"/>
        </w:rPr>
        <w:t>:0040B5CB 44             Inc esp     ;do nothing</w:t>
        <w:tab/>
        <w:t xml:space="preserve">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 xml:space="preserve">:0040B5CC 4C             Dec esp     ;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t>:0040B5CE 90</w:t>
        <w:tab/>
        <w:tab/>
        <w:t xml:space="preserve"> Nop         ;</w:t>
      </w:r>
    </w:p>
    <w:p>
      <w:pPr>
        <w:pStyle w:val="Normal"/>
        <w:spacing w:lineRule="auto" w:line="240"/>
        <w:rPr>
          <w:rFonts w:ascii="Courier New" w:hAnsi="Courier New" w:eastAsia="Courier New" w:cs="Courier New"/>
          <w:lang w:val="pt-PT"/>
        </w:rPr>
      </w:pPr>
      <w:r>
        <w:rPr>
          <w:rFonts w:eastAsia="Courier New" w:cs="Courier New" w:ascii="Courier New" w:hAnsi="Courier New"/>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 xml:space="preserve"> </w:t>
      </w:r>
      <w:r>
        <w:rPr>
          <w:rFonts w:eastAsia="Times New Roman" w:cs="Times New Roman" w:ascii="Times New Roman" w:hAnsi="Times New Roman"/>
          <w:lang w:val="pt-PT"/>
        </w:rPr>
        <w:t>which is 6 byte long too.</w:t>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r>
    </w:p>
    <w:p>
      <w:pPr>
        <w:pStyle w:val="Normal"/>
        <w:spacing w:lineRule="auto" w:line="240"/>
        <w:rPr>
          <w:rFonts w:ascii="Times New Roman" w:hAnsi="Times New Roman" w:eastAsia="Times New Roman" w:cs="Times New Roman"/>
          <w:lang w:val="pt-PT"/>
        </w:rPr>
      </w:pPr>
      <w:r>
        <w:rPr>
          <w:rFonts w:eastAsia="Times New Roman" w:cs="Times New Roman" w:ascii="Times New Roman" w:hAnsi="Times New Roman"/>
          <w:lang w:val="pt-PT"/>
        </w:rPr>
        <w:t>Now get in your hex editor and crack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pe u enj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MS LineDraw">
    <w:altName w:val="Symbol"/>
    <w:charset w:val="02"/>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