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How to remove nags in Hypersnap 3.07</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y Freak [TO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ARGET: HypersnapDX 3.07</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RL       : http://www.hyperionics.co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quired Tools: W32Dasm 8.9 (http://cracking.home.ml.or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Hex Workshop (or any other Hex Edit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k, first start the prog up and see what it does. Started it? Good. Now we know that it has two kinds of na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Startup Nag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Puts an unregistered Box on you imag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rst we start with the unregisteredbox. We load hsdx.exe into W32dasm. Then click on Refs and choose String Data References. We see the text that'll put into the box.</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 doubleclick on "Snapped with Hypersnap-DX"...</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ll reach this piece of c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CALL at Addresses:</w:t>
      </w:r>
    </w:p>
    <w:p>
      <w:pPr>
        <w:pStyle w:val="Normal"/>
        <w:spacing w:lineRule="auto" w:line="240"/>
        <w:ind w:right="-1494" w:hanging="0"/>
        <w:rPr>
          <w:rFonts w:ascii="Courier Neu" w:hAnsi="Courier Neu" w:eastAsia="Courier Neu" w:cs="Courier Neu"/>
          <w:lang w:val="de-DE"/>
        </w:rPr>
      </w:pPr>
      <w:r>
        <w:rPr>
          <w:rFonts w:eastAsia="Courier Neu" w:cs="Courier Neu" w:ascii="Courier Neu" w:hAnsi="Courier Neu"/>
          <w:lang w:val="de-DE"/>
        </w:rPr>
        <w:t>|:0040173D   , :00407FED   , :0040864A   , :0040E25B   , :0040E55C                      &lt;&lt;---Very Interesting....</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0040EE27   </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8E 55                      push ebp</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8F 8BEC                    mov ebp, esp</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1 83EC48                  sub esp, 0000004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4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5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6 33DB                    xor ebx,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8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9 8D4DD8                  lea ecx, dword ptr [ebp-2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C 895DFC                  mov dword ptr [ebp-04],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F 895DF8                  mov dword ptr [ebp-08],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A2 E82E220100              call 004196D5</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A7 8B4D08                  mov ecx, dword ptr [ebp+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AA A184D94600              mov eax, dword ptr [0046D98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AF 3BCB                    cmp ecx,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1 7508                    jne 004074BB</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3 3BC3                    cmp eax,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5 0F842B020000            je 004076E6</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1(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B 3BCB                    cmp ecx,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D 7413                    je 004074D2</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F 8B01                    mov eax, dword ptr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C1 8D55CC                  lea edx, dword ptr [ebp-3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C4 52                      push ed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C5 FF5004                  call [eax+0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C8 8BF0                    mov esi,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CA 8D7DD8                  lea edi, dword ptr [ebp-2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CD A5                      movsd</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CE A5                      movsd</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CF A5                      movsd</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D0 EB0F                    jmp 004074E1</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D(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D2 8D4DDC                  lea ecx, dword ptr [ebp-2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D5 51                      push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D6 8D4DD8                  lea ecx, dword ptr [ebp-2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D9 51                      push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DA 8BC8                    mov ecx,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DC E871C70000              call 00413C52</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D0(U)</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E1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CreateCompatibleDC, Ord:001F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E2 FF1548184900            Call dword ptr [0049184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E8 8BD8                    mov ebx,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EA A184D94600              mov eax, dword ptr [0046D98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EF 33FF                    xor edi,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1 895DF4                  mov dword ptr [ebp-0C],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4 3BC7                    cmp ea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6 7440                    je 0040753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8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9 8D4DF8                  lea ecx, dword ptr [ebp-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C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D 51                      push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E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F FF30                    push dword ptr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01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CreateDIBSection, Ord:0024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02 FF158C184900            Call dword ptr [0049188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08 3BC7                    cmp ea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0A 8945FC                  mov dword ptr [ebp-04],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0D 741B                    je 0040752A</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0F 8B0D84D94600            mov ecx, dword ptr [0046D98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15 8B7108                  mov esi, dword ptr [ecx+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18 E84DBF0000              call 0041346A</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1D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1E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1F FF75F8                  push [ebp-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22 E8B9DE0100              call 004253E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27 83C40C                  add esp, 0000000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0D(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2A 397DFC                  cmp dword ptr [ebp-04],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2D 7509                    jne 0040753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2F 397D08                  cmp dword ptr [ebp+08],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32 0F84AE010000            je 004076E6</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e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F6(C), :0040752D(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38 8B45FC                  mov eax, dword ptr [ebp-0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3B 3BC7                    cmp ea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3D 7508                    jne 00407547</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3F 8B4508                  mov eax, dword ptr [ebp+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42 8B4034                  mov eax, dword ptr [eax+3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45 8B00                    mov eax, dword ptr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3D(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SelectObject, Ord:014A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47 8B3538184900            mov esi, dword ptr [0049183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4D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4E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4F FFD6                    call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51 8945F0                  mov dword ptr [ebp-10],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54 A140D64600              mov eax, dword ptr [0046D64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59 3BC7                    cmp ea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5B 7413                    je 0040757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5D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5E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5F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SelectPalette, Ord:014B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60 FF1568184900            Call dword ptr [0049186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66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67 8945EC                  mov dword ptr [ebp-14],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RealizePalette, Ord:0137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6A FF1564184900            Call dword ptr [0049186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5B(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70 FF35A05E4800            push dword ptr [00485EA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76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77 FFD6                    call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79 A3A05E4800              mov dword ptr [00485EA0],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7E 8D45E4                  lea eax, dword ptr [ebp-1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ind w:right="-1494" w:hanging="0"/>
        <w:rPr>
          <w:rFonts w:ascii="Courier Neu" w:hAnsi="Courier Neu" w:eastAsia="Courier Neu" w:cs="Courier Neu"/>
          <w:lang w:val="de-DE"/>
        </w:rPr>
      </w:pPr>
      <w:r>
        <w:rPr>
          <w:rFonts w:eastAsia="Courier Neu" w:cs="Courier Neu" w:ascii="Courier Neu" w:hAnsi="Courier Neu"/>
          <w:lang w:val="de-DE"/>
        </w:rPr>
        <w:t>* Possible StringData Ref from Data Obj -&gt;" Snapped with HyperSnap-DX "             &lt;&lt;&lt;--Nagtex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81 BF5C574600              mov edi, 0046575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86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87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88 E863E20100              call 004257F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8D 59                      pop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8E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8F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90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GetTextExtentPoint32A, Ord:0105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91 FF1574184900            Call dword ptr [0049187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97 8B45D8                  mov eax, dword ptr [ebp-2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9A 3B45E4                  cmp eax, dword ptr [ebp-1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9D 0F8ECC000000            jle 0040766F</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A3 8B45E8                  mov eax, dword ptr [ebp-1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A6 8D0440                  lea eax, dword ptr [eax+2*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A9 3945DC                  cmp dword ptr [ebp-24],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AC 0F8EBD000000            jle 0040766F</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B2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B3 E838E20100              call 004257F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B8 59                      pop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ind w:right="-1636" w:hanging="0"/>
        <w:rPr>
          <w:rFonts w:ascii="Courier Neu" w:hAnsi="Courier Neu" w:eastAsia="Courier Neu" w:cs="Courier Neu"/>
          <w:lang w:val="de-DE"/>
        </w:rPr>
      </w:pPr>
      <w:r>
        <w:rPr>
          <w:rFonts w:eastAsia="Courier Neu" w:cs="Courier Neu" w:ascii="Courier Neu" w:hAnsi="Courier Neu"/>
          <w:lang w:val="de-DE"/>
        </w:rPr>
        <w:t>* Possible StringData Ref from Data Obj -&gt;" http://www.hyperionics.com "                      &lt;&lt;&lt;--Nagtex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B9 BE3C574600              mov esi, 0046573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BE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BF 8BF8                    mov edi,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C1 E82AE20100              call 004257F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C6 3BC7                    cmp ea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C8 59                      pop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C9 7607                    jbe 004075D2</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CB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CC E81FE20100              call 004257F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D1 59                      pop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C9(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D2 8B45E8                  mov eax, dword ptr [ebp-1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D5 8B4DE4                  mov ecx, dword ptr [ebp-1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GetStockObject, Ord:00FA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D8 8B3D6C184900            mov edi, dword ptr [0049186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DE 03C8                    add ecx,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E0 8D1440                  lea edx, dword ptr [eax+2*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E3 8945C8                  mov dword ptr [ebp-38],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E6 8945CC                  mov dword ptr [ebp-34],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E9 894DD0                  mov dword ptr [ebp-30],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EC 8955D4                  mov dword ptr [ebp-2C], ed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EF 83C0FE                  add eax, FFFFFFFE</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F2 83C102                  add ecx, 00000002</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F5 83C202                  add edx, 00000002</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F8 6A04                    push 0000000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FA 8945B8                  mov dword ptr [ebp-48],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FD 894DC0                  mov dword ptr [ebp-40],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00 8945BC                  mov dword ptr [ebp-44],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03 8955C4                  mov dword ptr [ebp-3C], ed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06 FFD7                    call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08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09 8D45B8                  lea eax, dword ptr [ebp-4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0C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0D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USER32.FillRect, Ord:00CC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0E 8B1D641C4900            mov ebx, dword ptr [00491C6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14 FFD3                    call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16 6A00                    push 000000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18 FFD7                    call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1A 8B7DF4                  mov edi, dword ptr [ebp-0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1D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1E 8D45C8                  lea eax, dword ptr [ebp-3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21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22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23 FFD3                    call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25 6A00                    push 000000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27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SetTextColor, Ord:0172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28 FF1580184900            Call dword ptr [0049188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2E 68FFFFFF00              push 00FFFFFF</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33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SetBkColor, Ord:0150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34 FF157C184900            Call dword ptr [0049187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3A 8D45C8                  lea eax, dword ptr [ebp-3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3D 6A00                    push 000000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3F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40 6AFF                    push FFFFFFFF</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ind w:right="-1352" w:hanging="0"/>
        <w:rPr>
          <w:rFonts w:ascii="Courier Neu" w:hAnsi="Courier Neu" w:eastAsia="Courier Neu" w:cs="Courier Neu"/>
          <w:lang w:val="de-DE"/>
        </w:rPr>
      </w:pPr>
      <w:r>
        <w:rPr>
          <w:rFonts w:eastAsia="Courier Neu" w:cs="Courier Neu" w:ascii="Courier Neu" w:hAnsi="Courier Neu"/>
          <w:lang w:val="de-DE"/>
        </w:rPr>
        <w:t>* Possible StringData Ref from Data Obj -&gt;" Snapped with HyperSnap-DX "                 &lt;&lt;&lt;---Nagtex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42 685C574600              push 0046575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47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USER32.DrawTextA, Ord:00AA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48 FF15181D4900            Call dword ptr [00491D1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4E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4F E89CE10100              call 004257F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54 59                      pop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55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56 8B45E8                  mov eax, dword ptr [ebp-1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59 03C0                    add eax,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5B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5C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5D FF75C8                  push [ebp-3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60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TextOutA, Ord:0183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61 FF1578184900            Call dword ptr [0049187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SelectObject, Ord:014A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67 8B3538184900            mov esi, dword ptr [0049183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6D 8BDF                    mov eb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e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59D(C), :004075AC(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6F FF75F0                  push [ebp-1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72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73 FFD6                    call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75 FF35A05E4800            push dword ptr [00485EA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7B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7C FFD6                    call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7E 33FF                    xor edi,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80 A3A05E4800              mov dword ptr [00485EA0],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85 393D40D64600            cmp dword ptr [0046D640],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8B 740B                    je 0040769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8D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8E FF75EC                  push [ebp-1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91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SelectPalette, Ord:014B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92 FF1568184900            Call dword ptr [0049186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8B(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98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DeleteDC, Ord:0043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99 FF155C184900            Call dword ptr [0049185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9F 397DFC                  cmp dword ptr [ebp-04],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A2 7436                    je 004076DA</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A4 8B0D84D94600            mov ecx, dword ptr [0046D98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AA 8B7108                  mov esi, dword ptr [ecx+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AD E8B8BD0000              call 0041346A</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B2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B3 FF75F8                  push [ebp-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B6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B7 E824DD0100              call 004253E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BC 83C40C                  add esp, 0000000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BF FF75FC                  push [ebp-0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GDI32.DeleteObject, Ord:0046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C2 FF1550184900            Call dword ptr [0049185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C8 8B4D08                  mov ecx, dword ptr [ebp+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CB 3BCF                    cmp ec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CD 740B                    je 004076DA</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CF FF3584D94600            push dword ptr [0046D98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D5 E84D0A0100              call 00418127</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e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A2(C), :004076CD(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DA 8B0D3CD54600            mov ecx, dword ptr [0046D53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E0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E1 E868050100              call 00417C4E</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e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5(C), :00407532(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E6 5F                      pop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E7 5E                      pop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E8 5B                      pop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E9 C9                      leave</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6EA C3                      ret                   &lt;&lt;&lt;--- Return from where it's called.....</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e see that that is the routine to place the nagbox on your picture and after completing it it returns to from where it was called. We see in the header (I marked it) that this routine is called very often. Do you remember the nagscreen? It'll place the box when you save,copy,print etc... a picture. Well we could nop out all the calls, but that would be a lot of 90's. But we know that when the routine is finished, it'll return (hex:C3). So if we put an ret at the beginning it won't generate the boxes. So let's make it. Scroll back to this piece of code:</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CALL at Addresses:</w:t>
      </w:r>
    </w:p>
    <w:p>
      <w:pPr>
        <w:pStyle w:val="Normal"/>
        <w:spacing w:lineRule="auto" w:line="240"/>
        <w:ind w:right="-1494" w:hanging="0"/>
        <w:rPr>
          <w:rFonts w:ascii="Courier Neu" w:hAnsi="Courier Neu" w:eastAsia="Courier Neu" w:cs="Courier Neu"/>
          <w:lang w:val="de-DE"/>
        </w:rPr>
      </w:pPr>
      <w:r>
        <w:rPr>
          <w:rFonts w:eastAsia="Courier Neu" w:cs="Courier Neu" w:ascii="Courier Neu" w:hAnsi="Courier Neu"/>
          <w:lang w:val="de-DE"/>
        </w:rPr>
        <w:t xml:space="preserve">|:0040173D   , :00407FED   , :0040864A   , :0040E25B   , :0040E55C                     </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0040EE27   </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8E 55                      push ebp                                 &lt;&lt;&lt;---- We'll replace this ;-)</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8F 8BEC                    mov ebp, esp</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1 83EC48                  sub esp, 0000004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4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5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6 33DB                    xor ebx,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8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9 8D4DD8                  lea ecx, dword ptr [ebp-2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C 895DFC                  mov dword ptr [ebp-04],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9F 895DF8                  mov dword ptr [ebp-08],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A2 E82E220100              call 004196D5</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A7 8B4D08                  mov ecx, dword ptr [ebp+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AA A184D94600              mov eax, dword ptr [0046D98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AF 3BCB                    cmp ecx,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1 7508                    jne 004074BB</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3 3BC3                    cmp eax,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074B5 0F842B020000            je 004076E6</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Get sure that the blueline is on :0040748E 55    push ebp</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Look down to see at which offset it is.Ah we see @Offset 0000688E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So we've got all we need to know. Open HSDX.EXE in your Hex Editor and go to Offset 688Eh (the h only stands for HEX) and replace the 55 with C3. Save the file (make a backup) and run it. Shoot a picture and save it and etc... And what? Kewl!! No more nagboxes on your images. ;-)))</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Ok, you've done the first part, but there's still the startup nagbo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Hmm, while looking in the stringtable, we figure out that there's no text from the startupnag, so we've got to take a different approach: We'll use the debugmode. Click on DEBUG and then on LOAD PROCESS.White after everything is loaded and press F9 . HypersnapDX will be executed. The StartupNag appears. Then after finishing all the loading of Hypersnap press F7 (Step Into) then terminate the process (click on terminate). Back in W32Dasm you're in this piece of code:</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CALL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004106FF                                                     &lt;&lt;&lt;&lt;--- Here is the nag called from.   </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5F9 55                      push ebp</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5FA 8BEC                    mov ebp, esp</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5FC B800100000              mov eax, 000010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01 E82A680100              call 00426E3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06 833D845E480000          cmp dword ptr [00485E84], 000000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0D 53                      push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0E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0F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10 0F85AB000000            jne 004106C1</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16 8D4510                  lea eax, dword ptr [ebp+1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19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1A 8D8500F0FFFF            lea eax, dword ptr [ebp+FFFFF0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20 FF750C                  push [ebp+0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23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24 E827770100              call 00427D5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29 8B7D08                  mov edi, dword ptr [ebp+0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2C 83C40C                  add esp, 0000000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2F 85FF                    test edi,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31 BB00010000              mov ebx, 000001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36 7435                    je 0041066D</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38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0(U)</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39 8BCF                    mov ec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3B E896D60000              call 0041DCD6</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40 8BF0                    mov esi,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42 85F6                    test esi,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44 741C                    je 00410662</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46 859EE0000000            test dword ptr [esi+000000E0],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4C 7411                    je 0041065F</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4E 8B8698000000            mov eax, dword ptr [esi+0000009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54 8D8E98000000            lea ecx, dword ptr [esi+0000009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5A 6A00                    push 000000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5C FF5010                  call [eax+1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4C(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5F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0 EBD7                    jmp 00410639</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44(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2 85FF                    test edi,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4 7407                    je 0041066D</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6 8B4734                  mov eax, dword ptr [edi+34]</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9 8B00                    mov eax, dword ptr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B EB02                    jmp 0041066F</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e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36(C), :00410664(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D 33C0                    xor eax,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B(U)</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6F 6840200100              push 0001204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74 8D8D00F0FFFF            lea ecx, dword ptr [ebp+FFFFF00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7A 6870CD4600              push 0046CD7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7F 51                      push ec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80 50                      push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 To: USER32.MessageBoxA, Ord:0195h</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xml:space="preserve">                                  </w:t>
      </w: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81 FF15801D4900            Call dword ptr [00491D8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87 85FF                    test edi,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89 7436                    je 004106C1</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8B 57                      push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AE(U)</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8C 8BCF                    mov ecx,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8E E843D60000              call 0041DCD6</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93 8BF0                    mov esi, ea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95 85F6                    test esi,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97 7428                    je 004106C1</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99 859EE0000000            test dword ptr [esi+000000E0],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9F 740C                    je 004106AD</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A1 8BCE                    mov ecx,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A3 E8A8730000              call 00417A5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A8 83F801                  cmp eax, 00000001</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AB 7403                    je 004106B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9F(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AD 56                      push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AE EBDC                    jmp 0041068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AB(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B0 8B8698000000            mov eax, dword ptr [esi+0000009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B6 8D8E98000000            lea ecx, dword ptr [esi+00000098]</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BC 6A01                    push 00000001</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BE FF5010                  call [eax+10]</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 Referenced by a (U)nconditional or (C)onditional Jump at Addresses:</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10(C), :00410689(U), :00410697(C)</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C1 5F                      pop ed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C2 5E                      pop esi</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C3 5B                      pop ebx</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C4 C9                      leave</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t>:004106C5 C3                      ret</w:t>
      </w:r>
    </w:p>
    <w:p>
      <w:pPr>
        <w:pStyle w:val="Normal"/>
        <w:spacing w:lineRule="auto" w:line="240"/>
        <w:rPr>
          <w:rFonts w:ascii="Courier Neu" w:hAnsi="Courier Neu" w:eastAsia="Courier Neu" w:cs="Courier Neu"/>
          <w:lang w:val="de-DE"/>
        </w:rPr>
      </w:pPr>
      <w:r>
        <w:rPr>
          <w:rFonts w:eastAsia="Courier Neu" w:cs="Courier Neu" w:ascii="Courier Neu" w:hAnsi="Courier Neu"/>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fter examining all the code, we'll find out that it operates as same as the other one, expect that it's called only one time. Replace the first push ebp with ret (55-&gt;C3). Operate as same as above to make the changes with the Hex-Editor. Startup HyperSnap-D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KEEEWWL no more nagscre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at's all Folk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PS: I included a patch if you can't figure it ou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f you got some questions, comments or what the hell then write me:    rampster@metronet.d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u">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