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  <w:tab/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88"/>
          <w:szCs w:val="88"/>
        </w:rPr>
      </w:pPr>
      <w:r>
        <w:rPr>
          <w:rFonts w:eastAsia="Times New Roman" w:cs="Times New Roman"/>
          <w:b/>
          <w:bCs/>
          <w:color w:val="0000FF"/>
          <w:sz w:val="88"/>
          <w:szCs w:val="88"/>
          <w:u w:val="single"/>
        </w:rPr>
        <w:t>VietBoyzY2K</w:t>
      </w:r>
    </w:p>
    <w:p>
      <w:pPr>
        <w:pStyle w:val="Normal"/>
        <w:rPr>
          <w:rFonts w:ascii="Times New Roman" w:hAnsi="Times New Roman" w:eastAsia="Times New Roman" w:cs="Times New Roman"/>
          <w:sz w:val="88"/>
          <w:szCs w:val="88"/>
        </w:rPr>
      </w:pPr>
      <w:r>
        <w:rPr>
          <w:rFonts w:eastAsia="Times New Roman" w:cs="Times New Roman"/>
          <w:sz w:val="88"/>
          <w:szCs w:val="88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</w:rPr>
        <w:tab/>
      </w:r>
      <w:r>
        <w:rPr>
          <w:rFonts w:eastAsia="Times New Roman" w:cs="Times New Roman"/>
          <w:sz w:val="24"/>
          <w:szCs w:val="24"/>
        </w:rPr>
        <w:t xml:space="preserve">Hi! I'm </w:t>
      </w:r>
      <w:r>
        <w:rPr>
          <w:rFonts w:eastAsia="Times New Roman" w:cs="Times New Roman"/>
          <w:b/>
          <w:bCs/>
          <w:color w:val="0000FF"/>
          <w:sz w:val="24"/>
          <w:szCs w:val="24"/>
        </w:rPr>
        <w:t>VietBoyzY2K</w:t>
      </w:r>
      <w:r>
        <w:rPr>
          <w:rFonts w:eastAsia="Times New Roman" w:cs="Times New Roman"/>
          <w:sz w:val="24"/>
          <w:szCs w:val="24"/>
        </w:rPr>
        <w:t xml:space="preserve"> and welcome to my </w:t>
      </w:r>
      <w:r>
        <w:rPr>
          <w:rFonts w:eastAsia="Times New Roman" w:cs="Times New Roman"/>
          <w:b/>
          <w:bCs/>
          <w:color w:val="008000"/>
          <w:sz w:val="24"/>
          <w:szCs w:val="24"/>
          <w:u w:val="single"/>
        </w:rPr>
        <w:t>twelth</w:t>
      </w:r>
      <w:r>
        <w:rPr>
          <w:rFonts w:eastAsia="Times New Roman" w:cs="Times New Roman"/>
          <w:color w:val="008000"/>
          <w:sz w:val="24"/>
          <w:szCs w:val="24"/>
        </w:rPr>
        <w:t xml:space="preserve"> </w:t>
      </w:r>
      <w:r>
        <w:rPr>
          <w:rFonts w:eastAsia="Times New Roman" w:cs="Times New Roman"/>
          <w:sz w:val="24"/>
          <w:szCs w:val="24"/>
        </w:rPr>
        <w:t xml:space="preserve">tutorial. And I will show you how to get the serial for 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MightyFax v2.9u</w:t>
      </w:r>
      <w:r>
        <w:rPr>
          <w:rFonts w:eastAsia="Times New Roman" w:cs="Times New Roman"/>
          <w:sz w:val="24"/>
          <w:szCs w:val="24"/>
        </w:rPr>
        <w:t>. The tool that you will need is listed below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Tool need: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SoftIce 3.0 and above for Win95/98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You can get this tool from this great site </w:t>
      </w:r>
      <w:r>
        <w:rPr>
          <w:rFonts w:eastAsia="Times New Roman" w:cs="Times New Roman"/>
          <w:b/>
          <w:bCs/>
          <w:color w:val="808080"/>
          <w:sz w:val="24"/>
          <w:szCs w:val="24"/>
        </w:rPr>
        <w:t>http://cracktools.cjb.net</w:t>
      </w:r>
      <w:r>
        <w:rPr>
          <w:rFonts w:eastAsia="Times New Roman" w:cs="Times New Roman"/>
          <w:sz w:val="24"/>
          <w:szCs w:val="24"/>
        </w:rPr>
        <w:t xml:space="preserve">. Okay let begin with our journey. First of all turn on 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MightyFax v2.9u</w:t>
      </w:r>
      <w:r>
        <w:rPr>
          <w:rFonts w:eastAsia="Times New Roman" w:cs="Times New Roman"/>
          <w:sz w:val="24"/>
          <w:szCs w:val="24"/>
        </w:rPr>
        <w:t xml:space="preserve"> and go to Register menu where it ask you to enter a Name and Registration#. I chose 'VietBoyzY2K' for Name and '15151515' for Register# because I crack this 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MightyFax v2.9u</w:t>
      </w:r>
      <w:r>
        <w:rPr>
          <w:rFonts w:eastAsia="Times New Roman" w:cs="Times New Roman"/>
          <w:sz w:val="24"/>
          <w:szCs w:val="24"/>
        </w:rPr>
        <w:t xml:space="preserve"> when I was just 15 years old. First step is to start the prog and type whatever you want for the Name &amp; Serial # and then start your SI (Ctrl+d) and set a breakpoint like this:"bpx hmemcpy" and then exit SI (Ctrl+d)or just type x. Click OK button and you are back in SI. Press F11 to execute it and then disable all breakpoint by type   "bd *".  After that trace a bit with F10 until you get to this loc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7D58</w:t>
        <w:tab/>
        <w:tab/>
        <w:t>call 00403900 ---------&gt; This call will generate a serial#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7D5D</w:t>
        <w:tab/>
        <w:tab/>
        <w:t>test eax, eax -------&gt; This will test them with the one you en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7D5F</w:t>
        <w:tab/>
        <w:tab/>
        <w:t>je 004A7EBB ---------&gt; Jump if equal.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When you land on :004A7D58 press F8 to go into the call. Second step is to trace through the code with (F10) until you get to this loc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7D85</w:t>
        <w:tab/>
        <w:tab/>
        <w:t>call 004A6B20 ---------&gt; This call will generate a serial#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7D8A</w:t>
        <w:tab/>
        <w:tab/>
        <w:t>test al, al -------&gt; This will test them with the one you enter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7D8C</w:t>
        <w:tab/>
        <w:tab/>
        <w:t>je 004A7DA0 ---------&gt; Jump if equal.</w:t>
        <w:tab/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When you land on :004A7D85 press F8 to go into the call. Third step is to trace through the code with (F10) until you get to this location: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6B8B</w:t>
        <w:tab/>
        <w:tab/>
        <w:t>call 00403900 ---------&gt; This call will generate a serial#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6B90</w:t>
        <w:tab/>
        <w:tab/>
        <w:t>test eax, eax ---------&gt; This call will generate a serial#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6B92</w:t>
        <w:tab/>
        <w:tab/>
        <w:t>jle 004A6E60 ---------&gt; Jump if  lower or equal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When you land on :004A6B8B press F8 to go into the call. Finall step is to trace through the code with (F10) until you get to this location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6BBF</w:t>
        <w:tab/>
        <w:tab/>
        <w:t>push eax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>xxxx:004A6BC0</w:t>
        <w:tab/>
        <w:tab/>
        <w:t>mov ecx, 00000010  -------&gt; Type 'd edx' to see your serial#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When you land on 004A6BC0 type  'd edx' and look at the window code screen you will see there a serial numbers that look like this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    </w:t>
      </w:r>
      <w:r>
        <w:rPr>
          <w:rFonts w:eastAsia="Times New Roman" w:cs="Times New Roman"/>
          <w:sz w:val="24"/>
          <w:szCs w:val="24"/>
          <w:u w:val="single"/>
        </w:rPr>
        <w:t>RKS-5946589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>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>|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>------------------------&gt;{This is mine serial #}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Finally exit SI (Ctrl+d) and type in the serial numbers that you had just found in window code screen. What happen??? A message come up and said "Serials is accepted....". Congratulation you crack </w:t>
      </w:r>
      <w:r>
        <w:rPr>
          <w:rFonts w:eastAsia="Times New Roman" w:cs="Times New Roman"/>
          <w:b/>
          <w:bCs/>
          <w:color w:val="FF0000"/>
          <w:sz w:val="24"/>
          <w:szCs w:val="24"/>
        </w:rPr>
        <w:t>MightyFax v2.9u</w:t>
      </w:r>
      <w:r>
        <w:rPr>
          <w:rFonts w:eastAsia="Times New Roman" w:cs="Times New Roman"/>
          <w:sz w:val="24"/>
          <w:szCs w:val="24"/>
        </w:rPr>
        <w:t xml:space="preserve"> . That is for now I will be back with more nice tutorials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>Fare well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 xml:space="preserve">  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eastAsia="Times New Roman" w:cs="Times New Roman"/>
          <w:b/>
          <w:bCs/>
          <w:color w:val="0000FF"/>
          <w:sz w:val="24"/>
          <w:szCs w:val="24"/>
        </w:rPr>
        <w:t>VietBoyzY2K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