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  <w:sz w:val="88"/>
          <w:szCs w:val="88"/>
          <w:u w:val="single"/>
        </w:rPr>
        <w:t>VietBoyzY2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sz w:val="24"/>
          <w:szCs w:val="24"/>
        </w:rPr>
        <w:t xml:space="preserve">Hi! I'm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VietBoyzY2K</w:t>
      </w:r>
      <w:r>
        <w:rPr>
          <w:rFonts w:eastAsia="Times New Roman" w:cs="Times New Roman"/>
          <w:sz w:val="24"/>
          <w:szCs w:val="24"/>
        </w:rPr>
        <w:t xml:space="preserve"> and welcome to my </w:t>
      </w:r>
      <w:r>
        <w:rPr>
          <w:rFonts w:eastAsia="Times New Roman" w:cs="Times New Roman"/>
          <w:b/>
          <w:bCs/>
          <w:color w:val="008000"/>
          <w:sz w:val="24"/>
          <w:szCs w:val="24"/>
          <w:u w:val="single"/>
        </w:rPr>
        <w:t>tenth</w:t>
      </w:r>
      <w:r>
        <w:rPr>
          <w:rFonts w:eastAsia="Times New Roman" w:cs="Times New Roman"/>
          <w:sz w:val="24"/>
          <w:szCs w:val="24"/>
        </w:rPr>
        <w:t xml:space="preserve"> tutorial. And this time I will show you how to find the real serial number for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Packager MK1</w:t>
      </w:r>
      <w:r>
        <w:rPr>
          <w:rFonts w:eastAsia="Times New Roman" w:cs="Times New Roman"/>
          <w:sz w:val="24"/>
          <w:szCs w:val="24"/>
        </w:rPr>
        <w:t>. The tool that you will need is listed below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ol need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ftIce 3.0 and above for Win95/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You can get this tool from this great site </w:t>
      </w:r>
      <w:r>
        <w:rPr>
          <w:rFonts w:eastAsia="Times New Roman" w:cs="Times New Roman"/>
          <w:b/>
          <w:bCs/>
          <w:color w:val="808080"/>
          <w:sz w:val="24"/>
          <w:szCs w:val="24"/>
        </w:rPr>
        <w:t>http://cracktools.cjb.net</w:t>
      </w:r>
      <w:r>
        <w:rPr>
          <w:rFonts w:eastAsia="Times New Roman" w:cs="Times New Roman"/>
          <w:sz w:val="24"/>
          <w:szCs w:val="24"/>
        </w:rPr>
        <w:t>. So let begin our journey. First start the prog and type whatever you want for the First name, Last name Company, Keys and then start your SI (Ctrl+d) and set a breakpoint like this:"bpx hmemcpy" and then exit SI (Ctrl+d)or just type x. Click OK button and you are back in SI. Press F11 to execute it and then disable all breakpoint by type   "bd *".  After that trace a bit with F10 until you get to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4E74</w:t>
        <w:tab/>
        <w:t>call</w:t>
        <w:tab/>
        <w:t>004011E0 -------------&gt; Press F8 to go into this ca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4E79</w:t>
        <w:tab/>
        <w:t>mov</w:t>
        <w:tab/>
        <w:t xml:space="preserve">eax, [0041F0EC]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4E7E</w:t>
        <w:tab/>
        <w:t>add</w:t>
        <w:tab/>
        <w:t>esp, 0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4E81</w:t>
        <w:tab/>
        <w:t>cmp</w:t>
        <w:tab/>
        <w:t xml:space="preserve">eax, 01 ----------------&gt; Compare the all the info and set 1 if it  equa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4E84</w:t>
        <w:tab/>
        <w:t>jnz</w:t>
        <w:tab/>
        <w:t>00404EA0 ------------&gt; If not then jump to bad messa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When you go into that call you will need to trace the codes with F10 until you get to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73D7</w:t>
        <w:tab/>
        <w:t>push</w:t>
        <w:tab/>
        <w:tab/>
        <w:t>ea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73D8</w:t>
        <w:tab/>
        <w:t>push</w:t>
        <w:tab/>
        <w:tab/>
        <w:t>00423F48 -----------&gt; Put in the Company Inf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73DD</w:t>
        <w:tab/>
        <w:t>push</w:t>
        <w:tab/>
        <w:tab/>
        <w:t>00423D38 -----------&gt; Put in the First name Inf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73E2</w:t>
        <w:tab/>
        <w:t>push</w:t>
        <w:tab/>
        <w:tab/>
        <w:t>00423C48 --------&gt; Put in the First &amp; Last name Inf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73E7</w:t>
        <w:tab/>
        <w:t>call</w:t>
        <w:tab/>
        <w:t xml:space="preserve"> </w:t>
        <w:tab/>
        <w:t>0040126C -----------&gt; Press F8 to go into this ca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When you go into that call you will need to trace the codes with F10 until you get to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73D7</w:t>
        <w:tab/>
        <w:t>pop</w:t>
        <w:tab/>
        <w:tab/>
        <w:t>ebx ------------------&gt; Type "d esp" to your serial#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Congratulation you crack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 xml:space="preserve">Packager MK1. </w:t>
      </w:r>
      <w:r>
        <w:rPr>
          <w:rFonts w:eastAsia="Times New Roman" w:cs="Times New Roman"/>
          <w:sz w:val="24"/>
          <w:szCs w:val="24"/>
        </w:rPr>
        <w:t>Finally exit SI (Ctrl+d) and type in the serial numbers that you had just found. What happen? A message come up and said "Thank You....". That is for now I will be back with more nice tutoria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