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916819510"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1951143356"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2076869335"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697707146"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1446680971"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667675937"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