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left w:val="single" w:sz="48" w:space="1" w:color="000000"/>
          <w:bottom w:val="single" w:sz="48" w:space="1" w:color="000000"/>
          <w:right w:val="single" w:sz="48" w:space="1" w:color="000000"/>
        </w:pBdr>
        <w:rPr>
          <w:b/>
          <w:b/>
          <w:bCs/>
          <w:sz w:val="24"/>
          <w:szCs w:val="24"/>
        </w:rPr>
      </w:pPr>
      <w:r>
        <w:rPr>
          <w:b/>
          <w:bCs/>
          <w:sz w:val="144"/>
          <w:szCs w:val="144"/>
        </w:rPr>
        <w:t>By “ W</w:t>
      </w:r>
      <w:r>
        <w:rPr>
          <w:b/>
          <w:bCs/>
          <w:i/>
          <w:iCs/>
          <w:sz w:val="144"/>
          <w:szCs w:val="144"/>
        </w:rPr>
        <w:t>o</w:t>
      </w:r>
      <w:r>
        <w:rPr>
          <w:b/>
          <w:bCs/>
          <w:sz w:val="144"/>
          <w:szCs w:val="144"/>
        </w:rPr>
        <w:t xml:space="preserve">lf ”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HI guys, today we will crack the SNAP32, and to do that, you will need the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Soft Ice-Debugger 3.01.</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Install the program, and go to help --&gt; Register. Now write whatever number you</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ant, like 6666, but not press OK. With Control + D go to the debugger.</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Now, we have to put the correct breakpoint, so that we can trap the concrete function of the program and to execute in the debugger step by step, by pressing</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F10. Type this commandment at the debugger’s lin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hwnd snap32 and then press enter. The debugger will answer like that:</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indow handle     hQueue     SZ      QOwner     Class name    Window Procedur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820(1)              0D57        32     snap32      #32770(Dialog)      1497:00000770     </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820(2)              0D57        32     snap32      Button           17D7:0000102E</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082C                0D57        32     snap32      Edit          17C7:00000BF4</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Your numbers, will be different. At the first Edit, at Class Name, we put our</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breakpoint: :bmsg 082C wm_gettext and then, press enter.</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ith :bl we have a relation from all the damn breakpoints we put.</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ith :bd 0 we have the 0 breakpoint’s discharg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ith :bc 0 we have the 0 breakpoint’s extinguishing.</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Press F5 to go back, and then, OK.</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If you have put correctly the breakpoint, you will go automatically in the debugger. By pressing F12, you will be found in the program, after you pass th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Windows 95 Modules User and Kernel32, and you will meet this code: </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014F:402929                                     LEA                              EAX,[EBP-34]</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014F:402937                                     LEA                              EAX,[EBP-14]</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014F:402930                                     PUSH                            EAX</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        </w:t>
      </w:r>
      <w:r>
        <w:rPr>
          <w:b/>
          <w:bCs/>
          <w:sz w:val="24"/>
          <w:szCs w:val="24"/>
        </w:rPr>
        <w:t>:40293B                                     CALL                            402752</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        </w:t>
      </w:r>
      <w:r>
        <w:rPr>
          <w:b/>
          <w:bCs/>
          <w:sz w:val="24"/>
          <w:szCs w:val="24"/>
        </w:rPr>
        <w:t>:402940                                      ADD                              ESP.O4</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        </w:t>
      </w:r>
      <w:r>
        <w:rPr>
          <w:b/>
          <w:bCs/>
          <w:sz w:val="24"/>
          <w:szCs w:val="24"/>
        </w:rPr>
        <w:t>:402943                                      CMP                             EAX.ESI</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        </w:t>
      </w:r>
      <w:r>
        <w:rPr>
          <w:b/>
          <w:bCs/>
          <w:sz w:val="24"/>
          <w:szCs w:val="24"/>
        </w:rPr>
        <w:t>:402945                                      JZ                                  40295E</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        </w:t>
      </w:r>
      <w:r>
        <w:rPr>
          <w:b/>
          <w:bCs/>
          <w:sz w:val="24"/>
          <w:szCs w:val="24"/>
        </w:rPr>
        <w:t>:40294C                                    PUSH                             439E38</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hile you are at the address 402929, if you write at the commandment’s lin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D EBP-34 you will see at the data’s place, the code which you wrote. At the </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Registers place you will see SS:0067FA9C=00363636. You’ll have the same</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result, if you write : D 67FA9C.  </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If the Data Registers place will not appear, or the machine’s code, they will appear by writing these commandments corresponding R, DATA, CODE ON and Enter, after every commandment.</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At the address 402943 there is the compare of the registers values EAX and ESI.</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 ESI=6666 and : ? EAX=xxxxxxxxx the real code, which depends from the register EBP-14 name, at the address 402937. If the codes differ, the command at the address 402945 goes you below, and if not, it goes you at the address 0040295E. If you will modify the command JZ (7417) TO JNZ (7517), the program will receive every code correct, except the real. With JMP(EB17) will</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receive them all. OK guys, that’s it. </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BUT don’t wait always, to see the command CMP. The compare, can become and</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ith combination of the commands, like LEA, PUSH, TEST, CALL, SUB, JNZ.</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AND it can become, behind from some command CALL, or with subtraction SUB</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of the two values, two registers. If the result is 0, that’s good, but if it’s not, you </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have to DO it. Also, it will need simply, to get around the command XOR EAX,</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 xml:space="preserve">EAX. with one conditional jump which it will be  before the command, and the catalog, is long. </w:t>
      </w:r>
    </w:p>
    <w:p>
      <w:pPr>
        <w:pStyle w:val="Normal"/>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Well, I hope that you didn’t find it hard, but you enjoy it.</w:t>
      </w:r>
    </w:p>
    <w:p>
      <w:pPr>
        <w:pStyle w:val="Normal"/>
        <w:pBdr>
          <w:top w:val="single" w:sz="18" w:space="1" w:color="000000"/>
          <w:left w:val="single" w:sz="18" w:space="1" w:color="000000"/>
          <w:bottom w:val="single" w:sz="18" w:space="1" w:color="000000"/>
          <w:right w:val="single" w:sz="18" w:space="1" w:color="000000"/>
        </w:pBdr>
        <w:rPr>
          <w:b/>
          <w:b/>
          <w:bCs/>
          <w:sz w:val="24"/>
          <w:szCs w:val="24"/>
        </w:rPr>
      </w:pPr>
      <w:r>
        <w:rPr>
          <w:b/>
          <w:bCs/>
          <w:sz w:val="24"/>
          <w:szCs w:val="24"/>
        </w:rPr>
        <w:t>You can find me on ICQ : 24530541, or send me e-mail at ia_son@hotmail.com</w:t>
      </w:r>
    </w:p>
    <w:p>
      <w:pPr>
        <w:pStyle w:val="Normal"/>
        <w:rPr>
          <w:b/>
          <w:b/>
          <w:bCs/>
          <w:sz w:val="24"/>
          <w:szCs w:val="24"/>
        </w:rPr>
      </w:pPr>
      <w:r>
        <w:rPr>
          <w:b/>
          <w:bCs/>
          <w:sz w:val="24"/>
          <w:szCs w:val="24"/>
        </w:rPr>
      </w:r>
    </w:p>
    <w:p>
      <w:pPr>
        <w:pStyle w:val="Normal"/>
        <w:rPr/>
      </w:pPr>
      <w:r>
        <w:rPr>
          <w:rFonts w:eastAsia="Viner Hand ITC" w:cs="Viner Hand ITC" w:ascii="Viner Hand ITC" w:hAnsi="Viner Hand ITC"/>
          <w:b/>
          <w:bCs/>
          <w:sz w:val="144"/>
          <w:szCs w:val="144"/>
        </w:rPr>
        <w:t>W</w:t>
      </w:r>
      <w:r>
        <w:rPr>
          <w:rFonts w:eastAsia="Viner Hand ITC" w:cs="Viner Hand ITC" w:ascii="Viner Hand ITC" w:hAnsi="Viner Hand ITC"/>
          <w:b/>
          <w:bCs/>
          <w:i/>
          <w:iCs/>
          <w:sz w:val="144"/>
          <w:szCs w:val="144"/>
        </w:rPr>
        <w:t>o</w:t>
      </w:r>
      <w:r>
        <w:rPr>
          <w:rFonts w:eastAsia="Viner Hand ITC" w:cs="Viner Hand ITC" w:ascii="Viner Hand ITC" w:hAnsi="Viner Hand ITC"/>
          <w:b/>
          <w:bCs/>
          <w:sz w:val="144"/>
          <w:szCs w:val="144"/>
        </w:rPr>
        <w:t>lf</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2:36:00Z</dcterms:created>
  <dc:creator>WoLF</dc:creator>
  <dc:description/>
  <dc:language>en-US</dc:language>
  <cp:lastModifiedBy>WoLF</cp:lastModifiedBy>
  <dcterms:modified xsi:type="dcterms:W3CDTF">1998-12-17T16:35:00Z</dcterms:modified>
  <cp:revision>3</cp:revision>
  <dc:subject/>
  <dc:title>By " Wolf "</dc:title>
</cp:coreProperties>
</file>