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903771035"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026420050"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