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color w:val="0000FF"/>
          <w:sz w:val="88"/>
          <w:szCs w:val="88"/>
          <w:u w:val="single"/>
        </w:rPr>
        <w:t>VietBoyzY2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tab/>
      </w:r>
      <w:r>
        <w:rPr>
          <w:rFonts w:eastAsia="Times New Roman" w:cs="Times New Roman"/>
          <w:sz w:val="24"/>
          <w:szCs w:val="24"/>
        </w:rPr>
        <w:t xml:space="preserve">Hi! I'm </w:t>
      </w:r>
      <w:r>
        <w:rPr>
          <w:rFonts w:eastAsia="Times New Roman" w:cs="Times New Roman"/>
          <w:b/>
          <w:bCs/>
          <w:color w:val="0000FF"/>
          <w:sz w:val="24"/>
          <w:szCs w:val="24"/>
        </w:rPr>
        <w:t>VietBoyzY2K</w:t>
      </w:r>
      <w:r>
        <w:rPr>
          <w:rFonts w:eastAsia="Times New Roman" w:cs="Times New Roman"/>
          <w:sz w:val="24"/>
          <w:szCs w:val="24"/>
        </w:rPr>
        <w:t xml:space="preserve"> and welcome to my </w:t>
      </w:r>
      <w:r>
        <w:rPr>
          <w:rFonts w:eastAsia="Times New Roman" w:cs="Times New Roman"/>
          <w:b/>
          <w:bCs/>
          <w:color w:val="008000"/>
          <w:sz w:val="24"/>
          <w:szCs w:val="24"/>
          <w:u w:val="single"/>
        </w:rPr>
        <w:t>sixth</w:t>
      </w:r>
      <w:r>
        <w:rPr>
          <w:rFonts w:eastAsia="Times New Roman" w:cs="Times New Roman"/>
          <w:sz w:val="24"/>
          <w:szCs w:val="24"/>
        </w:rPr>
        <w:t xml:space="preserve"> tutorial. And this time I will show you how to find the real serial number for </w:t>
      </w:r>
      <w:r>
        <w:rPr>
          <w:rFonts w:eastAsia="Times New Roman" w:cs="Times New Roman"/>
          <w:b/>
          <w:bCs/>
          <w:color w:val="FF0000"/>
          <w:sz w:val="24"/>
          <w:szCs w:val="24"/>
        </w:rPr>
        <w:t>AxMan v3.02 &amp; v3.10</w:t>
      </w:r>
      <w:r>
        <w:rPr>
          <w:rFonts w:eastAsia="Times New Roman" w:cs="Times New Roman"/>
          <w:sz w:val="24"/>
          <w:szCs w:val="24"/>
        </w:rPr>
        <w:t>. It locate at: www.mosaicware.com. The tool that you will need is listed below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ool need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oftIce 3.0 and above for Win95/98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You can get this tool from this great site </w:t>
      </w:r>
      <w:r>
        <w:rPr>
          <w:rFonts w:eastAsia="Times New Roman" w:cs="Times New Roman"/>
          <w:b/>
          <w:bCs/>
          <w:color w:val="808080"/>
          <w:sz w:val="24"/>
          <w:szCs w:val="24"/>
        </w:rPr>
        <w:t>http://cracktools.cjb.net</w:t>
      </w:r>
      <w:r>
        <w:rPr>
          <w:rFonts w:eastAsia="Times New Roman" w:cs="Times New Roman"/>
          <w:sz w:val="24"/>
          <w:szCs w:val="24"/>
        </w:rPr>
        <w:t>. So let begin our journey. First start the prog and type whatever you want for the Serial #, Name, Company and then start your SI (Ctrl+d) and set a breakpoint like this:"bpx hmemcpy" and then exit SI (Ctrl+d)or just type x. Click OK button and you are back in SI. When you are in SI press Ctrl+d for 2 times because there are three field (Name, Comp, and Serial #). Press F11 to execute it and then disable all breakpoint by type   "bd *".  After that trace a bit with F10 until you get to this location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xxxx:00406B9E</w:t>
        <w:tab/>
        <w:tab/>
        <w:t>lea ecx, dword ptr [esp+1C]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xxxx:00406BA2</w:t>
        <w:tab/>
        <w:tab/>
        <w:t>mov [esp+28], 0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xxxx:00406BA7</w:t>
        <w:tab/>
        <w:tab/>
        <w:t>call 0040659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xxxx:00406BAC</w:t>
        <w:tab/>
        <w:tab/>
        <w:t>test al, al -------------&gt; Compare all your Name, Comp, and Serials to the real registrarion info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xxxx:00406BAE</w:t>
        <w:tab/>
        <w:tab/>
        <w:t>push 0000003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xxxx:00406BB0</w:t>
        <w:tab/>
        <w:tab/>
        <w:t>jne 00406BC5 ------------&gt; Jump if is good to the message "Thank you...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So right now you need to trace into the call at :00406BA7 by pressing F8. When you are in that call, you keep tracing until you get to this location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xxxx:004065A9</w:t>
        <w:tab/>
        <w:tab/>
        <w:t>mov esi, dword ptr [esp+2C]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xxxx:004065AD</w:t>
        <w:tab/>
        <w:tab/>
        <w:t>lea eax, dword ptr [esp+08]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xxxx:004065B1</w:t>
        <w:tab/>
        <w:tab/>
        <w:t>mov dl, byte ptr [eax] --------------&gt; This is the real serials #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xxxx:004065B3</w:t>
        <w:tab/>
        <w:tab/>
        <w:t>mov bl, byte ptr [esi]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To find the real serials # for this program you need trace and land on :004065B1 and then type "d eax". Look at your window code screen and you can see that their some numbers  look like the real serials #. Mine wa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ame: VietBoyzY2K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ompany: Ho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erial #: 121-293-669 ------&gt; You only see see some numbers like this in your window code scree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Finally exit SI (Ctrl+d) and type in the serial numbers that you had just found. What happen? A message come up and said "Thank You....". That is for now I will be back with more nice tutorial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Fare we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FF"/>
          <w:sz w:val="24"/>
          <w:szCs w:val="24"/>
        </w:rPr>
        <w:t>VietBoyzY2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