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rder Form for ROSE's HackStop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ate,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HackStop from?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HackStop do you use?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___    Signatur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( Version 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Normal Registration DM 30,--/EUR 15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Text: "Registered version of H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Personalised Registration DM 50,--/EUR 25,--  [please don't use (c) b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(up to 4 lines)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versions are a little bit harder to attac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ersions. As a bonus all HackStop'ed programs carr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sed text inside!   No text wanted at all: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Please add DM 10,--/EUR 5,-- extra for outside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   (   )   3.5"             (   )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( Payment 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an Eurocheque for registering HackStop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in DM or Euro! Please use non negotiable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transfered the money (ONLY in DM or Euro) to you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Ralph Roth, Kto: 131 577, BLZ 642 500 60, Kreissparkasse Rottw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the money in bills at my own risk! U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f you have doubts! Cash in DM, US$ &amp; SFr.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ccept credit cards! Do not send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                          or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                       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oftwareentwicklung                  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Ralph Roth                    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78658 Zimmern                            FAX:    +49.731.55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                CET:    08.00 - 21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HackStop!  Origin: 1.19b217 (11-july-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