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XXXXXX  XXXXXXX    XX     XXXXX   XXXXXXX  XX 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XX    X   XX   X   XXXX   XX   XX   XX   X  XXX  XX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XX        XX X    XX  XX  XX   XX   XX X    XXXX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XXXXX    XXXX    XX  XX  XX   XX   XXXX    XX XX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   XX   XX X    XXXXXX  XX   XX   XX X    XX  XXX  XX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X    XX   XX      XX  XX  XX   XX   XX   X  XX   XX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XXXXXX   XXXX     XX  XX   XXXXX   XXXXXXX  XX   XX    X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do mails I got... (I think they are of popular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by ROSE SWE and Stonehead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Just being in the middle of developing my very first shareware utilit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as thinking about some kind of protection, and fortunately it see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your proggy could be the answer. I read the documentation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nd it is not clear to me what you mean "Commercial Usag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registration of which is 70DM. If I write a shareware program, prot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with HackStop (after registering, of course) and disrtibute it,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commercial u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: If you distribute HackStop'ed files you'll need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ckStop. Well you can use the normal "registered" or the "pers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(BTW: I will remove this sentence, it's conf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Thanks! What version do you test? HS 1.13 will be availiable in a few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I experimented with version 1.11. I am looking forward to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 new version. Where can it be downloaded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a short mail to RalphRoth@gmx.net you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distribution list, receiving Antivir stuff as well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get new versions via email then. You can get it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dresses and BBS's too,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Also, one more question. I have a good friend who would like to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&gt; there is a Windows version of HackStop. Or are planning to develop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but you can not encrypt Windows Resource files.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ile formats between Win 3.0, 3.1 and Win9x/NT. So if I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 HackStop/Win version it will be only for the Win32/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I got WWPACK 3.05 beta 4, and I saw that it uses some anti-debug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tricks! Do you think is better to use them before HackSt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, most of the Anti-Debugging tricks are taken from HackStop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lot of unpackers for WWPack, at least you can use CUP/386 or UPC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 tried using the shareware version in a DOS box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but it hung my machine. I was however able to use it on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guess: You use HackStop 1.17b4 or below? I fixed a serious "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" bug in HackStop'ed EXE files, which triggers W95 and NT :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beta testing of HS 1.19 I have become pretty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 1.18b80 wasn't perfectly bugfree either. HackStop 1.19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There is only one other concern. My program makes use of Int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3 interrupts and I am worried that the HACKSTOP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erfere with my own. Is this the case or do you relea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nterrupts when the protected program is allowed to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everything will be restored _after_ HackStop has done it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TVIEW.EXE included with V Communications' Sour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its output to a HSed INTVIEW.EXE. There sh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Can you tell me how I can obtain a copy of radfaq from the ww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ftp. I loaded a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http://www.smoss.org.za/prog/antihack.htm but the r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appeared to be corrupted. A search failed to find it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t's a rather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Try to get the newest version at SAC ftp (see ROSEBB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Please ignore my previous email about problems with Win9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realise now what the probl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I was running on my development machine and it never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me that just by having SoftIce loaded in my autoexec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&gt; cause hs.exe and any protected files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that's true.... HackStop doesn't like SoftIce to be loaded.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is incompatible with SoftIc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I'd like to register HackStop (the 30DM method). How much would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fin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in USD? Can I send it to you in a registered envelo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 USD... I see you're from Hungary... so if you wa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me the mount in Swiss Fr. (20 SFr) or in "Oester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lling" (200 Sch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use a registered envelope - but it's sa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&gt; Can I sell my program protected by HackStop if I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all your programs protected with HS (but not HackStop.EXE itself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I'd like to ask you if you could send me some of your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protection/unprotection programs that you haven't released (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/b/&gt; REC) or if you could send me some sources i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 can't... it's policy NOT to release source code. Even 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to the majority... only for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npackers can be downloaded at SAC ftp, see ROSE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&gt; Now, will you be doing a PE prote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: nope. I feel we can do more creative things than r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UCF code, furthermore wasting time on open standards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n than discovering Microsofts PE secr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indows will ever become a good operating system, making a prot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en more stupid because the combination of secure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3 software protection should then not be possib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&gt; Trap is better than Hack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x your documentation to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gt; Hey Stonehead, why did you actually join the HS project?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&gt; protectors are 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nes too - Random finished his work on PECrypt as well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stay the best PE morpher for years if it wasn'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bz would keep APLib updated :))  In a perfect OS, softwar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because a protector exploits bugs b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ready been mad enough to code Mess and it has been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to help Rose. If you have a cool idea for a big program,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you to ask a friend to code it together - it's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like my changes to HS - it seems not much, bu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&gt; Is HackStop still not unpack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Stop 1.19 is probably unpackable by GTR. Furthermore we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good method to detect EliCZ' EDump yet. But for some tim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ay that these tools aren't easy enough to use for mortal peop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sty thing is that an unpacker just claims to work on on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, and that a protector is supposed to work everywher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kicking those unpackers. On the other hand, that's what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citing. Yes, HS86-protected files *do* run on 8086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 be continued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