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Gua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20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 Software Pro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/99 by Blagoje Ceklic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Protection &amp;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pc-guard.co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@pc-guard.co.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goje Ce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: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No part of this document may be photocopied,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lated without the prior written consent of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 this  document  is  subject 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companies mentioned  in 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purposes  only  and  are  the  property 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read  the  following  terms 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 acceptance  of 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uard is a  commercial  product.   Each individual user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r institution  that  uses  this  program  have  to  p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ne per each computer on which the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allowed to add, change or reverse engineer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uard package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very protected program will have both PC Guard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 embed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use DEMO version of PC Guard for evaluation purposes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No files protected with  PC  Guard  during this peri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other users, commercially or non-commercial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period you must either pay for a licensed copy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or stop using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user groups, disk vendors,  CD-ROM vendors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may distribute DEMO version of PC Guard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files  are  excluded from the distribution and tha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except for CD-ROM)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goje Ceklic does not  warrant  that 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or  that  the  operation  of  the  software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 or error free.  The warranty does not cover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which has been subjected  to damage or abuse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s.  The software warranty does not cover  any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which has been altered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INCLUDING ANY WARRANTIES 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ITNESS  FOR A PARTICULAR PURPOSE ARE LIMITED TO THE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ARRANTIES.  Some  States  do  not  allow limita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 implied warranty lasts, so  the  above  limitation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arranties  set  forth  above  are in lieu of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 warranties,  whether  oral, written,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remedies  set  forth  above  are  the  sole  and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goje  Ceklic is not responsible for any problems 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oftware that  may  result  from  using this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 but  is  not  limited  to,  computer  hardware,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operating  systems,  and  any   computer   or 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  End  user  agrees to hold Blagoje Ceklic harm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arising from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goje Ceklic SHALL NOT  IN  ANY  CASE  BE 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OTHER SIMILA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BREACH OF THESE WARRANTIES EVEN IF Blagoje  Ceklic  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 OR DISTRIBUTORS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Some states do  not  allow 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 so  the  above  limi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case shall Blagoje Ceklic'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right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PC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List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Software &amp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rot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Dem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How to protect program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1 ENVELOPE/LOA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 C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4.3 AUT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4 NO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How to make protected demo version of 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Executable file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Executable file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FILENAME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MODE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 o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EMO MOD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IM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AT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EXEC LIM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ERS COUNT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ODE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EXE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Installation disk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How to make protected installation disks for your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Installation disks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Installation program (AT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stallation disks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PATH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M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P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IRECTORY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NFO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OU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DISK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figuratio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  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'Licensed to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p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for debug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.2   ENVELOPE protec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 progress indic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layer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3   LOADER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crypt whole im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troy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ase file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lo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4  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cation check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s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xe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mpres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y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lready protected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/Exe conver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iskette is not empty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Computer identification program (GUAR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COM to EXE file conversion program (COM2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File encryption utility (HID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1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PC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Guard is a professional software protection system. 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you can easily protect any  Dos  application  (EXE)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protected  installation disks for your software. 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ny  programming  experience for this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PC Guard you can protect unlimited number of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dditional investments.  You also don't need an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(hardware  keys,  dongles  etc.)  for  proper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s.  PC  Guard  is  based  only  on comple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techniques and PC hardware details.   PC  Guar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 as it is completely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ist of included files (licens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.EXE    -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ST.EXE   - Installation program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D.EXE  - Computer ident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EXE.EXE  - COM to EX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IT.EXE   - File encryption utility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uard PR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- PC Guard PRO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UARD.DOC  - PC Guard PRO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TXT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How to order PC Guard for Dos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 Guard famil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WIN32.TXT - Information about PC Guard for Win32 Win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WIN16.TXT - Information about PC Guard for Win16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Version notation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V3.10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X.YYZ P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- M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-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  - Version inf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MO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ERCIAL (Full featured 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oftware &amp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hardware requirements for running PC Guar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AT 386+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o, CGA, EGA, VGA or SVGA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S Dos 3.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200kb of free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00kb of fre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2&gt;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n application (GUARD.EXE) you  can protect any Dos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to protect Dos COM file use conversion program COM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  it  to  EXE  file.   If  you  want,  you 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before starting protection process with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os executable file compressors like PkLite, LzExe, Di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rot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in methods (types) of executable file protec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using  envelope  method  PC  Guard  will mak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round your file.   Security envelope consist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 Each layer has a large number of  decryption  rout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ebugging  tricks  that  will  heavily  protect  you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and  analyzing.   You  can  choos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ayers.  Protected file will be fully encryp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method can be used for  protection of any Do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main  purpose  is  protection  of  executable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large  internal  overlays.  If you select loader metho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will encrypt executable file and create special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 to  be  used   for  running  protected  executabl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executable file  can  not  be  started without thi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Loader program is heavily protected against  any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methods  can  be  combined  with  each other.  You ca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ith  envelope  method  and  after  that with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rotection m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protected with NOIC mode than it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rotected with AUTO mode will work only on a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executed for the  first time.  After the fir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will calculate computer Si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Code  is  a  32-bit  hex  number which uniquely defin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t can  be  obtained  with GUARDID utility (/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based on hard drive serial number and mother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security use CODE  mode.   You have to obtain S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puter where you want to install your program.   Thi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used for the encryption of your program an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protected  file.   When  executed, protect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current computer Site Code and decrypt  protec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validation of the Site Code.  If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rong compute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security PC Guard  can link protected program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osition so it can't be moved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em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 Guard you can easily create demo vers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emo limitation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 program runs only a limited period of tim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 can be used only for a 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 can be executed only for a limit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mo  limitations  could  be  used with any of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protection modes  mentioned  before.   Demo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lso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How to protect program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easier understanding of protection proces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steps:                               Available op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  <w:t>Ŀ     Show 'licensed to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       �     EXE FILE     �     Beep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     </w:t>
      </w:r>
      <w:r>
        <w:rPr/>
        <w:t>Wait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�        </w:t>
      </w:r>
      <w:r>
        <w:rPr/>
        <w:t>Check f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�        </w:t>
      </w:r>
      <w:r>
        <w:rPr/>
        <w:t>Check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Ŀ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     �  ENVELOPE  �       �  LOADER  �  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    ��������������       ������������  Encrypt who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          � �      �   </w:t>
      </w:r>
      <w:r>
        <w:rPr/>
        <w:t>Destroy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          � �      �   </w:t>
      </w:r>
      <w:r>
        <w:rPr/>
        <w:t>Erase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          � �      �   </w:t>
      </w:r>
      <w:r>
        <w:rPr/>
        <w:t>Inf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���������</w:t>
      </w:r>
      <w:r>
        <w:rPr/>
        <w:t>ĳ����Ŀ  �   Show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�������������� �   �  �   </w:t>
      </w:r>
      <w:r>
        <w:rPr/>
        <w:t>Protection layer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�����</w:t>
      </w:r>
      <w:r>
        <w:rPr/>
        <w:t>Ŀ   ������   �  �   Default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   � 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 ��������</w:t>
      </w:r>
      <w:r>
        <w:rPr/>
        <w:t xml:space="preserve">Ŀ    ��������Ŀ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     �  CODE  �    �  AUTO  �    �  NOIC  � Set M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  ����������    ����������    ���������� Set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 xml:space="preserve">Ŀ        ��������Ŀ          ��������Ŀ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modes  �  EXEC  ��������Ĵ  DATE  ����������Ĵ  TIME  � Set EXEC lim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      ����������          ���������� </w:t>
      </w:r>
      <w:r>
        <w:rPr/>
        <w:t>Se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         �          �����������     Set D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Ŀ             Set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executable  �   PROTECTED EXE FILE  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ENVELOPE/LOA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SET  TYPE  to  set  protection  type to ENVEL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SET MODE to set secur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C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security use CODE  mode.   You have to obtain S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puter where you want to install your program.   Thi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used for the encryption of your program an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protected  file.   When  executed, protect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current computer Site Code and decrypt  protec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validation of the Site Code.  If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rong compute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  Site  Code  from  the  target  computer  with the GUAR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You can either get it by yourself  or  by  g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  utility to your client.  Start GUARDI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.EX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CODE option to enter Si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 AUT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rotected with AUTO mode will work only on a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executed for the  first time.  After the fir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will calculate computer Si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 that  end  user  can  make  backup  copy  befor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NO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protected with NOIC mode than it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It will be protect only against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N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How to make protected demo version of 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DEMO MODE option to set demo mode t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required demo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SET  TIME  LIMIT  option  to  set  time  limitation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 is  expressed in minutes (1-999). 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only a  selected  (limited)  amount  of tim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SET  DATE  LIMIT  option  to  set  date  limitation.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is expressed  in  days  (1-999).   Protec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only for a selected (limited)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SET  EXEC  LIMIT  option to set execution limi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is  expressed  in  number  of  possible exec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.  In other words, protected progra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only for a limi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Executable file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uccessful protection process PC  Guard  creates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protected  program.   This  report  includes  many 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 as  date  and  time  of  protection, 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,  information  about  used  type  and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name  of  report  file is _ENCRYPT.INF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n Setup section.   Report  file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cess can be monitored on control panel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presentation of protection process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protectio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tection layers left to be built into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messages abou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executable file compressor if program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s about protection proces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of the program (executab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flag represent nominal value and blinking red fla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racteristic is not no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g � Nominal valu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   � EXE file has signature (MZ or ZM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   � Program is compress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   � Program is not already protected with PC Gu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N   � Program is standard Dos EXE file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   � Program doesn't contains internal overla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Executable file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Star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directory where your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C:\DEMO\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ILENAME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filename of the program you want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program filename directly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:\GUARD.EX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VELOPE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 set  protection  method. 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 and  LOADER  protection  meth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find  more  information  about  protection 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ODE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DE prot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protection  mode.   You  can 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 AUTO and NOIC protection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information about protection modes in chap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o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name of your client (his full 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MO MOD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turn  demo  mode  ON  or  OFF.  When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OFF all demo limitation values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information about demo mode in chapter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IM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9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 to  set  time  limitation  for a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will run only a limited period of time ever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ecuted.  After selected time executed program will free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pened  files  will be automatically closed.  One min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 selected  period  end  user  will be warn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can't use time limitation fo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AT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9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 to  set  date  limitation  for a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will run only for a limited period  of  time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protected program keep track only about date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heck date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XEC LIM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9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execution limitation for a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  can  be  executed  only  for a selected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S COUNT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 to  set  number  of  protection layers fo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You can change default value in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DE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Site Code number from the target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thod.  You can  obtain  Site  Code  with GUARDID utility (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).  It  will be used for the encryption of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 will  not  be  built  into  protected  file.  Wh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will get current computer Site  Code  and 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  without  any  validation.  If you are u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must set this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EXE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tart executable file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3&gt; Installation disk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Guard  allows you to easily create and protect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software.   Simply,  copy  all  of  your  files 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start PC Guard, specify required parameters and PC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protected installation disks  for your program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encrypted including even their names and after tha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ettes.  Special  installation program named ATINS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the PC Guard package)  will  be  copied 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 Only  with this program protected files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 drive from  the  floppy  drive.  Number of th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ette to the hard drive could be limi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s are  not  physically  protected from the cop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rograms that  can  copy  any  diskette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oftware copy protection used.  Also, 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 end  user  to  make  backup  copies  of  software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encrypted and thus useless for the end user if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any of the protectio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- program can be installed only on the  comput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 Site Code code which is defined previously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btained with  GUARDID  utility,  it  isn't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isks and it's  used  for  the  encry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files.  This method is the mos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- first installation can be done on any computer b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nstallation could be done  only  on the compu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stallation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 - program can be installed on any computer  but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ow to make protected installation disks for your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make protected installation disk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ect all executable files with PC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ll required files to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PATH option to enter name of the directory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pied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CODE, AUTO or NO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hoose  CODE  security  mode  you  must enter S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the client's computer.  Use GUARDID utilit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is number will be used fo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nter all the required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ame of the client     (CLIE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rogram description    (PROGRAM INFO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arget directory name  (SET DIRECTO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target floppy drive (SET FLOPP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number of possible installations (INSTALL COU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installation process (INSTALL DISK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nstallation disks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uccessful protection process PC  Guard  creates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protected  installation  disk(s).   This report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such as  date  and time of protection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pied and encrypted files, information about used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 of report file is  _INSTALL.INF.   You 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 in Setup section.  Report file is created 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Installation program (AT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TINST.EXE together with INSTALL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 to  the  first  installation  diskette.   Only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tected files could be installed to hard drive.  E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tart  installation  process directly by typing ATINST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r with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yntax for installation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NST.EXE [TARGET_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A:\ATINST.EXE D:\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can be executed without  parameters. 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arget  directory  (on  default  drive  C:\  )  def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installation disks (in main application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rget directory doesn't exist installation program  will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utomatically.   Installation program checks for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stallation  program  can  be  started  only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 program can be  started only on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Site Code if CODE and  AUTO  (after  first 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mber of possible installations has to be greater th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formation  about  protected  files  has t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gram.  It's stored  in  ATINST.DA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on the first installation diskette.  This data is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ata  in ATINST.DAT file has to be correct and not dam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!  If there  is  any  kind of damag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Installation disks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Star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option  to  set  directory  name  where 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All files from that directory will be encrypted and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ation disks. Maximum number of files 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C:\DEMO\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DE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protection  mode.   You  can 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AUTO and NOIC protection mode.  More details abou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you can find in chapte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P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target floppy drive.  You can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 enter  name  of  your  client  (his fu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).   This  information   will   be   displayed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IRECTORY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target  directory where your program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  from  floppy  disks.   Enter  only  directo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'\'  signs.  Assumed hard drive is drive C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the end user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FO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option  to  enter  description  of  your program. 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rogram description is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U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   0-999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option  to  set  number of possible installa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 Default  value  is  zero  and  it  means  tha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identification number of target compu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method.   You  can  obtain  this  identification  number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) with GUARDID utility.  It will be used for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cted files and it will not be saved on floppy dis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ODE mode you must set this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DISK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tart installation disks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4&gt;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setup  is  a  part  of main appli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tup  from  the  main  menu  (Setup  button).   On i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PC  Guard  will  create  configuration  file  (in 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called PCGUARD.CFG with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application (GUARD.EXE)  will  load  and  check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on every execution.  If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maged, delete it and start PC Gu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rked with (X) sign is  turned ON and option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ign is turned OFF.  Use SPACE  key  or  left  mouse  butt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exit  you  can  save  configuration  with  F2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/Save  option)  or just leave without saving configu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(Exit/Us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figuratio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Show 'Licensed to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 to  ON  protected  program  will  sh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message  on it's every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Beep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protected program will beep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Wait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 protected program will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fter displaying a lice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Check for debug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is  option  is  set  to ON protected program will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debugger  activated  or  running  in  a backg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 detects  a  debugger  it  will  freeze  or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Check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ON protected program will be lin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disk  position  after first startup.  If you are using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limitation this option will be automatically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i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_ENCRYP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set default executable file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2 ENVELOPE protec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Show progress indic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is option is set to ON decryption of a protec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graphically.  You  can  use  this option i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oing to be used on slower  machines  such  as  PC286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86 where decryption process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layer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   0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is  option  to  set number of protection layers (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LOADER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Encrypt whole im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 option  is  set  to  ON  whole  protected 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including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stroy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 to  ON  protected  file  head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Erase file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ON protected program will be er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after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lo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LOAD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set default protected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Aut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AUTO mod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Dem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DEMO mod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Identification check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computer identification (N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Layers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warning messages ab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 layers.  If this option is set to ON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 layers PC Guard will warn you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New Exe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 set  to  ON  and  you  are trying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(New Exe standard) executable file PC  Guard  will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Remember: You can protect only standard do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File compres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 set  to  ON  and  you  are trying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file  which  is  not compressed you will be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Overlay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 and  you  are  trying 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hich contains internal  overlays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'Already protected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 and  you  are  trying 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file  already protected with PC Guard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Com/Exe conver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 set  to  ON  and  you  are trying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hich is previously converted from COM to  EX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arn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Installation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is  option  is  set  to  ON  and  if  number  of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is  unlimited  (installation  count  option 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 PC Guard will warn you with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'Diskette is not empty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option is set to ON </w:t>
        <w:tab/>
        <w:t>and installation disk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C Guard will warn you with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i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_INSTALL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set default installation rep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&gt; Computer identification program (GUAR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D utility can provide you with usable information about 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(/C) - Computer s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(/S) - Operation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(/I) - IDE hard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(/B) - B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(/F) FILENAME.EXE - EX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(/O) FILENAME     - output rep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!      - disabl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(/H)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ite cod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Code is a 32-bit  hex  number which uniquely defin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This code is based on hard drive  serial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board bios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Operation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System 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memory size:        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memory size:    0307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Dos Version:    MS Dos 0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 is running under: Windows/386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Windows Version:     MS Windows 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mode:           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DE hard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IDE Drive 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IDE Ser/Num:  A40EQJ6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IDE Model:    Maxtor 7080 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EX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EXE File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     WIN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type:      Windows 3.0+ 16-bit NE (New Executabl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length: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ile size: 256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:     1343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size:  24275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memory required: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memory required:  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:SP pointer:             01CB: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IP pointer:             0000:0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items number:  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table offset:   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number:     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B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BIOS 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Copyright:      (F000:0070) (C)1985-1992,AMI American Mega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Manufacturer:   (F000:3844) American Megatrend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Date:           (FFFF:0005) 11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 can exactly identify following BIOS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I </w:t>
        <w:tab/>
        <w:t>(American Megantrends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ard </w:t>
        <w:tab/>
        <w:t>(Award Software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 (Phoenix Technologies Lt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formation is written to GUARDID.DAT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ID utility can used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6&gt; COM to EXE file conversion program (COM2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PC  Guard  you  can protect only standard Dos (EXE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COM2EXE utility allows you  to  convert  any Dos 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EXE.EXE FILE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7&gt; File encryption utility (HID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IT utility allows you to encrypt and decrypt any  fil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/?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- E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- De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- Automatic encryption/decryption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KEY      - Encryption/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FILENAME -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FILENAME -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using  /B  option  file  will  be  encrypted/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motherboard BIOS  signature.   In  this  ca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:\HIDEIT.EXE /K DemoKey /I DEMO.TXT /O DEMO.ENC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"DEMO.TXT"  will  be  encrypted with "DemoKey"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written to "DEMO.EN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:\HIDEIT.EXE /K DemoKey /I DEMO.ENC /O DEMO.DE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DEMO.CRY" will  be  decrypted  with  "DemoKey"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written to "DEMO.DE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:\HIDEIT.EXE /B /I DEMO.TXT /O DEMO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"DEMO.TXT"   will  be  encrypted  with  mother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the result will be written to "DEMO.EN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DEMO.ENC" can than be decrypted only on the sam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:\HIDEIT.EXE /B /I DEMO.ENC /O DEMO.DE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8&gt;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goje Ce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zanska 4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rade 1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goslav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Fax: +381-11/532-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age: http://www.pc-guard.co.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: info@pc-guard.co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information:   sales@pc-guard.co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   support@pc-guard.co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master:           webmaster@pc-guard.co.yu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