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V is an EXE cryptor (based on REC/Small) and an EXE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V inputfile.exe             (creates out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MS-DOS EXE files without relocations ar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putfile' can not have relocations (use e.g. wwpack before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ng your inputfile it is locked against further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modfications and detects virus infections of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us detection is very effectiv, only true stealth viru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this integ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double protect a file with REC/AV to 'simulate'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ing REC/AV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/AV envelope can be removed using the unRECAV util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ristoph Ga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    date      length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    07-Aug-1999     436     Fixed some rare crashes if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   19-June-1999    408     rearranged the code, because RHB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iggers a false positive.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alf Borgmann. Fixed min/ma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  18-June-1999    397     added a small anti debugging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15-June-1999    304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