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         �������� ��������  ������ ������ ������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�� �� ���         ��    �� ���   ��  ��  ��   ��   �� ��� ��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�� ��             ��    �� ���   ��  ��  ��   ��   ��     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  �����  �������� ��������  ��  ��   ��   ������ 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��             ��       ���   ��  ��  ��   ��   ��     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�� ���         ��       ���   ��  ��  ��   ��   �� ��� ��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������         ��       ���   ��� ������   ��   ������ ��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E-PROTECT 0.9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by Christoph Gabler in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7.12.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[TABLE OF CONTENTS]��������������������������������������������������[0]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-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- The switching DOS to W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-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 - Compatibilty &amp; Re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 - Anti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 - Plan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[7] -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[8] -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9] - Gree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[Prolog]�������������������������������������������������������������[1]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r will never be ended, it will continuously g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side fights for the security, the others try to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urity. Even in 2021 the same game will be played as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since the first CPU was bu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is prudent sentenc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F A PROTECTION IS EXECUTABLE, IT CAN BE BROKE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[The switching DOS to W32]�������������������������������������������[2]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ctor/unpacker war in times of Windows95/98/NT hasen't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of course, there is still the fortress (protector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ght (unpacker) who tries to find a way into the fortress (unpa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hertheless are we protector authors in a big advantage in the P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ne thing is sure : Writing a good generic unpacker is alway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fficult than writing a prot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as much as : The PE format is something new, and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mply not much unpackers out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n DOS ASM is in the year 1998 after beeing for about 20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ild, nothing spec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protected environment of W32 offers some nice tracing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DUMP has shown us, only three W32 debuggers fall into the categ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 executable unpac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[Features]�����������������������������������������������������������[3]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otected files run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ny internal random encry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bject encryption layers are inbuild-antidebu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ntrypoint f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ultiple CRC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imple Code C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amn unreliable in protecting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[Compatibilty &amp; Reliability]�����������������������������������������[4]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ty is defined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protector is compatible, protected files run on many differen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roblems. Example : 386, 486, Pentium, Amd K6, Cyrix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rotector is incompatible, protected files will crash on som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some conditions. Example : AMD CPU's, QEMM loaded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epends on: CPU, Operationsystem, Memory manager, etc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iability is defined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protector protects files reliable and the protector is compat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, files will nearly always work how excotic (relocated, we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...)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rotector protects files unreliable and the protector is compat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, some files may not work anymore because of their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many relocation item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epends on: The file you want to protect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-PROTECT is compatible but in this current BETA VERSION no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because no relocation items are hand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iles might crash after protecting them, and be careful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ng a PE-PROTECTed file with another packer/protector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cause sometimes the file will be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thing is to use a reloc. handling protector/packer like PE-LOCK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-Crypt32, PEPACK... before using PE-PROTECT and then protec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E-PROT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: �If a file protected by PE-PROTECT runs once, it will run forever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-PROTECTed files were tested and should run quiet nice und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indows 95 A, B &amp;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Windows 98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T 4.0 (pass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[AntiDebugging]������������������������������������������������������[5]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trong inbuild-antidebugged decryp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ryptors responsible for the objects are decrypted using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 breakpoint/tracing anti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you cannot just jump over the antidebugging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a crash, because the code would not be decrypted the righ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ntrypoint fa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n in TRAP, modified to fool PE unpackers. Even if the unp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ble to bypass the antidebugging decryptors, the unpacke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original entrypoint because of the fake entry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itional anidebugging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ocesses, like dumping gets avoided by additional anti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grams cannot unpack/trace PE-PROTEC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OC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I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Z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[Plannings]����������������������������������������������������������[6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location encryption (.rel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mport/Export encryption (.idata/.e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nti [G]o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 TRAP's MtE to object encry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etter Code c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T bypass operation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ore bugs fixed!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[Usage]��������������������������������������������������������������[8]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-PROTECT is (as always) very easy to us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PE-PROT.EXE [THE_FILE_YOU_WANT_TO_PROTEC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(for the real dumb) :</w:t>
      </w:r>
    </w:p>
    <w:p>
      <w:pPr>
        <w:pStyle w:val="PreformattedText"/>
        <w:bidi w:val="0"/>
        <w:spacing w:before="0" w:after="0"/>
        <w:jc w:val="left"/>
        <w:rPr/>
      </w:pPr>
      <w:r>
        <w:rPr/>
        <w:t>PE-PROT.EXE C:\WINDOWS\WELCOM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availab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V  --  Will display so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R  --  See registr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[Author]�������������������������������������������������������������[8]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i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...you find any bugs/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...you just want to tal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...you have anything interesting to say or talk ab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...you think Heavy Metal/Death Metal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...you want to trade girls.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...you want a kick in the ass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 to : ChristophG1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write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ame    : Christoph Ga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eet  : Oberer K�mmelbergsweg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a    : 56567 Neuw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untry :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just call : (49) 02631/57807 (the fastest way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[Greetings]����������������������������������������������������������[9]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FRiENDS/CODERS FROM THE W32 SCEN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LiuTaoTao, You are the debugger go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tone, You are the source releasing god. Also thanx for some AntiD.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VA calc.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NAKiN, Nice work with PE-PACK. But can u explain your last greetings, plz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QUiS, Damn nice work with PELOCK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cpizer, Nice W32 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G-Rom, You are the unpacking god. Hope you won't be able to 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-PROTECT soon.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XPHIL32, Yeah, TRAP and joints rule! Gr�sse an die Schweitz!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ETALLICA, U guys ruled in the past, so what has happe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in "Garage Inc." ?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rian, K�lle alaaa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jHD, Remember: Killing brain cells rules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FRiENDS/CODERS FROM THE (good old) DOS SCEN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licz, Another fan of Rammstein! ;) EDUMP cannot unpack TRAP 1.21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ose, Wie geht es unserem (Dorn)r�schen denn?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iDDLER, You are the keygen g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arkgrey, UNFSE and UNILUCRYPT rule, continue your nice unpacker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tillson, ES gets better and better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uddendischarge, For being the best protector/unpacker related homep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orland, For TASM 5.x, *NOT* TASM32 ! ;)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