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Re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EATH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-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-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- The future of Function Re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- History of Function Re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- Greetings and 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olf1&gt; can ya help me more with that dll edit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4DS&gt; what'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lf1&gt; k well the replacing worke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lf1&gt; but im having trouble finding the area in dll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. maybe there is some easier way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lf1&gt; like specify only that function i need from differ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lf1&gt; wish there was some editor to let u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4DS&gt; I have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4DS&gt;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lf1&gt;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4DS&gt; I could code something that would replace ANY function in a D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t i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e will replace any export from a DLL with another DLL's e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orms an automatic loading of the DLL + getting the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then calling it. Could be useful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anythin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pretty easy to understand the programme. You shoul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rself :). (laz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thing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tool wasn't properly tested, backup your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ool modifies EAX just before it calls the n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not use the same API in the new function (unless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ursive functio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ld function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ust have the same number of parameters in the NEW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unction must be bigger than the loading code/data.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may vary, but most functions will do (100 bytes is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coded this tool in two days.. One day for the main eng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y for the GUI. The tool was coded in C. Some stuff were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B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DEATH of Execution group (a coding group).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stions, bug reports, or any other 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me. Contact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ab4d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Soon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: EFnet's #cracking4newbies, #execution my nickname is AB4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future of VB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Well,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istory of VB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reetings and 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reet everyo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olf1 for the making me think of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'ya,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