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     ������ ��� �� ��� ������ 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 ���        ���    ��� �� ��� ���    ���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����   ��� ������ ������ ��� ����   ���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���        ��� �� ��� �� ��� ���    ���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 ������     ������ ��� �� ��� 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-SHiELD v0.1d   (C) Copyright 1998 by ANAKiN [DaVinc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What is PE-SHiEL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-SHiELD is a program, which encrypts 32-bit Window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leaving them still executable.  In this vers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only be called PE-CrYPTeR, because the decryp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contain a few antidebugg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, the author, am *NOT* responsible for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use of PE-SHiELD.  Although the program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both Windows 95 and Windows NT 4.0 it may b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s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PE-SHiELD is very easy:  Just type  PESHiELD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E-SHiELD will try to encrypt the fil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process has failed or was successful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  Techin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-SHiELD was coded using a combination of 32-bi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++ v4.0 and PMC v1.0, which is from my point of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/fastest DOS-Extender available.   I did not 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ypter in 32-bit Windows assembly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st: I am the laziest guy I ever me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nd: I never coded Windows assembly before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moment PE-SHiELD encrypts all code- and data s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ons. The relocation table gets compressed and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o. The resource section (except the first ICON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. All other sections ar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is point I want to thank Tran (Thomas Pytel),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of the PMODE/PMC dos extender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 and I never saw such a compatible and FAS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.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0.1d � Main: runs now also unde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tes now Win NT compati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oad: removed CLI and STI, that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PF unde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tE:  CLI opc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ew changes to kill UNPE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0.1c � Main: fixed two bugs in the cod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d in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-SHiELD should now be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oad: A few minor changes to make DLL 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LL cryption works at least with all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have test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0.1b � MtE:  changed a bit to fuck PE-SHiELD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ain: added support for TELNET.EXE, PING.EX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0.1� �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I.  Futu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LL support &lt;- DOES IT WORK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nverting into Win32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 better mut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ing0: stack decry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ing0: DRx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iNiC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Hangup on break at GetWindowTextA, GetDlgItemTex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ncryption of impo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ore compatibility with old lin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. 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AKiN [DaVinci] formerly known as Prometheu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n as Stefan Es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: anakin__@gm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.  Personal Greet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ROM   � Cat and mouse game... Play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do not care! Btw. I am not sick of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programs cracked. I am just sick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ackers, who think that I consider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crackable... :) Everything is crack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 must thank you, for showing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es in my MtE :) Try the new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 � I think UCF just lost one of the b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N0   � How is coding in Pasc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ne   � You greated me, because I grea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I am greating you, because you greated m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you like STNPEER? You told me to do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did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k-M�n, Dark Stalker, Zenix Yang, Vand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gly Duckling, Valentino T., R0SE, KA0T, LUCE, Stone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arquis:, e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  � UCF * Phrozen Crew * p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The documentation was written in a hurry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